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Пыть-Яха</w:t>
      </w:r>
    </w:p>
    <w:p>
      <w:pPr>
        <w:pStyle w:val="Normal"/>
        <w:ind w:left="705" w:hanging="705"/>
        <w:jc w:val="right"/>
        <w:rPr/>
      </w:pPr>
      <w:r>
        <w:rPr>
          <w:sz w:val="26"/>
          <w:szCs w:val="26"/>
        </w:rPr>
        <w:t>от 08.06.2015   № 178-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«Содействие занятости населения в муниципальном образовании городской округ  город Пыть-Ях на 2016-2020 годы» </w:t>
      </w: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1 квартал 2016 год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1. Сведения о ходе реализации программных мероприятий за отчетный период, в том числе о результатах реализации мероприятий, финансирование по которым не осуществлялось и причинах невыполнения программных мероприятий:</w:t>
      </w:r>
      <w:r>
        <w:rPr>
          <w:sz w:val="26"/>
          <w:szCs w:val="26"/>
        </w:rPr>
        <w:t xml:space="preserve"> отражены в таблице 1 приложения к пояснительной записке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программа 1 «</w:t>
      </w:r>
      <w:r>
        <w:rPr>
          <w:sz w:val="26"/>
          <w:szCs w:val="26"/>
        </w:rPr>
        <w:t xml:space="preserve">Содействие трудоустройству граждан» предусматривает реализацию мероприятий по </w:t>
      </w:r>
      <w:r>
        <w:rPr/>
        <w:t xml:space="preserve"> </w:t>
      </w:r>
      <w:r>
        <w:rPr>
          <w:sz w:val="26"/>
          <w:szCs w:val="26"/>
        </w:rPr>
        <w:t>организация  трудоустройства незанятых трудовой деятельностью и безработных граждан. Временное трудоустройство несовершеннолетних граждан осуществляется в рамках Соглашения от 05.02.2015 №1 о совместной деятельности по организации временного трудоустройства несовершеннолетних граждан   между КУ ХМАО - Югры "Пыть - Яхский центр занятости населения" и МБУ Центр профилактики "Современник" и по мере заключения договоров с муниципальными учреждениями города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Подпрограмма 2:</w:t>
      </w:r>
      <w:r>
        <w:rPr>
          <w:szCs w:val="28"/>
        </w:rPr>
        <w:t xml:space="preserve"> </w:t>
      </w:r>
      <w:r>
        <w:rPr>
          <w:sz w:val="26"/>
          <w:szCs w:val="26"/>
        </w:rPr>
        <w:t>«Улучшение условий и охраны труда в муниципальном образовании городской округ город Пыть-Ях»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2 предусматривает реализацию следующих мероприятий: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1) Осуществление государственных   полномочий по управлению охраной труда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функций  органов местного самоуправления (содержание отдела по труду и социальным вопросам);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3) Мероприятия по улучшению условий и охраны труда в муниципальном образовании. Подпрограмма 2 охватывает 20 муниципальных учреждений города, реализация мероприятий осуществляется по мере заключения договор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- сведения о ходе размещения заказов (в том числе о сложившейся экономии) 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:</w:t>
      </w:r>
      <w:r>
        <w:rPr>
          <w:sz w:val="26"/>
          <w:szCs w:val="26"/>
        </w:rPr>
        <w:t xml:space="preserve"> в отчетном периоде не размещались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ind w:lef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  <w:t>- сведения</w:t>
        <w:tab/>
        <w:t>о наличии, объемах и состоянии объектов незавершенного строительства:</w:t>
      </w:r>
      <w:r>
        <w:rPr>
          <w:sz w:val="26"/>
          <w:szCs w:val="26"/>
        </w:rPr>
        <w:t xml:space="preserve"> строительство объектов мероприятиями программы  «</w:t>
      </w:r>
      <w:r>
        <w:rPr>
          <w:sz w:val="26"/>
          <w:szCs w:val="26"/>
          <w:u w:val="single"/>
        </w:rPr>
        <w:t>Содействие занятости населения в муниципальном образовании городской округ  город Пыть-Ях на 2016-2020 годы»</w:t>
      </w:r>
      <w:r>
        <w:rPr>
          <w:sz w:val="26"/>
          <w:szCs w:val="26"/>
        </w:rPr>
        <w:t xml:space="preserve">» не предусмотрено. </w:t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6"/>
          <w:szCs w:val="26"/>
        </w:rPr>
        <w:t>- сведения о необходимости корректировки муниципальной программы (с указанием обоснований):</w:t>
      </w:r>
      <w:r>
        <w:rPr>
          <w:sz w:val="26"/>
          <w:szCs w:val="26"/>
        </w:rPr>
        <w:t xml:space="preserve"> изменения в муниципальную программу вносятся по мере внесения изменений  в решение Думы города от 24.12.2015 № 374 «О бюджете города Пыть-Яха на 2016 год». За отчётный период изменения в программу не вносились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ведения о соответствии фактических показателей выполнения муниципальной программы показателям, установленным при утверждении программы, приведены в таблиц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 за 1 квартал 2016 год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1440"/>
        <w:gridCol w:w="1260"/>
        <w:gridCol w:w="900"/>
        <w:gridCol w:w="4680"/>
        <w:gridCol w:w="2160"/>
      </w:tblGrid>
      <w:tr>
        <w:trPr>
          <w:trHeight w:val="13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  <w:br/>
              <w:t>целевых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 отчетный перио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казателя с указанием источника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не достижения показате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трудоустроенных на временные работы, из числа лиц в возрасте от 14 до 18 лет и выпускников образовательных учреждений в возрасте до 25 л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6 году планируется трудоустроить 464 человека, из числа  несовершеннолетних граждан  в возрасте от 14 до 18 лет и выпускников образовательных учреждений в возрасте до 25 лет. Заключено 4 договора по организации временного трудоустройства несовершеннолетних граждан  в возрасте от 14 до 18 лет. По состоянию на 01.04.2016 года трудоустроено 6 человек (МБОУ ДО ДШИ - 2 чел., МБУ Центр "Современник"  - 2 чел.,  МАУ "Аквацентр Дельфин" - 2 че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заключения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раждан, трудоустроенных на временные работы, из числа лиц в возрасте  до 18 лет и выпускников образовательных учреждений в возрасте до 25 лет, обратившихся в ЦЗ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/2082*100= %, гд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-фактическое количество граждан, трудоустроенных на временные работы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 – численность граждан в возрасте до 18 лет и выпускников образовательных учреждений в возрасте до 25 лет, обратившихся в ЦЗН для трудоустройства на временные работы на начало реализации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ется по итогам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иц, занятых на общественных рабо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занятых инвалидов, трудоустроенных на вновь созданные специальные рабочие мес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 наличии финансир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ученных в области охраны труда руководителей и специалистов муниципаль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города от 10.03.2016 №661-ра "Об утверждении плана реализации мероприятий подпрограммы 2 "Улучшение условий и охраны труда в м.о. г.о. г. Пыть-Ях" по участникам программы на 2016 год. Планируется обучить 40 руководителей и специалистов муниципальных учреждений города. По состоянию на 01.04.2016 года обучено 2 челове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заключения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чих мест, прошедших специальную оценку условий труда в муниципальных учрежд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города от 10.03.2016 №661-ра "Об утверждении плана реализации мероприятий подпрограммы 2 "Улучшение условий и охраны труда в м.о. г.о. г. Пыть-Ях" по участникам программы на 2016 го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реконструкции ДК «Россия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онкурсов по охране труда (в том числе ежегодное тестировани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жение администрации города от 09.03.2016 3588-ра «О проведении смотра- конкурса на лучшую организацию работ в области охраны труда и регулирования социально – трудовых отношений в муниципальном образовании городской округ город Пыть – Ях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25.04.2016 год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готовленных и размещенных баннеров по охране тру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заключения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убликаций в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состоянию на 01.04.2016 года опубликовано 16 единиц информационного материала по охране труда на официальном сайте администрации города, в печатном издании «Новая северная газета», на телевидение в блоке «полезная информация»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3. Описание изменений в соответствующей сфере социально-экономического развития муниципального образования город Пыть-Ях по итогам года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Руководитель   программы:  </w:t>
      </w:r>
      <w:r>
        <w:rPr>
          <w:bCs/>
          <w:sz w:val="26"/>
          <w:szCs w:val="26"/>
          <w:u w:val="single"/>
        </w:rPr>
        <w:t xml:space="preserve">И.А. Слепухова </w:t>
      </w:r>
      <w:r>
        <w:rPr>
          <w:bCs/>
          <w:sz w:val="26"/>
          <w:szCs w:val="26"/>
        </w:rPr>
        <w:t xml:space="preserve">           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(Ф.И.О.)                                     (подпись)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олнители:</w:t>
      </w:r>
    </w:p>
    <w:p>
      <w:pPr>
        <w:pStyle w:val="Normal"/>
        <w:rPr>
          <w:sz w:val="20"/>
        </w:rPr>
      </w:pPr>
      <w:r>
        <w:rPr>
          <w:sz w:val="20"/>
        </w:rPr>
        <w:t>Л.Б.Аулова 46 05 80</w:t>
      </w:r>
    </w:p>
    <w:p>
      <w:pPr>
        <w:pStyle w:val="Normal"/>
        <w:rPr>
          <w:sz w:val="20"/>
        </w:rPr>
      </w:pPr>
      <w:r>
        <w:rPr>
          <w:sz w:val="20"/>
        </w:rPr>
        <w:t>М.Н. Черемухина 46 05 87</w:t>
      </w:r>
    </w:p>
    <w:p>
      <w:pPr>
        <w:pStyle w:val="Normal"/>
        <w:rPr>
          <w:sz w:val="20"/>
        </w:rPr>
      </w:pPr>
      <w:r>
        <w:rPr>
          <w:sz w:val="20"/>
        </w:rPr>
        <w:t xml:space="preserve">Г.Ф. Билалова  42 23 09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Р.Н. Корнилова 42 11 88                                                                        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0:53:00Z</dcterms:created>
  <dc:creator>Admin</dc:creator>
  <dc:description/>
  <cp:keywords/>
  <dc:language>en-US</dc:language>
  <cp:lastModifiedBy>Admin</cp:lastModifiedBy>
  <cp:lastPrinted>2015-10-08T12:04:00Z</cp:lastPrinted>
  <dcterms:modified xsi:type="dcterms:W3CDTF">2016-04-19T10:57:00Z</dcterms:modified>
  <cp:revision>3</cp:revision>
  <dc:subject/>
  <dc:title>Приложение № 9 </dc:title>
</cp:coreProperties>
</file>