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 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верке   исполнения  фактических  показателей  объема  муниципальных 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ДОД «Детская  школа  искусств»  и  плана мероприятий ("дорожной карты") "</w:t>
      </w:r>
      <w:r>
        <w:rPr/>
        <w:t xml:space="preserve"> </w:t>
      </w:r>
      <w:r>
        <w:rPr>
          <w:b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</w:rPr>
        <w:t>направленные на повышение эффективности и качества услуг по дополнительному образованию в сфере культуры и искусства, соотнесенные с этапами перехода на эффективный контракт муниципального бюджетного образовательного учреждения дополнительного образования детей «Детская школа искусств»  за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ыть-Ях                                                                                                                                                                      «12» февраля 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ование  для  проведения  проверк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Распоряжение администрации города от 24.12.2014 № 3433-ра «Об утверждении плана контрольных мероприятий на 2015 год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остановление  администрации города от 23.01.2014 № 12-па «Об  утверждении  порядка  осуществления  контроля  за деятельностью  муниципальных  автономных  учреждений города Пыть-Яха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остановление  администрации города от 20.12.2010 № 260-па «О порядке формирования муниципального задания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Отчет  МАУК «Централизованная  библиотечная  система» по  исполнению  муниципального  задания за 2014  год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иказ отдела по культуре и искусству администрации города от 26.01.2015 № 2 «О проведении проверки  подведомственных учреждени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в состав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Главный специалист отдела по культуре и искусству Алехина Татьяна Владимировн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Ведущий специалист отдела по культуре и искусству Корнилова Роза Николаевн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Главный специалист отдела по труду и социальным вопросам Аминева Ольга Вячеславов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 время проверки присутствовал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/>
      </w:pPr>
      <w:r>
        <w:rPr/>
        <w:t>Директор МБОУ ДОД «Детская школа искусств» Гладкова Марина Павловн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/>
      </w:pPr>
      <w:r>
        <w:rPr/>
        <w:t>Заместитель директора по административно-хозяйственным вопросам Керимова Гюнай Ильяс кыз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/>
      </w:pPr>
      <w:r>
        <w:rPr/>
        <w:t>Ведущий специалист по ОТ и ТБ, ГО и ЧС Шильке Анна Петровн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проведения проверки: </w:t>
      </w:r>
      <w:r>
        <w:rPr/>
        <w:t>06.02.201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Цель проверки</w:t>
      </w:r>
      <w:r>
        <w:rPr/>
        <w:t xml:space="preserve"> осуществление контроля за исполнением:</w:t>
      </w:r>
    </w:p>
    <w:p>
      <w:pPr>
        <w:pStyle w:val="TextBody"/>
        <w:spacing w:before="0" w:after="0"/>
        <w:jc w:val="both"/>
        <w:rPr/>
      </w:pPr>
      <w:r>
        <w:rPr/>
        <w:t>-</w:t>
        <w:tab/>
        <w:t xml:space="preserve">Распоряжения администрации города от 27.12.2013 № 3263-ра «Об утверждении муниципального задания для муниципального бюджетного образовательного учреждения дополнительного образования детей «Детская школа искусств» на 2014-2016 годы» за 2014 год; </w:t>
      </w:r>
    </w:p>
    <w:p>
      <w:pPr>
        <w:pStyle w:val="TextBody"/>
        <w:spacing w:before="0" w:after="0"/>
        <w:jc w:val="both"/>
        <w:rPr/>
      </w:pPr>
      <w:r>
        <w:rPr/>
        <w:t>-</w:t>
        <w:tab/>
        <w:t>Распоряжения администрации города от 22.12.2014 № 3406-ра «О внесении изменения в распоряжение администрации города от 23.07.2013 №1687-ра «Об утверждении плана мероприятий ("дорожной карты") «Изменения в отраслях социальной сферы, направленные на повышение эффективности образования» в муниципальном образовании городской округ город Пыть-Ях»;</w:t>
      </w:r>
    </w:p>
    <w:p>
      <w:pPr>
        <w:pStyle w:val="TextBody"/>
        <w:spacing w:before="0" w:after="0"/>
        <w:jc w:val="both"/>
        <w:rPr/>
      </w:pPr>
      <w:r>
        <w:rPr/>
        <w:t>-</w:t>
        <w:tab/>
        <w:t>Распоряжения администрации города от 17.05.2013 № 1107-ра «О плане мероприятий ("дорожной карты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 (с изм. от 23.09.2014 №232-ра, от 24.12.2014 №3442-ра);</w:t>
      </w:r>
    </w:p>
    <w:p>
      <w:pPr>
        <w:pStyle w:val="TextBody"/>
        <w:spacing w:before="0" w:after="0"/>
        <w:jc w:val="both"/>
        <w:rPr/>
      </w:pPr>
      <w:r>
        <w:rPr/>
        <w:t>-</w:t>
        <w:tab/>
        <w:t>Распоряжения администрации города от 17.05.2013 № 1108-ра «О плане мероприятий ("дорожной карте") "Изменения, направленные на повышение эффективности и качества услуг по дополнительному образованию в сфере культуры и искусства, соотнесенные с этапами перехода на эффективный контракт муниципального бюджетного образовательного учреждения дополнительного образования детей «Детская школа искусств»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В ходе проверки затребованы документы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Журналы регистрации обслуживающих организаций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Распоряжения администрации города от 27.12.2013 № 3263-ра «Об утверждении муниципального задания для муниципального бюджетного образовательного учреждения дополнительного образования детей «Детская школа искусств» на 2014-2016 годы» за 2014 год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Приказ № 34ОД от 30.12.2014г. «О плане  мероприятий  по  реализации  пунктов  «дорожной  карты»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Форма 1-ДМШ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Должностные  инструкции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Трудовые договора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Дополнительные  соглашения  к трудовым договорам (эффективный контракт)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/>
        <w:t>Личные  карточки  педагогического состава.</w:t>
      </w:r>
    </w:p>
    <w:p>
      <w:pPr>
        <w:pStyle w:val="Normal"/>
        <w:jc w:val="both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Результаты проверки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>
          <w:b/>
        </w:rPr>
        <w:t>Выполнение  Муниципального задания  МБОУ ДОД «Детская школа искусств» за 2014г.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762"/>
        <w:gridCol w:w="1320"/>
        <w:gridCol w:w="1440"/>
        <w:gridCol w:w="1440"/>
        <w:gridCol w:w="1560"/>
        <w:gridCol w:w="252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tLeast" w:line="240"/>
              <w:ind w:left="11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н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 выполнения  к  годовому  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проверк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Численность обучающих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 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rPr/>
            </w:pPr>
            <w:r>
              <w:rPr/>
              <w:t>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отчет Форма 1-ДМШ. Замечаний 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охранение доли детей 4-17 лет обучающихся в детской школе искусств от общей численности детей данной возрастной категории, проживающих в горо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охранение доли детей 1-9 классов, обучающихся в детской школе искусств от общей численности детей данной категории, проживающих в город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rPr/>
            </w:pPr>
            <w:r>
              <w:rPr/>
              <w:t>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Охват детей 1-9 классов, обучающихся в Детской школе искусств по предпрофессиональным  программ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rPr/>
            </w:pPr>
            <w:r>
              <w:rPr/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Оказание муниципальной услуги (направления образовательной деятельност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Доля выпускников, завершивших освоение образовательной программы ДО относительно численности обучающихся, зачисленных на 1 год обу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rPr/>
            </w:pPr>
            <w:r>
              <w:rPr/>
              <w:t>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налитический отчет. Замечаний н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Удельный вес численности обучающихся по программам дополнительного образования в сфере культуры и искусства, участвующих в олимпиадах и конкурсах различного уровня, в общей численности обучающихся по программ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отчет. Замечаний 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>
          <w:b/>
        </w:rPr>
        <w:t>Выполнение плана мероприятий ("дорожной карты")</w:t>
      </w:r>
      <w:r>
        <w:rPr>
          <w:b/>
          <w:color w:val="000000"/>
        </w:rPr>
        <w:t xml:space="preserve"> муниципального бюджетного образовательного учреждения дополнительного образования детей «Детская школа искусств»: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.1</w:t>
      </w:r>
      <w:r>
        <w:rPr>
          <w:b/>
          <w:color w:val="000000"/>
        </w:rPr>
        <w:t xml:space="preserve"> В соответствии  с распоряжением   администрации города от23.07.2013 № 1687 «Об  утверждении  плана  мероприятий («дорожной  карты»_) «Изменения  в  отрасли  социальной  сферы, направленные  на повышение эффективности  образования»  в муниципальном  образовании городской  округ  город Пыть-Ях» ( с изм. от 22.12.2014 № 3406-ра):</w:t>
      </w:r>
    </w:p>
    <w:p>
      <w:pPr>
        <w:pStyle w:val="Normal"/>
        <w:spacing w:lineRule="auto" w:line="360"/>
        <w:jc w:val="center"/>
        <w:rPr/>
      </w:pPr>
      <w:r>
        <w:rPr/>
        <w:t>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42"/>
        <w:gridCol w:w="4450"/>
        <w:gridCol w:w="704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/мероприятия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ровер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системы оценки качества дополнительного образования детей: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информации поквартально  для установления стимулирующих  выплат директору МБОУ ДОД «Детская школа искусств» </w:t>
            </w:r>
          </w:p>
          <w:p>
            <w:pPr>
              <w:pStyle w:val="Normal"/>
              <w:jc w:val="center"/>
              <w:rPr/>
            </w:pPr>
            <w:r>
              <w:rPr/>
              <w:t>Разработаны  критерии повышения  качества  результатов  деятельности  для педагогического состава МБОУ ДОД «Детская школа искусств»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споряжение администрации города от 16.10.2014 №2625-ра «Об установлении группы по оплате труда руководителю муниципального бюджетного образовательного учреждения дополнительного образования детей «Детская школа искусств» установлены  критерии деятельности  всего  учреждения. Информация  предоставляется  ежеквартально.</w:t>
            </w:r>
          </w:p>
          <w:p>
            <w:pPr>
              <w:pStyle w:val="Normal"/>
              <w:jc w:val="center"/>
              <w:rPr/>
            </w:pPr>
            <w:r>
              <w:rPr/>
              <w:t>Разработанные  критерии повышения  качества  результатов  деятельности  для педагогического состава МБОУ ДОД «Детская школа искусств»  вошли  в дополнительные  соглашения  к  трудовым договорам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.2. План по реализации пунктов «дорожной карты» муниципального бюджетного образовательного учреждения дополнительного образования детей «Детская школа искусств» в соответствии  с распоряжением   администрации города  от 17.05.2013 № 1108-ра «О плане мероприятий («дорожной  карте»0 2изменения, направленные на  повышение эффективности и качества  услуг  по  дополнительному  образованию  в  сфере культуры  и  искусству, соотнесенные с этапами перехода  на эффективный  контракт  муниципального бюджетного  образовательного  учреждения дополнительного  образования  детей «Детская  школа  искусств».</w:t>
      </w:r>
    </w:p>
    <w:p>
      <w:pPr>
        <w:pStyle w:val="Normal"/>
        <w:ind w:firstLine="708"/>
        <w:jc w:val="both"/>
        <w:rPr/>
      </w:pPr>
      <w:r>
        <w:rPr/>
        <w:t>1.3. Целевые показатели (индикаторы) развития дополнительного  образования  в  сфере  культуры  и  меры,  обеспечивающие  их достижение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color w:val="000000"/>
        </w:rPr>
        <w:t>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ind w:left="12035" w:firstLine="709"/>
        <w:jc w:val="both"/>
        <w:rPr/>
      </w:pPr>
      <w:r>
        <w:rPr>
          <w:color w:val="000000"/>
          <w:sz w:val="20"/>
          <w:szCs w:val="20"/>
        </w:rPr>
        <w:t>(</w:t>
      </w:r>
      <w:r>
        <w:rPr/>
        <w:t>в процентах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817"/>
        <w:gridCol w:w="743"/>
        <w:gridCol w:w="821"/>
        <w:gridCol w:w="739"/>
        <w:gridCol w:w="821"/>
        <w:gridCol w:w="696"/>
        <w:gridCol w:w="696"/>
        <w:gridCol w:w="3307"/>
        <w:gridCol w:w="264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показате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проверки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Художественное образование"               </w:t>
            </w:r>
          </w:p>
          <w:p>
            <w:pPr>
              <w:pStyle w:val="Normal"/>
              <w:jc w:val="center"/>
              <w:rPr/>
            </w:pPr>
            <w:r>
              <w:rPr/>
              <w:t>(целевые  показатели Муниципального бюджетного образовательного  учреждения дополнительного  образования  детей «Детская  школа  искусств»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Сохранение доли детей 4 – 17 лет обучающихся в детской школе искусств от общей численности детей данной возрастной категории, проживающих в городе  (процент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целевая программа (далее ВЦП)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полнительное образование детей в сфере культуры и искусства муниципального образования городской округ город Пыть-Ях на 2012 – 2014 годы»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тический отчет Форма 1-ДМШ. </w:t>
            </w:r>
          </w:p>
          <w:p>
            <w:pPr>
              <w:pStyle w:val="Normal"/>
              <w:jc w:val="both"/>
              <w:rPr/>
            </w:pPr>
            <w:r>
              <w:rPr/>
              <w:t>Замечаний нет</w:t>
            </w:r>
          </w:p>
        </w:tc>
      </w:tr>
      <w:tr>
        <w:trPr>
          <w:trHeight w:val="142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хранение доли детей 1-9 классов, обучающихся в детской школе искусств от общей численности детей данной возрастной категории, проживающих в городе  (процент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хват детей 1-9 классов, обучающихся в Детской школе искусств по  предпрофессиональным   программам (процент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дельный вес численности   обучающихся  по программам дополнительного образования в сфере культуры и искусства,  участвующих в олимпиадах и конкурсах различного уровня, в общей  численности обучающихся  по программам (процент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Развитие культуры города Пыть – Ях на 2012-2013 и плановый период до 2015 год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ий отчет. </w:t>
            </w:r>
          </w:p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8"/>
        <w:rPr/>
      </w:pPr>
      <w:r>
        <w:rPr/>
        <w:t>1.5. Мероприятия   по  повышению  эффективности  и  качества  услуг  в  сфере дополнительного  образования   детей, соотнесенные с этапами  перехода  к эффективному  контракту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360"/>
        <w:gridCol w:w="3697"/>
        <w:gridCol w:w="410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оверки</w:t>
            </w:r>
          </w:p>
        </w:tc>
      </w:tr>
      <w:tr>
        <w:trPr/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. 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ониторинга и предоставление информации о реализации программных  мероприятий  развития дополнительного образования детей в г Пыть-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вартального, годового отче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, Форма 1-ДМШ. Замечаний нет.</w:t>
            </w:r>
          </w:p>
        </w:tc>
      </w:tr>
      <w:tr>
        <w:trPr/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Совершенствование организационно-экономических механизмов обеспечения доступности услуг дополнительного образования дет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условий учреждения дополнительного образования детей  в соответствие с обновленными документами, регулирующими требования к условиям организации образовательного процесса (по мере принятия нормативных актов на федеральном уровн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х нормативных  актов регулирующими требования к условиям организации образовательного процесса.  на Федеральном  уровне  не  выходило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года  не издавались нормативные акты на федеральном уровне.</w:t>
            </w:r>
          </w:p>
        </w:tc>
      </w:tr>
      <w:tr>
        <w:trPr/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.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плекса мер по реализации Концепции общенациональной системы выявления и развития молодых талан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одятся олимпиады и конкурсы различного уровня (35% участников от общего количества детей).</w:t>
            </w:r>
          </w:p>
          <w:p>
            <w:pPr>
              <w:pStyle w:val="Normal"/>
              <w:rPr/>
            </w:pPr>
            <w:r>
              <w:rPr>
                <w:bCs/>
              </w:rPr>
              <w:t>Проведение окружного  фестиваля «Фанфары  Югры»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 аналитический отчет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чаний нет.</w:t>
            </w:r>
          </w:p>
        </w:tc>
      </w:tr>
      <w:tr>
        <w:trPr/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. Введение эффективного контракта в системе дополнительного образова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эффективного  контракта  для работников МБОУ ДОД «ДШИ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 всеми педагогами заключены  дополнительные  Соглашения к трудовым  договорам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ные  критерии повышения  качества  результатов  деятельности  для педагогического состава МБОУ ДОД «Детская школа искусств»  вошли  в дополнительные  соглашения  к  трудовым договорам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заработной платы педагогических работников учреждения дополнительного образования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плата  педагогических работников  в 2014 году  составила  47 590.9  руб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й  показатель  по  зарплате достигнут </w:t>
            </w:r>
          </w:p>
          <w:p>
            <w:pPr>
              <w:pStyle w:val="Normal"/>
              <w:rPr/>
            </w:pPr>
            <w:r>
              <w:rPr/>
              <w:t>Замечаний не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дополнительных расходов бюджетов на повышение оплаты труда  педагогических  работников  учреждения  дополнительного  образования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 план Финансово-хозяйственной  деятельности  на 2014  год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нформационного  сопровождения  мероприятий  по эффективного  контракта в учреждении дополнительного  образования  детей (проведение  разъяснительной работы  в  трудовых коллективах,  публикации  в  средствах  массовой  информации, проведение семинаров и других мероприятий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ы встречи с  трудовым коллективом  и начальником  отдела  по  культуре  и  искусству</w:t>
            </w:r>
          </w:p>
          <w:p>
            <w:pPr>
              <w:pStyle w:val="Normal"/>
              <w:rPr/>
            </w:pPr>
            <w:r>
              <w:rPr/>
              <w:t>Информирование  педагогах  на педсоветах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.</w:t>
            </w:r>
          </w:p>
        </w:tc>
      </w:tr>
      <w:tr>
        <w:trPr/>
        <w:tc>
          <w:tcPr>
            <w:tcW w:w="1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.Обеспечение качества кадрового состава сферы дополнительного образования дет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урсов повышения квалификации и переподготовки современных менеджеров учреждения дополнительного образования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 повышения  квалификации прошли  15  чел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тся папка с личными карточками работников учреждения, в которых отражена информация о прохождении курсов повышения квалификации и переподготовки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.3. Реализация пункта 3.1.9. «дорожной карты» в соответствии  с распоряжением   администрации города  от 17.05.2013 № 1107-ра « О  плане  мероприятий («дорожной  карте») «Изменения в  учреждениях  культуры, направленные  на  повышение  эффективности  сферы  культуры, соотнесенные с этапами перехода  на эффективный  контракт в городе Пыть-Яхе»</w:t>
      </w:r>
      <w:r>
        <w:rPr/>
        <w:t xml:space="preserve"> ( с  изменениями от  23.09.2014 № 2332-ра)</w:t>
      </w:r>
    </w:p>
    <w:tbl>
      <w:tblPr>
        <w:tblW w:w="15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40"/>
        <w:gridCol w:w="1620"/>
        <w:gridCol w:w="1560"/>
        <w:gridCol w:w="2220"/>
        <w:gridCol w:w="32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 к пла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 провер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величение доли детей, привлекаемых к участию в творческих мероприятиях, в общем числе детей, проживающих в городе Пыть-Яхе (контингент ДШ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 по Форме 1-ДМШ 1012 чел., что  составляет 10 %  от детей  в  возрасте от 5 до 18  лет проживающих  в городе.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>
          <w:b/>
        </w:rPr>
        <w:t>Журналы регистрации обслуживающих организаций:</w:t>
      </w:r>
      <w:r>
        <w:rPr/>
        <w:t xml:space="preserve"> Специалисты обслуживающих организаций проводят необходимую работу 1 раз в месяц и по мере необходимости (при получении заявки от учреждения), заполняют журнал учета, подписывают акт выполненных работ и в конце месяца (начале следующего месяца) предоставляют счет-фактуру с подписями и печатями. В журнале учета фиксируются: дата; содержание; примечание; отметка об исполнении. В актах выполненных работ фиксируется: вид работ; основание проведения работ; исполнитель; за какой период проводились работы; объем оказываемых услуг; на какую сумму выполнены работы; информация, что услуги выполнены полностью и в срок; заказчик претензий по объему, качеству и срокам оказания услуг не имеет; подписи исполнителя и заказчика.</w:t>
      </w:r>
    </w:p>
    <w:p>
      <w:pPr>
        <w:pStyle w:val="Normal"/>
        <w:ind w:firstLine="360"/>
        <w:jc w:val="both"/>
        <w:rPr/>
      </w:pPr>
      <w:r>
        <w:rPr/>
        <w:t>Перечень имеющихся журналов:</w:t>
      </w:r>
    </w:p>
    <w:p>
      <w:pPr>
        <w:pStyle w:val="Normal"/>
        <w:jc w:val="both"/>
        <w:rPr/>
      </w:pPr>
      <w:r>
        <w:rPr/>
        <w:t>-</w:t>
        <w:tab/>
        <w:t>Технический журнал по эксплуатации здания и сооружения (в нем регистрируются все обслуживающие организации на вахте);</w:t>
      </w:r>
    </w:p>
    <w:p>
      <w:pPr>
        <w:pStyle w:val="Normal"/>
        <w:jc w:val="both"/>
        <w:rPr/>
      </w:pPr>
      <w:r>
        <w:rPr/>
        <w:t>-</w:t>
        <w:tab/>
        <w:t>Оперативный журнал по сантехническим работам;</w:t>
      </w:r>
    </w:p>
    <w:p>
      <w:pPr>
        <w:pStyle w:val="Normal"/>
        <w:jc w:val="both"/>
        <w:rPr/>
      </w:pPr>
      <w:r>
        <w:rPr/>
        <w:t>-</w:t>
        <w:tab/>
        <w:t>Журнал «акты проверок работоспособности охранно-пожарной сигнализации» (заполняется ежемесячно, прикладывается акт выполненных работ);</w:t>
      </w:r>
    </w:p>
    <w:p>
      <w:pPr>
        <w:pStyle w:val="Normal"/>
        <w:jc w:val="both"/>
        <w:rPr/>
      </w:pPr>
      <w:r>
        <w:rPr/>
        <w:t>-</w:t>
        <w:tab/>
        <w:t>Журнал «акты проверок работоспособности автоматической системы пожаротушения» (заполняется ежемесячно, прикладывается акт выполненных работ);</w:t>
      </w:r>
    </w:p>
    <w:p>
      <w:pPr>
        <w:pStyle w:val="Normal"/>
        <w:jc w:val="both"/>
        <w:rPr/>
      </w:pPr>
      <w:r>
        <w:rPr/>
        <w:t>-</w:t>
        <w:tab/>
        <w:t>Журнал по обслуживанию и ремонту видеонаблюдения;</w:t>
      </w:r>
    </w:p>
    <w:p>
      <w:pPr>
        <w:pStyle w:val="Normal"/>
        <w:jc w:val="both"/>
        <w:rPr/>
      </w:pPr>
      <w:r>
        <w:rPr/>
        <w:t>-</w:t>
        <w:tab/>
        <w:t>Журнал ежедневных показаний электроэнергии (показания снимаются утром после чего делается запись в журнал);</w:t>
      </w:r>
    </w:p>
    <w:p>
      <w:pPr>
        <w:pStyle w:val="Normal"/>
        <w:jc w:val="both"/>
        <w:rPr/>
      </w:pPr>
      <w:r>
        <w:rPr/>
        <w:t>-</w:t>
        <w:tab/>
        <w:t>Журнал учета ежедневных показаний тепловой энергии и учета показаний холодной воды;</w:t>
      </w:r>
    </w:p>
    <w:p>
      <w:pPr>
        <w:pStyle w:val="Normal"/>
        <w:jc w:val="both"/>
        <w:rPr/>
      </w:pPr>
      <w:r>
        <w:rPr/>
        <w:t>-</w:t>
        <w:tab/>
        <w:t>Журнал учета горячей и холодной воды (ежемесячный);</w:t>
      </w:r>
    </w:p>
    <w:p>
      <w:pPr>
        <w:pStyle w:val="Normal"/>
        <w:jc w:val="both"/>
        <w:rPr/>
      </w:pPr>
      <w:r>
        <w:rPr/>
        <w:t>-</w:t>
        <w:tab/>
        <w:t>Журнал учета электроэнергии (ежемесячный);</w:t>
      </w:r>
    </w:p>
    <w:p>
      <w:pPr>
        <w:pStyle w:val="Normal"/>
        <w:ind w:firstLine="360"/>
        <w:jc w:val="both"/>
        <w:rPr/>
      </w:pPr>
      <w:r>
        <w:rPr/>
        <w:t xml:space="preserve">За каждый месяц  2014 года по всем обслуживающим организациям в отдельной папке хранятся счета-фактуры с актом выполненных работ, в котором расписываются все работы выполненные обслуживающей организацией. Отдельно хранятся документы о передаче показаний по факсу.    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/>
        </w:rPr>
        <w:t xml:space="preserve">Вывод: </w:t>
      </w:r>
      <w:r>
        <w:rPr/>
        <w:t xml:space="preserve">В  ходе  проверки  </w:t>
      </w:r>
      <w:r>
        <w:rPr>
          <w:b/>
        </w:rPr>
        <w:t>по выполнению муниципального задания</w:t>
      </w:r>
      <w:r>
        <w:rPr/>
        <w:t xml:space="preserve"> за 2014г., плана мероприятий ("дорожной карты") "Изменения в учреждениях культуры, направленные на повышение эффективности сферы культуры, соотнесенные с этапами перехода на эффективный контракт в городе Пыть-Яхе" учреждениями культуры и учреждением дополнительного образования детей в сфере культуры нарушений  по  ведению  документации не  выявлено. Документы  заполняются своевременно и   аккуратно. Документы  находятся  в зоне  досягаемости. При  проверке  документов затруднений  и  препятствий  (со  стороны работников МБОУ ДОД «Детская школа искусств»)  не  возника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Cs/>
        </w:rPr>
      </w:pPr>
      <w:r>
        <w:rPr/>
        <w:t>Оценка  эффективности  выполнения  муниципального  задания  МБОУ ДОД «Детская школа искусств» составляет – 150,3%,  что соответствует  запланированным  результатам  при  запланированном объеме  расходов.  Муниципальное  задание  выполнено  в  полном  объеме</w:t>
      </w:r>
      <w:r>
        <w:rPr>
          <w:b/>
          <w:color w:val="0000FF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редложения  и рекомендации по результатам  проверки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/>
        <w:t>Отделу  по  культуре  и  искусству привести «дорожную карту» дополнительного образования детей в сфере культуры к единой унифицированной форме (из  имеющихся 3-х вариантов) для облегчения ведения отчетной документации по  исполнению «дорожной  карты» до 01.03.2015г. 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/>
        <w:t>Завести журнал учета профилактических дератизационных и дезинсекционных работ до 01.03.2015г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/>
        <w:t>Усилить  работу  по  набору детей   на обучение  в МБОУ ДОД «Детская  школа  искусств» на 2015-2016  год с  целью  выполнения муниципального  задания  и «дорожной  карты» в  2016  году (2 квартал 2015г.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/>
        <w:t>Увеличить  количество размещений  информации   о планируемых  и   проведенных  мероприятиях в МБОУ ДОД «Детская школа искусств»   на  официальном  сайте  администрации города  и  в СМИ (ежемесячно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/>
        <w:t>Директору МБОУ ДОД «Детская школа искусств»   усилить  контроль  за  размещением  и обновлением  информации  на  официальном  сайте  учреждения (еженедельно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отдела  по  культуре  и  искусству</w:t>
        <w:tab/>
        <w:tab/>
        <w:tab/>
        <w:tab/>
        <w:t>_______________________  Т.В. Але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</w:t>
      </w:r>
      <w:r>
        <w:rPr>
          <w:b/>
        </w:rPr>
        <w:t xml:space="preserve">  </w:t>
      </w:r>
      <w:r>
        <w:rPr/>
        <w:t xml:space="preserve">  специалист</w:t>
      </w:r>
    </w:p>
    <w:p>
      <w:pPr>
        <w:pStyle w:val="Normal"/>
        <w:jc w:val="both"/>
        <w:rPr/>
      </w:pPr>
      <w:r>
        <w:rPr/>
        <w:t xml:space="preserve">отдела  по  культуре  и  искусству                         </w:t>
        <w:tab/>
        <w:t>_______________________   Р.Н. Корн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отдела по труду и социальным вопросам</w:t>
        <w:tab/>
        <w:tab/>
        <w:tab/>
        <w:t xml:space="preserve">_______________________   О.В. Аминева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 отдела  по  культуре  и  искусству         </w:t>
        <w:tab/>
        <w:t>_______________________    Т.В.Ток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84"/>
        </w:tabs>
        <w:ind w:left="0" w:firstLine="624"/>
      </w:pPr>
    </w:lvl>
    <w:lvl w:ilvl="2">
      <w:start w:val="1"/>
      <w:numFmt w:val="decimal"/>
      <w:lvlText w:val="%1.%2.%3"/>
      <w:lvlJc w:val="left"/>
      <w:pPr>
        <w:tabs>
          <w:tab w:val="num" w:pos="3175"/>
        </w:tabs>
        <w:ind w:left="3175" w:hanging="15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аблица: текст Знак"/>
    <w:qFormat/>
    <w:rPr>
      <w:sz w:val="22"/>
      <w:lang w:bidi="ar-SA"/>
    </w:rPr>
  </w:style>
  <w:style w:type="character" w:styleId="1">
    <w:name w:val="Список: нумерация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Courier New" w:hAnsi="Courier New" w:cs="Courier New"/>
      <w:sz w:val="20"/>
      <w:szCs w:val="20"/>
    </w:rPr>
  </w:style>
  <w:style w:type="character" w:styleId="4">
    <w:name w:val=" Знак Знак4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а: текст"/>
    <w:basedOn w:val="Normal"/>
    <w:qFormat/>
    <w:pPr>
      <w:jc w:val="both"/>
    </w:pPr>
    <w:rPr>
      <w:sz w:val="22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Список: нумерация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jc w:val="both"/>
    </w:pPr>
    <w:rPr>
      <w:szCs w:val="20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31:00Z</dcterms:created>
  <dc:creator>User</dc:creator>
  <dc:description/>
  <cp:keywords/>
  <dc:language>en-US</dc:language>
  <cp:lastModifiedBy>Алехина</cp:lastModifiedBy>
  <cp:lastPrinted>2015-02-17T17:31:00Z</cp:lastPrinted>
  <dcterms:modified xsi:type="dcterms:W3CDTF">2015-02-17T12:31:00Z</dcterms:modified>
  <cp:revision>35</cp:revision>
  <dc:subject/>
  <dc:title/>
</cp:coreProperties>
</file>