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комплекса и повышение энергетическо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эффективности в муниципальном образовании городской округ город Пыть-Ях на 2016-2020 годы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январь-июнь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утвержденной муниципальной программе финансовые затраты на реализацию мероприятий в 2017 году составляют 126 369,8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бюджет – 0,0 тыс. руб.</w:t>
      </w:r>
    </w:p>
    <w:p>
      <w:pPr>
        <w:pStyle w:val="Style10"/>
        <w:rPr/>
      </w:pPr>
      <w:r>
        <w:rPr>
          <w:rFonts w:cs="Times New Roman" w:ascii="Times New Roman" w:hAnsi="Times New Roman"/>
          <w:sz w:val="26"/>
          <w:szCs w:val="26"/>
        </w:rPr>
        <w:t>бюджет автономного округа –  59 052,3 тыс. руб.;</w:t>
      </w:r>
    </w:p>
    <w:p>
      <w:pPr>
        <w:pStyle w:val="Style10"/>
        <w:rPr/>
      </w:pPr>
      <w:r>
        <w:rPr>
          <w:rFonts w:cs="Times New Roman" w:ascii="Times New Roman" w:hAnsi="Times New Roman"/>
          <w:sz w:val="26"/>
          <w:szCs w:val="26"/>
        </w:rPr>
        <w:t>бюджет муниципальных образований – 22 221,2  тыс. руб.;</w:t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</w:rPr>
        <w:t>привлеченные внебюджетные средства – 45 096,3 тыс. руб.</w:t>
      </w:r>
      <w:r>
        <w:rPr>
          <w:sz w:val="26"/>
          <w:szCs w:val="26"/>
          <w:highlight w:val="cyan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отчетный период финансирование из городского бюджета по программным мероприятиям составило 34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рамках подпрограммы 1. "Создание условий для обеспечения качественными коммунальными услугами" для предоставления субсидии из бюджета автономного округа на капитальный ремонт (с заменой) газопроводов, систем теплоснабжения, водоснабжения и водоотведения при подготовке к осенне-зимнему периоду 2017-2018 годов, администрацией города в адрес Депжкк и энергетики направлена информация по критериям отбора муниципальных образований на право заключения Соглашений по предоставлению указанной субсидии. По итогам отбора муниципальных образований на право заключения Соглашения, Депжкк и энергетики уведомило администрацию города о несоответствии МО условиям отбора, в связи с чем, данная субсидия предоставляться не будет (исх. письмо Депжкк и энергетики от 16.05.2017 № 33-Исх-256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реализации мероприятий 2.2. и 2.3 подпрограммы 2 «Содействие проведению капитального ремонта многоквартирных домов» в адрес Депжкк и энергетики автономного округа администрацией города направлено для подписания Соглашение о предоставлении субсидии на софинансирование мероприятий по благоустройству дворовых и общественных территорий. Перечень территорий, подлежащих благоустройству, утвержден распоряжением администрации города от 15.06.2017 года № 1092-ра. В настоящее время МКУ "УКС" проводятся конкурсные процедуры для определения подряд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рядком предоставления субсидии на возмещение части затрат на уплату процентов по привлекаемым заемным средствам на оплату задолженности за энергоресурсы, в рамках подпрограммы 4. "Обеспечение равных прав потребителей на получение энергетических ресурсов", администрацией города в адрес Департамента ЖКК и энергетики ХМАО-Югры направлена заявка на предоставление данной субсидии в объеме 8 145,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реализации мероприятия «Оснащение общедомовыми и индивидуальными приборами учета используемых энергетических ресурсов жилых домов» сформирован актуальный список жилых помещений, находящихся в муниципальной собственности, подлежащих установке индивидуальных приборов учета. Формируется конкурсная документация для проведения аукциона на определение подрядной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рамках мероприятия «Актуализация схем теплоснабжения, водоснабжения и водоотведения» по результатам аукциона, определена подрядная организация  и заключен муниципальный контракт на выполнение работ по актуализации схем теплоснабжения, водоснабжения и водоотведения на сумму 383 165,39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260"/>
        <w:gridCol w:w="108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епосредственных результатов</w:t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уличных водопроводных сетей, нуждающихся в замене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ые показатели. 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Доля уличных канализационных сетей, нуждающихся в замене</w:t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уличных тепловых сетей, нуждающихся в замене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площади жилищного фонда, обеспеченного всеми видами благоустройства, в общей площади жилищного фонда муниципального образования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остается на прежнем уровне за счет сноса ветхого жилищн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я объектов жилищно-коммуналь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 в соответствии с графиками, актуализированными на основании проведенного анализа эффективности управления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после передачи объектов ЖКХ  в концесс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я заемных средств в общем объеме капитальных вложений в системы  теплоснабжения, водоснабжения, водоотведения и очистки сточных вод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после привлечения частных инвестиций в сферу ЖКХ, в том числе заем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величение благоустроенных дворовых территорий, ед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после реализации мероприятий по благоустройству дворовых территорий, ориентировочный срок 01.11.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удельного веса благоустроенных территорий общего пользования, %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после реализации мероприятий по благоустройству территорий общего пользования, ориентировочный срок 01.11.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% достижения показателей по состоянию на 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ЖКК </w:t>
        <w:tab/>
        <w:tab/>
        <w:tab/>
        <w:tab/>
        <w:tab/>
        <w:tab/>
        <w:t>Я.С. Жу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16">
    <w:name w:val=" Знак Знак16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H6">
    <w:name w:val="H6 Знак Знак"/>
    <w:qFormat/>
    <w:rPr>
      <w:rFonts w:ascii="PetersburgCTT;Times New Roman" w:hAnsi="PetersburgCTT;Times New Roman" w:eastAsia="Batang;바탕" w:cs="PetersburgCTT;Times New Roman"/>
      <w:i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lang w:eastAsia="ko-KR"/>
    </w:rPr>
  </w:style>
  <w:style w:type="paragraph" w:styleId="Style13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55:00Z</dcterms:created>
  <dc:creator>Admin</dc:creator>
  <dc:description/>
  <cp:keywords/>
  <dc:language>en-US</dc:language>
  <cp:lastModifiedBy>User</cp:lastModifiedBy>
  <cp:lastPrinted>2017-02-02T14:54:00Z</cp:lastPrinted>
  <dcterms:modified xsi:type="dcterms:W3CDTF">2017-07-18T05:59:00Z</dcterms:modified>
  <cp:revision>4</cp:revision>
  <dc:subject/>
  <dc:title>ПОЯСНИТЕЛЬНАЯ </dc:title>
</cp:coreProperties>
</file>