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 1 января 2015 год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</w:rPr>
        <w:t>изменяются размеры оплаты государственной пошлины за государственную регистрацию актов гражданского состояния и другие юридически значимые действия на основании федерального закона от 21 июля 2014 года «О внесении изменений в главу 25.3 части второй Налогового кодекса Российской Федерации»</w:t>
      </w:r>
    </w:p>
    <w:p>
      <w:pPr>
        <w:pStyle w:val="Normal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 июля 2014 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N 221-ФЗ</w:t>
            </w:r>
          </w:p>
        </w:tc>
      </w:tr>
    </w:tbl>
    <w:p>
      <w:pPr>
        <w:pStyle w:val="Normal"/>
        <w:autoSpaceDE w:val="false"/>
        <w:rPr>
          <w:rFonts w:cs="Calibri;Century Gothic"/>
          <w:b/>
          <w:b/>
          <w:bCs/>
          <w:sz w:val="16"/>
          <w:szCs w:val="16"/>
        </w:rPr>
      </w:pPr>
      <w:r>
        <w:rPr>
          <w:rFonts w:cs="Calibri;Century Gothic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</w:t>
      </w:r>
    </w:p>
    <w:p>
      <w:pPr>
        <w:pStyle w:val="Normal"/>
        <w:autoSpaceDE w:val="false"/>
        <w:jc w:val="center"/>
        <w:rPr>
          <w:rFonts w:cs="Calibri;Century Gothic"/>
          <w:b/>
          <w:b/>
          <w:bCs/>
        </w:rPr>
      </w:pPr>
      <w:r>
        <w:rPr>
          <w:b/>
          <w:bCs/>
        </w:rPr>
        <w:t>В ГЛАВУ 25.3 ЧАСТИ ВТОРОЙ НАЛОГОВОГО КОДЕКСА РОССИЙСКОЙ ФЕДЕРАЦИИ</w:t>
      </w:r>
      <w:bookmarkStart w:id="0" w:name="_GoBack"/>
      <w:bookmarkEnd w:id="0"/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2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подпункта 1 пункта 1 статьи 333.2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     за      государственную        1)      за      государствен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ю   заключения    брака,     регистрацию   заключения    брака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ая  выдачу  свидетельства  -      включая  выдачу  свидетельства  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200</w:t>
      </w:r>
      <w:r>
        <w:rPr>
          <w:rFonts w:cs="Courier New" w:ascii="Courier New" w:hAnsi="Courier New"/>
          <w:b/>
          <w:sz w:val="20"/>
          <w:szCs w:val="20"/>
        </w:rPr>
        <w:t xml:space="preserve"> рублей;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350</w:t>
      </w:r>
      <w:r>
        <w:rPr>
          <w:rFonts w:cs="Courier New" w:ascii="Courier New" w:hAnsi="Courier New"/>
          <w:b/>
          <w:sz w:val="20"/>
          <w:szCs w:val="20"/>
        </w:rPr>
        <w:t xml:space="preserve"> рублей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5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абзаца второго подпункта 2 пункта 1 статьи 333.26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     взаимном      согласии        при      взаимном      соглас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пругов,   не    имеющих    общих     супругов,   не    имеющих    об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совершеннолетних  детей   -  </w:t>
      </w:r>
      <w:r>
        <w:rPr>
          <w:rFonts w:cs="Courier New" w:ascii="Courier New" w:hAnsi="Courier New"/>
          <w:bCs/>
          <w:sz w:val="20"/>
          <w:szCs w:val="20"/>
        </w:rPr>
        <w:t>400</w:t>
      </w:r>
      <w:r>
        <w:rPr>
          <w:rFonts w:cs="Courier New" w:ascii="Courier New" w:hAnsi="Courier New"/>
          <w:sz w:val="20"/>
          <w:szCs w:val="20"/>
        </w:rPr>
        <w:t xml:space="preserve">     несовершеннолетних  детей  -  </w:t>
      </w:r>
      <w:r>
        <w:rPr>
          <w:rFonts w:cs="Courier New" w:ascii="Courier New" w:hAnsi="Courier New"/>
          <w:b/>
          <w:bCs/>
          <w:sz w:val="20"/>
          <w:szCs w:val="20"/>
        </w:rPr>
        <w:t>650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ублей</w:t>
      </w:r>
      <w:r>
        <w:rPr>
          <w:rFonts w:cs="Courier New" w:ascii="Courier New" w:hAnsi="Courier New"/>
          <w:sz w:val="20"/>
          <w:szCs w:val="20"/>
        </w:rPr>
        <w:t xml:space="preserve"> с каждого из супругов;          </w:t>
      </w:r>
      <w:r>
        <w:rPr>
          <w:rFonts w:cs="Courier New" w:ascii="Courier New" w:hAnsi="Courier New"/>
          <w:b/>
          <w:sz w:val="20"/>
          <w:szCs w:val="20"/>
        </w:rPr>
        <w:t>рублей</w:t>
      </w:r>
      <w:r>
        <w:rPr>
          <w:rFonts w:cs="Courier New" w:ascii="Courier New" w:hAnsi="Courier New"/>
          <w:sz w:val="20"/>
          <w:szCs w:val="20"/>
        </w:rPr>
        <w:t xml:space="preserve"> с каждого из супруго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hyperlink r:id="rId8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абзаца третьего подпункта 2 пункта 1 статьи 333.26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  расторжении    брака    в        при   расторжении    брака   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удебном порядке -  </w:t>
      </w:r>
      <w:r>
        <w:rPr>
          <w:rFonts w:cs="Courier New" w:ascii="Courier New" w:hAnsi="Courier New"/>
          <w:b/>
          <w:bCs/>
          <w:sz w:val="20"/>
          <w:szCs w:val="20"/>
        </w:rPr>
        <w:t>400</w:t>
      </w:r>
      <w:r>
        <w:rPr>
          <w:rFonts w:cs="Courier New" w:ascii="Courier New" w:hAnsi="Courier New"/>
          <w:b/>
          <w:sz w:val="20"/>
          <w:szCs w:val="20"/>
        </w:rPr>
        <w:t xml:space="preserve">  рублей</w:t>
      </w:r>
      <w:r>
        <w:rPr>
          <w:rFonts w:cs="Courier New" w:ascii="Courier New" w:hAnsi="Courier New"/>
          <w:sz w:val="20"/>
          <w:szCs w:val="20"/>
        </w:rPr>
        <w:t xml:space="preserve">  с     судебном порядке -  </w:t>
      </w:r>
      <w:r>
        <w:rPr>
          <w:rFonts w:cs="Courier New" w:ascii="Courier New" w:hAnsi="Courier New"/>
          <w:b/>
          <w:bCs/>
          <w:sz w:val="20"/>
          <w:szCs w:val="20"/>
        </w:rPr>
        <w:t>650</w:t>
      </w:r>
      <w:r>
        <w:rPr>
          <w:rFonts w:cs="Courier New" w:ascii="Courier New" w:hAnsi="Courier New"/>
          <w:b/>
          <w:sz w:val="20"/>
          <w:szCs w:val="20"/>
        </w:rPr>
        <w:t xml:space="preserve">  рублей</w:t>
      </w:r>
      <w:r>
        <w:rPr>
          <w:rFonts w:cs="Courier New" w:ascii="Courier New" w:hAnsi="Courier New"/>
          <w:sz w:val="20"/>
          <w:szCs w:val="20"/>
        </w:rPr>
        <w:t xml:space="preserve">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ждого из супругов;                   каждого из супруго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hyperlink r:id="rId11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абзаца четвертого подпункта 2 пункта 1 статьи 333.26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  расторжении   брака    по        при   расторжении   брака 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явлению  одного  из  супругов  в     заявлению  одного  из  супругов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лучае,   если    другой    супруг     случае,   если    другой    супр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      судом       безвестно     признан      судом       безвест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сутствующим, недееспособным  или     отсутствующим, недееспособным 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жденным      за      совершение     осужденным      за      соверш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ступления к лишению свободы  на     преступления к лишению свободы 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рок  свыше  трех   лет    </w:t>
      </w:r>
      <w:r>
        <w:rPr>
          <w:rFonts w:cs="Courier New" w:ascii="Courier New" w:hAnsi="Courier New"/>
          <w:b/>
          <w:sz w:val="20"/>
          <w:szCs w:val="20"/>
        </w:rPr>
        <w:t xml:space="preserve">-   </w:t>
      </w:r>
      <w:r>
        <w:rPr>
          <w:rFonts w:cs="Courier New" w:ascii="Courier New" w:hAnsi="Courier New"/>
          <w:b/>
          <w:bCs/>
          <w:sz w:val="20"/>
          <w:szCs w:val="20"/>
        </w:rPr>
        <w:t>200</w:t>
      </w:r>
      <w:r>
        <w:rPr>
          <w:rFonts w:cs="Courier New" w:ascii="Courier New" w:hAnsi="Courier New"/>
          <w:sz w:val="20"/>
          <w:szCs w:val="20"/>
        </w:rPr>
        <w:t xml:space="preserve">     срок  свыше  трех   лет   -   </w:t>
      </w:r>
      <w:r>
        <w:rPr>
          <w:rFonts w:cs="Courier New" w:ascii="Courier New" w:hAnsi="Courier New"/>
          <w:b/>
          <w:bCs/>
          <w:sz w:val="20"/>
          <w:szCs w:val="20"/>
        </w:rPr>
        <w:t>350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ублей;</w:t>
      </w:r>
      <w:r>
        <w:rPr>
          <w:rFonts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sz w:val="20"/>
          <w:szCs w:val="20"/>
        </w:rPr>
        <w:t>рублей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14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подпункта 3 пункта 1 статьи 333.26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     за      государственную        3)      за      государствен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ю           установления     регистрацию           устано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цовства,     включая      выдачу     отцовства,     включая      выдач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идетельства   об    установлении     свидетельства   об    установл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тцовства - </w:t>
      </w:r>
      <w:r>
        <w:rPr>
          <w:rFonts w:cs="Courier New" w:ascii="Courier New" w:hAnsi="Courier New"/>
          <w:b/>
          <w:bCs/>
          <w:sz w:val="20"/>
          <w:szCs w:val="20"/>
        </w:rPr>
        <w:t>200</w:t>
      </w:r>
      <w:r>
        <w:rPr>
          <w:rFonts w:cs="Courier New" w:ascii="Courier New" w:hAnsi="Courier New"/>
          <w:b/>
          <w:sz w:val="20"/>
          <w:szCs w:val="20"/>
        </w:rPr>
        <w:t xml:space="preserve"> рублей</w:t>
      </w:r>
      <w:r>
        <w:rPr>
          <w:rFonts w:cs="Courier New" w:ascii="Courier New" w:hAnsi="Courier New"/>
          <w:sz w:val="20"/>
          <w:szCs w:val="20"/>
        </w:rPr>
        <w:t xml:space="preserve">;                отцовства - </w:t>
      </w:r>
      <w:r>
        <w:rPr>
          <w:rFonts w:cs="Courier New" w:ascii="Courier New" w:hAnsi="Courier New"/>
          <w:b/>
          <w:bCs/>
          <w:sz w:val="20"/>
          <w:szCs w:val="20"/>
        </w:rPr>
        <w:t>350</w:t>
      </w:r>
      <w:r>
        <w:rPr>
          <w:rFonts w:cs="Courier New" w:ascii="Courier New" w:hAnsi="Courier New"/>
          <w:b/>
          <w:sz w:val="20"/>
          <w:szCs w:val="20"/>
        </w:rPr>
        <w:t xml:space="preserve"> рублей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17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подпункта 4 пункта 1 статьи 333.26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     за      государственную        4)      за      государствен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ю    перемены     имени,     регистрацию    перемены     имен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ающего   в   себя    фамилию,     включающего   в   себя    фамилию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бственно имя и  (или)  отчество,     собственно имя и  (или)  отчество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ая  выдачу  свидетельства   о     включая  выдачу  свидетельства   о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еремене имени - </w:t>
      </w:r>
      <w:r>
        <w:rPr>
          <w:rFonts w:cs="Courier New" w:ascii="Courier New" w:hAnsi="Courier New"/>
          <w:b/>
          <w:bCs/>
          <w:sz w:val="20"/>
          <w:szCs w:val="20"/>
        </w:rPr>
        <w:t>1 000</w:t>
      </w:r>
      <w:r>
        <w:rPr>
          <w:rFonts w:cs="Courier New" w:ascii="Courier New" w:hAnsi="Courier New"/>
          <w:b/>
          <w:sz w:val="20"/>
          <w:szCs w:val="20"/>
        </w:rPr>
        <w:t xml:space="preserve"> рублей</w:t>
      </w:r>
      <w:r>
        <w:rPr>
          <w:rFonts w:cs="Courier New" w:ascii="Courier New" w:hAnsi="Courier New"/>
          <w:sz w:val="20"/>
          <w:szCs w:val="20"/>
        </w:rPr>
        <w:t xml:space="preserve">;         перемене имени - </w:t>
      </w:r>
      <w:r>
        <w:rPr>
          <w:rFonts w:cs="Courier New" w:ascii="Courier New" w:hAnsi="Courier New"/>
          <w:b/>
          <w:bCs/>
          <w:sz w:val="20"/>
          <w:szCs w:val="20"/>
        </w:rPr>
        <w:t>1 600</w:t>
      </w:r>
      <w:r>
        <w:rPr>
          <w:rFonts w:cs="Courier New" w:ascii="Courier New" w:hAnsi="Courier New"/>
          <w:b/>
          <w:sz w:val="20"/>
          <w:szCs w:val="20"/>
        </w:rPr>
        <w:t xml:space="preserve"> рублей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20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подпункта 5 пункта 1 статьи 333.26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2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за  внесение  исправлений  и        5) за  внесение  исправлений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менений    в    записи     актов     изменений    в    записи     акт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ского  состояния,   включая     гражданского  состояния,   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ыдачу   свидетельств     -    </w:t>
      </w:r>
      <w:r>
        <w:rPr>
          <w:rFonts w:cs="Courier New" w:ascii="Courier New" w:hAnsi="Courier New"/>
          <w:b/>
          <w:bCs/>
          <w:sz w:val="20"/>
          <w:szCs w:val="20"/>
        </w:rPr>
        <w:t>400</w:t>
      </w:r>
      <w:r>
        <w:rPr>
          <w:rFonts w:cs="Courier New" w:ascii="Courier New" w:hAnsi="Courier New"/>
          <w:sz w:val="20"/>
          <w:szCs w:val="20"/>
        </w:rPr>
        <w:t xml:space="preserve">     выдачу   свидетельств    -    </w:t>
      </w:r>
      <w:r>
        <w:rPr>
          <w:rFonts w:cs="Courier New" w:ascii="Courier New" w:hAnsi="Courier New"/>
          <w:b/>
          <w:bCs/>
          <w:sz w:val="20"/>
          <w:szCs w:val="20"/>
        </w:rPr>
        <w:t>65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ублей;</w:t>
      </w:r>
      <w:r>
        <w:rPr>
          <w:rFonts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sz w:val="20"/>
          <w:szCs w:val="20"/>
        </w:rPr>
        <w:t>рублей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23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подпункта 6 пункта 1 статьи 333.26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2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   за    выдачу    повторного        6)   за    выдачу    повтор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идетельства  о   государственной     свидетельства  о   государ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и   акта    гражданского     регистрации   акта    гражданского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остояния - </w:t>
      </w:r>
      <w:r>
        <w:rPr>
          <w:rFonts w:cs="Courier New" w:ascii="Courier New" w:hAnsi="Courier New"/>
          <w:bCs/>
          <w:sz w:val="20"/>
          <w:szCs w:val="20"/>
        </w:rPr>
        <w:t>200</w:t>
      </w:r>
      <w:r>
        <w:rPr>
          <w:rFonts w:cs="Courier New" w:ascii="Courier New" w:hAnsi="Courier New"/>
          <w:sz w:val="20"/>
          <w:szCs w:val="20"/>
        </w:rPr>
        <w:t xml:space="preserve"> рублей;                состояния - </w:t>
      </w:r>
      <w:r>
        <w:rPr>
          <w:rFonts w:cs="Courier New" w:ascii="Courier New" w:hAnsi="Courier New"/>
          <w:bCs/>
          <w:sz w:val="20"/>
          <w:szCs w:val="20"/>
        </w:rPr>
        <w:t>350</w:t>
      </w:r>
      <w:r>
        <w:rPr>
          <w:rFonts w:cs="Courier New" w:ascii="Courier New" w:hAnsi="Courier New"/>
          <w:sz w:val="20"/>
          <w:szCs w:val="20"/>
        </w:rPr>
        <w:t xml:space="preserve"> рублей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26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подпункта 7 пункта 1 статьи 333.26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 за выдачу  физическим  лицам        7) за выдачу  физическим  лица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равок из архивов органов  записи     справок из архивов органов  запис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ктов  гражданского  состояния   и     актов  гражданского  состояния 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ных уполномоченных органов -  </w:t>
      </w:r>
      <w:r>
        <w:rPr>
          <w:rFonts w:cs="Courier New" w:ascii="Courier New" w:hAnsi="Courier New"/>
          <w:b/>
          <w:bCs/>
          <w:sz w:val="20"/>
          <w:szCs w:val="20"/>
        </w:rPr>
        <w:t>100</w:t>
      </w:r>
      <w:r>
        <w:rPr>
          <w:rFonts w:cs="Courier New" w:ascii="Courier New" w:hAnsi="Courier New"/>
          <w:sz w:val="20"/>
          <w:szCs w:val="20"/>
        </w:rPr>
        <w:t xml:space="preserve">     иных уполномоченных органов -  </w:t>
      </w:r>
      <w:r>
        <w:rPr>
          <w:rFonts w:cs="Courier New" w:ascii="Courier New" w:hAnsi="Courier New"/>
          <w:b/>
          <w:bCs/>
          <w:sz w:val="20"/>
          <w:szCs w:val="20"/>
        </w:rPr>
        <w:t>200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ублей.                                рубле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29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подпункта 48 пункта 1 статьи 333.33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8) за проставление апостиля -          48) за проставление апостиля -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1500 рублей</w:t>
      </w:r>
      <w:r>
        <w:rPr>
          <w:rFonts w:cs="Courier New" w:ascii="Courier New" w:hAnsi="Courier New"/>
          <w:sz w:val="20"/>
          <w:szCs w:val="20"/>
        </w:rPr>
        <w:t xml:space="preserve"> за каждый документ;          </w:t>
      </w:r>
      <w:r>
        <w:rPr>
          <w:rFonts w:cs="Courier New" w:ascii="Courier New" w:hAnsi="Courier New"/>
          <w:b/>
          <w:sz w:val="20"/>
          <w:szCs w:val="20"/>
        </w:rPr>
        <w:t>2 500</w:t>
      </w:r>
      <w:r>
        <w:rPr>
          <w:rFonts w:cs="Courier New" w:ascii="Courier New" w:hAnsi="Courier New"/>
          <w:sz w:val="20"/>
          <w:szCs w:val="20"/>
        </w:rPr>
        <w:t xml:space="preserve"> рублей за каждый документ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32">
        <w:r>
          <w:rPr>
            <w:rStyle w:val="InternetLink"/>
            <w:rFonts w:cs="Courier New" w:ascii="Courier New" w:hAnsi="Courier New"/>
            <w:b/>
            <w:bCs/>
          </w:rPr>
          <w:t>Изменение</w:t>
        </w:r>
      </w:hyperlink>
      <w:r>
        <w:rPr>
          <w:rFonts w:cs="Courier New" w:ascii="Courier New" w:hAnsi="Courier New"/>
          <w:b/>
          <w:bCs/>
        </w:rPr>
        <w:t xml:space="preserve"> подпункта 52 пункта 1 статьи 333.33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2) за истребование документов         52) за истребование документ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 территорий иностранных государств    с территорий иностранных государств</w:t>
      </w:r>
    </w:p>
    <w:p>
      <w:pPr>
        <w:pStyle w:val="ConsPlusCell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b/>
          <w:sz w:val="20"/>
          <w:szCs w:val="20"/>
        </w:rPr>
        <w:t>200 рублей</w:t>
      </w:r>
      <w:r>
        <w:rPr>
          <w:rFonts w:cs="Courier New" w:ascii="Courier New" w:hAnsi="Courier New"/>
          <w:sz w:val="20"/>
          <w:szCs w:val="20"/>
        </w:rPr>
        <w:t xml:space="preserve"> за каждый документ;        - </w:t>
      </w:r>
      <w:r>
        <w:rPr>
          <w:rFonts w:cs="Courier New" w:ascii="Courier New" w:hAnsi="Courier New"/>
          <w:b/>
          <w:sz w:val="20"/>
          <w:szCs w:val="20"/>
        </w:rPr>
        <w:t>350 рублей</w:t>
      </w:r>
      <w:r>
        <w:rPr>
          <w:rFonts w:cs="Courier New" w:ascii="Courier New" w:hAnsi="Courier New"/>
          <w:sz w:val="20"/>
          <w:szCs w:val="20"/>
        </w:rPr>
        <w:t xml:space="preserve"> за каждый документ;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center"/>
        <w:rPr>
          <w:rFonts w:ascii="Courier New" w:hAnsi="Courier New" w:cs="Courier New"/>
          <w:b/>
          <w:b/>
        </w:rPr>
      </w:pPr>
      <w:hyperlink r:id="rId35">
        <w:r>
          <w:rPr>
            <w:rStyle w:val="InternetLink"/>
            <w:rFonts w:cs="Courier New" w:ascii="Courier New" w:hAnsi="Courier New"/>
            <w:b/>
            <w:bCs/>
          </w:rPr>
          <w:t>Дополнение</w:t>
        </w:r>
      </w:hyperlink>
      <w:r>
        <w:rPr>
          <w:rFonts w:cs="Courier New" w:ascii="Courier New" w:hAnsi="Courier New"/>
          <w:b/>
          <w:bCs/>
        </w:rPr>
        <w:t xml:space="preserve"> статьи 333.35 пунктом 4. См. текст </w:t>
      </w:r>
      <w:hyperlink r:id="rId36">
        <w:r>
          <w:rPr>
            <w:rStyle w:val="InternetLink"/>
            <w:rFonts w:cs="Courier New" w:ascii="Courier New" w:hAnsi="Courier New"/>
            <w:b/>
            <w:bCs/>
          </w:rPr>
          <w:t>новой редакции</w:t>
        </w:r>
      </w:hyperlink>
    </w:p>
    <w:p>
      <w:pPr>
        <w:pStyle w:val="ConsPlusCel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Размеры государственной пошлины, установленные настоящей главой  за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ершение юридически  значимых  действий  в  отношении  физических  лиц,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меняются с учетом  коэффициента  0,7  в  случае  совершения  указанных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юридически   значимых   действий   с   использованием   единого   портала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ых   и   муниципальных    услуг,    региональных    порталов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ых и муниципальных услуг и иных порталов, интегрированных  с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диной системой идентификации и аутентификации, и  получением  результата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уги в электронной форме.</w:t>
      </w:r>
    </w:p>
    <w:p>
      <w:pPr>
        <w:sectPr>
          <w:headerReference w:type="default" r:id="rId37"/>
          <w:type w:val="nextPage"/>
          <w:pgSz w:w="11906" w:h="16838"/>
          <w:pgMar w:left="1559" w:right="1276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 июня 2014 год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N 198-ФЗ</w:t>
            </w:r>
          </w:p>
        </w:tc>
      </w:tr>
    </w:tbl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ЕДЕРАЛЬНЫЙ 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СТАТЬИ 31 И 105 ЧАСТИ ПЕРВОЙ И ГЛАВУ 25.3 ЧАСТИ ВТОР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ЛОГОВОГО КОДЕКСА РОССИЙСКОЙ ФЕДЕРАЦИИ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</w:rPr>
        <w:t xml:space="preserve">Подпункт 2 пункта 1 статьи 333.35 - </w:t>
      </w:r>
      <w:hyperlink r:id="rId38">
        <w:r>
          <w:rPr>
            <w:rStyle w:val="InternetLink"/>
            <w:rFonts w:cs="Courier New" w:ascii="Courier New" w:hAnsi="Courier New"/>
            <w:b/>
            <w:bCs/>
          </w:rPr>
          <w:t>изложен</w:t>
        </w:r>
      </w:hyperlink>
      <w:r>
        <w:rPr>
          <w:rFonts w:cs="Courier New" w:ascii="Courier New" w:hAnsi="Courier New"/>
          <w:b/>
          <w:bCs/>
        </w:rPr>
        <w:t xml:space="preserve"> в новой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3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  суды   общей   юрисдикции,        2)  Верховный  Суд  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рбитражные суды и  мировые  судьи     Федерации, суды общей  юрисдикц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при    направлении    (подаче)     арбитражные суды и  мировые  судь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просов  в  Конституционный   Суд     -   при    направлении    (подач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;                  запросов  в  Конституционный   Суд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</w:rPr>
        <w:t xml:space="preserve">Подпункт 11 пункта 1 статьи 333.35 - </w:t>
      </w:r>
      <w:hyperlink r:id="rId41">
        <w:r>
          <w:rPr>
            <w:rStyle w:val="InternetLink"/>
            <w:rFonts w:cs="Courier New" w:ascii="Courier New" w:hAnsi="Courier New"/>
            <w:b/>
            <w:bCs/>
          </w:rPr>
          <w:t>изложен</w:t>
        </w:r>
      </w:hyperlink>
      <w:r>
        <w:rPr>
          <w:rFonts w:cs="Courier New" w:ascii="Courier New" w:hAnsi="Courier New"/>
          <w:b/>
          <w:bCs/>
        </w:rPr>
        <w:t xml:space="preserve"> в новой редак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)  физические  лица  -  Герои        11)  физические  лица  -  Геро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етского      Союза,       Герои     Советского      Союза,       Геро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Федерации   и   полные     Российской  Федерации   и   пол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валеры ордена Славы - по  делам,     кавалеры ордена Славы - по  дела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матриваемым  в   судах   общей     рассматриваемым    судами    общ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юрисдикции,  мировыми  судьями,  в     юрисдикции,  арбитражными  судам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нституционном  Суде   Российской     мировыми судьями, Верховным  Суд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, при обращении в  органы     Российской              Федерац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 (или)  к   должностным   лицам,     Конституционным  Судом 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ершающим           нотариальные     Федерации, при обращении в  орга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йствия,     и     в      органы,     и  (или)  к   должностным   лица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ющие     государственную     которые   совершают   нотариаль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ю   актов   гражданского     действия,  и  в  органы,   котор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ояния;                             осуществляют       государствен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егистрацию   актов   гражданс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стояния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</w:rPr>
        <w:t xml:space="preserve">Подпункт 12 пункта 1 статьи 333.35 - </w:t>
      </w:r>
      <w:hyperlink r:id="rId44">
        <w:r>
          <w:rPr>
            <w:rStyle w:val="InternetLink"/>
            <w:rFonts w:cs="Courier New" w:ascii="Courier New" w:hAnsi="Courier New"/>
            <w:b/>
            <w:bCs/>
          </w:rPr>
          <w:t>изложен</w:t>
        </w:r>
      </w:hyperlink>
      <w:r>
        <w:rPr>
          <w:rFonts w:cs="Courier New" w:ascii="Courier New" w:hAnsi="Courier New"/>
          <w:b/>
          <w:bCs/>
        </w:rPr>
        <w:t xml:space="preserve"> в новой редак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)    физические    лица     -        12)    физические    лица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астники   и   инвалиды   Великой     участники   и   инвалиды   Вели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ечественной войны  -  по  делам,     Отечественной войны  -  по  дела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матриваемым  в   судах   общей     рассматриваемым    судами    общ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юрисдикции,  мировыми  судьями,  в     юрисдикции,  арбитражными  судам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нституционном  Суде   Российской     мировыми судьями, Верховным  Суд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, при обращении в  органы     Российской              Федерац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 (или)  к   должностным   лицам,     Конституционным  Судом 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ершающим           нотариальные     Федерации, при обращении в  орга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йствия,     и     в      органы,     и  (или)  к   должностным   лица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ющие     государственную     которые   совершают   нотариаль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ю   актов   гражданского     действия,  и  в  органы,   котор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ояния;                             осуществляют       государствен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егистрацию   актов   гражданс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стояния;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 ноября 2013 год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N 306-ФЗ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ЕДЕРАЛЬНЫЙ 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ЧАСТИ ПЕРВУЮ И ВТОРУЮ НАЛОГОВОГО КОДЕКСА РОССИЙСК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ЕДЕРАЦИИ И ОТДЕЛЬНЫЕ ЗАКОНОДАТЕЛЬНЫЕ АК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hyperlink r:id="rId47">
        <w:r>
          <w:rPr>
            <w:rStyle w:val="InternetLink"/>
            <w:rFonts w:cs="Courier New" w:ascii="Courier New" w:hAnsi="Courier New"/>
            <w:b/>
            <w:bCs/>
          </w:rPr>
          <w:t>Дополнение</w:t>
        </w:r>
      </w:hyperlink>
      <w:r>
        <w:rPr>
          <w:rFonts w:cs="Courier New" w:ascii="Courier New" w:hAnsi="Courier New"/>
          <w:b/>
          <w:bCs/>
        </w:rPr>
        <w:t xml:space="preserve"> статьи 333.27 пунктом 2.2. См. текст </w:t>
      </w:r>
      <w:hyperlink r:id="rId48">
        <w:r>
          <w:rPr>
            <w:rStyle w:val="InternetLink"/>
            <w:rFonts w:cs="Courier New" w:ascii="Courier New" w:hAnsi="Courier New"/>
            <w:b/>
            <w:bCs/>
          </w:rPr>
          <w:t>новой редакции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 За  внесение  изменений  в  запись  акта  о  рождении  в 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полнения отчества ребенка и места его рождения,  если  данные  све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  предусматривались  формой  записи  акта  о  рождении  на  момент 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авления, государственная пошлина не уплачивае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ConsPlusCel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</w:rPr>
        <w:t xml:space="preserve">Абзац второй пункта 1 статьи 333.39 - </w:t>
      </w:r>
      <w:hyperlink r:id="rId49">
        <w:r>
          <w:rPr>
            <w:rStyle w:val="InternetLink"/>
            <w:rFonts w:cs="Courier New" w:ascii="Courier New" w:hAnsi="Courier New"/>
            <w:b/>
            <w:bCs/>
          </w:rPr>
          <w:t>изложен</w:t>
        </w:r>
      </w:hyperlink>
      <w:r>
        <w:rPr>
          <w:rFonts w:cs="Courier New" w:ascii="Courier New" w:hAnsi="Courier New"/>
          <w:b/>
          <w:bCs/>
        </w:rPr>
        <w:t xml:space="preserve"> в новой редакции</w:t>
      </w:r>
    </w:p>
    <w:p>
      <w:pPr>
        <w:pStyle w:val="ConsPlusCel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  выдачу   свидетельств   при        за внесение изменений в  запись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равлении  и   (или)   изменении     акта  о   рождении   в   связи   с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писей актов о рождении  в  связи     усыновлением        (удочерением),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   усыновлением    (удочерением),     включая       выдачу        нового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ием отцовства;               свидетельства о рождении;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ConsPlusCel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</w:rPr>
        <w:t xml:space="preserve">Абзац пятый пункта 1 статьи 333.39 - </w:t>
      </w:r>
      <w:hyperlink r:id="rId52">
        <w:r>
          <w:rPr>
            <w:rStyle w:val="InternetLink"/>
            <w:rFonts w:cs="Courier New" w:ascii="Courier New" w:hAnsi="Courier New"/>
            <w:b/>
            <w:bCs/>
          </w:rPr>
          <w:t>изложен</w:t>
        </w:r>
      </w:hyperlink>
      <w:r>
        <w:rPr>
          <w:rFonts w:cs="Courier New" w:ascii="Courier New" w:hAnsi="Courier New"/>
          <w:b/>
          <w:bCs/>
        </w:rPr>
        <w:t xml:space="preserve"> в новой редакции</w:t>
      </w:r>
    </w:p>
    <w:p>
      <w:pPr>
        <w:pStyle w:val="ConsPlusCel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hyperlink r:id="rId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5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   выдачу   свидетельств    о        за   внесение   исправлений   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мерти    при    исправлении     и     (или) изменений в записи  актов  о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менении записей актов  о  смерти     смерти               необоснованно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обоснованно  репрессированных  и     репрессированных  и   впоследстви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последствии     реабилитированных     реабилитированных      лиц      на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   на   основании   закона    о     основании  закона  о  реабилитаци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абилитации  жертв   политических     жертв   политических    репрессий,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прессий,  а  также   за   выдачу     включая  выдачу   свидетельств   о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вторных  свидетельств  о  смерти     смерти,   а   также   за    выдачу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 указанной категории;               повторных  свидетельств  о  смерт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лиц указанной категории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Размеры государственной пошлин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за государственную регистрацию актов гражданского состоя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и другие юридически значимые действ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с 1 января 2015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в соответствии с  федеральным  законом от 21.07.2014г. № 221-фз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«О внесении изменений в главу 25.3 части второй Налогового кодекса РФ»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10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98"/>
        <w:gridCol w:w="3260"/>
        <w:gridCol w:w="2126"/>
      </w:tblGrid>
      <w:tr>
        <w:trPr>
          <w:trHeight w:val="15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актов гражданского состояния и юридически значимых действ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госпош-лины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енности у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осударственная регистрация актов гражданского состоя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регистрация заключения бра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подачи 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1 п.1. ст. 333.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регистрация расторжения брака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 взаимном согласии супруг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подачи  заявления, с каждого из  суп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2 п.1.ст.333.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 судебном порядк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подачи  заявления, с каждого из  суп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 .2 п.1.ст.333.26</w:t>
            </w:r>
          </w:p>
        </w:tc>
      </w:tr>
      <w:tr>
        <w:trPr>
          <w:trHeight w:val="4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о заявлению одного из супруг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подачи 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2 п.1.ст.333.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регистрация установления отцов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подачи 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3 п.1.ст.333.2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регистрация перемены имен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подачи 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4 п.1.ст.333.2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Льготы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ерои Советского Союза, Герои РФ и полные кавалеры ордена Слав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бождаются от у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11 п.1 ст. 333.35</w:t>
            </w:r>
          </w:p>
        </w:tc>
      </w:tr>
      <w:tr>
        <w:trPr>
          <w:trHeight w:val="6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участники и инвалиды Великой Отечественной войн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бождаются от у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12 п.1 ст. 333.35</w:t>
            </w:r>
          </w:p>
        </w:tc>
      </w:tr>
      <w:tr>
        <w:trPr>
          <w:trHeight w:val="404" w:hRule="atLeast"/>
        </w:trPr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несение изменений и исправлений в записи актов гражданского состоя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на основании записи акта об установлении отцовств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подачи  заявления,  включая выдачу свиде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5 п.1.ст.333.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основании решения су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дачи заявления, включая выдачу свиде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5 п.1.ст.333.26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на основания решения органа опеки и попечительств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дачи заявления, включая выдачу свиде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5 п.1.ст.333.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основании заявления матери, не состоящей в браке  с отцом ребен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дачи заявления, включая выдачу свиде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5 п.1.ст.333.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основании заявления лица, достигшего совершеннолетия, об изменении сведений о родителях в случае перемены имени родителя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дачи заявления, включая выдачу свиде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5 п.1.ст.333.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основании документа, установленной формы, выданного органом дознания или следствия, об установлении личности умерш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дачи заявления, включая выдачу свиде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5 п.1.ст.333.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на основании заключения органа  ЗАГС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подачи заявления, включая выдачу свидетельств </w:t>
            </w:r>
          </w:p>
          <w:p>
            <w:pPr>
              <w:pStyle w:val="Normal"/>
              <w:jc w:val="center"/>
              <w:rPr/>
            </w:pPr>
            <w:r>
              <w:rPr/>
              <w:t>(независимо от количества выданных свидетель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 5 п.1.ст.333.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. 1 п.1.ст.333.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внесение изменений в запись акта о рождении, в случае дополнения отчества и места рождения ребен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уплачивается, </w:t>
            </w:r>
          </w:p>
          <w:p>
            <w:pPr>
              <w:pStyle w:val="Normal"/>
              <w:jc w:val="center"/>
              <w:rPr/>
            </w:pPr>
            <w:r>
              <w:rPr/>
              <w:t>если данные сведения не предусматривались формой записи акта на момент сост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2.2. ст.333.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b/>
                <w:color w:val="003300"/>
              </w:rPr>
              <w:t>Льготы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основании записи акта об усыновлен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уплачивается, </w:t>
            </w:r>
          </w:p>
          <w:p>
            <w:pPr>
              <w:pStyle w:val="Normal"/>
              <w:jc w:val="center"/>
              <w:rPr/>
            </w:pPr>
            <w:r>
              <w:rPr/>
              <w:t>включая выдачу нового свидетельства о рожд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ст.333.3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основании документа установ</w:t>
              <w:softHyphen/>
              <w:t>ленной формы о факте смерти        необоснованно репрессированн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и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ст.333.3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на основании заключения органа  ЗАГС, в связи с ошибками, допущенными сотрудниками при государственной регистраци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и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ст.333.3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внесение изменений в записи актов гражданского состояния, составленные в отношении детей-сирот и детей, оставленных без попечения родителей, а также в отношении их умерших роди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уплачива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ами управления образования, опеки и попечительства и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ст.333.39</w:t>
            </w:r>
          </w:p>
        </w:tc>
      </w:tr>
      <w:tr>
        <w:trPr>
          <w:trHeight w:val="350" w:hRule="atLeast"/>
        </w:trPr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ыдача повторных  свидетельств о государственной регистрации актов гражданского состоя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ача повторного свидетельства о государственной регистрации актов гражданского состоя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выдачи свиде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6 п.1.ст.333.26</w:t>
            </w:r>
          </w:p>
        </w:tc>
      </w:tr>
      <w:tr>
        <w:trPr>
          <w:trHeight w:val="7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выдачу свидетельств о государственной регистрации актов гражданского состояния в связи с  переменой имен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подачи  заявления,</w:t>
            </w:r>
          </w:p>
          <w:p>
            <w:pPr>
              <w:pStyle w:val="Normal"/>
              <w:jc w:val="center"/>
              <w:rPr/>
            </w:pPr>
            <w:r>
              <w:rPr/>
              <w:t>за каждое свиде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2 п.1.ст.333.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выдачу свидетельства о государственной регистрации акта гражданского состояния, если  соответствующая запись акта восстановлена на основании решения су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и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 ст.333.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а выдачу свидетельств о государ</w:t>
              <w:softHyphen/>
              <w:t>ственной регистрации актов граж</w:t>
              <w:softHyphen/>
              <w:t>данского состояния, подтверждаю</w:t>
              <w:softHyphen/>
              <w:t>щих факты государственной реги</w:t>
              <w:softHyphen/>
              <w:t>страции актов гражданского состоя</w:t>
              <w:softHyphen/>
              <w:t>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ива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новании запросов дипломатических представительств и консульских учреждений, а также пересылаемых в соответствии с международными </w:t>
            </w:r>
          </w:p>
          <w:p>
            <w:pPr>
              <w:pStyle w:val="Normal"/>
              <w:jc w:val="center"/>
              <w:rPr/>
            </w:pPr>
            <w:r>
              <w:rPr/>
              <w:t>договорами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2.1. п.2. ст.333.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Льготы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выдачу повторных свидетельств о смерти лиц, необоснованно репрессированны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и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ст.333.39</w:t>
            </w:r>
          </w:p>
        </w:tc>
      </w:tr>
      <w:tr>
        <w:trPr>
          <w:trHeight w:val="19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выдачу повторных свидетельств  о рождении детей-сирот и повторных свидетельств  о смерти их родителей, о перемене имени, заключении и расторжении брака умершими родителя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плачивает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ами управления образования, опеки и попечительства и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ст.333.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98"/>
        <w:gridCol w:w="3240"/>
        <w:gridCol w:w="2268"/>
      </w:tblGrid>
      <w:tr>
        <w:trPr>
          <w:trHeight w:val="417" w:hRule="atLeast"/>
        </w:trPr>
        <w:tc>
          <w:tcPr>
            <w:tcW w:w="10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ыдача справок из архивов органов ЗАГ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ача справок из архивов органов ЗАГ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выдачи  спр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7 п.1.ст.333.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выдачу справок о государствен</w:t>
              <w:softHyphen/>
              <w:t>ной регистрации актов граждан</w:t>
              <w:softHyphen/>
              <w:t>ского состояния, подтверждающих факты государственной регистрации актов гражданского состоя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ивается</w:t>
            </w:r>
          </w:p>
          <w:p>
            <w:pPr>
              <w:pStyle w:val="Normal"/>
              <w:jc w:val="center"/>
              <w:rPr/>
            </w:pPr>
            <w:r>
              <w:rPr/>
              <w:t>на основании запросов дипломатических представительств и консульских учреждений, а также пересылаемых в соответствии с международными договорами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2.1. п.2. ст.333.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Льготы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ыдача справок для предоставления в уполномоч-е органы по вопросам назначения либо перерасчета пенсий и (или) пособ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ив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ст.333.3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выдачу справок детям-сиротам о смерти их родителей, о перемене имени, заключении и расторжении брака умершими родителя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е уплачивает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ами управления образования, опеки и попе</w:t>
              <w:softHyphen/>
              <w:t>чительства и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ст.333.39</w:t>
            </w:r>
          </w:p>
        </w:tc>
      </w:tr>
      <w:tr>
        <w:trPr>
          <w:trHeight w:val="392" w:hRule="atLeast"/>
        </w:trPr>
        <w:tc>
          <w:tcPr>
            <w:tcW w:w="10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оставление апости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проставление апости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роставления апостиля, за каждый доку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48 п.1. ст. 333.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Льготы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ы государственной власти, органы местного самоуправ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бождаются от у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10 п.1 ст. 333.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ерои Советского Союза, Герои РФ и полные кавалеры ордена Слав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бождаются от у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11 п.1 ст. 333.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участники и инвалиды Великой Отечественной войн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бождаются от у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12 п.1 ст. 333.35</w:t>
            </w:r>
          </w:p>
        </w:tc>
      </w:tr>
      <w:tr>
        <w:trPr>
          <w:trHeight w:val="516" w:hRule="atLeast"/>
        </w:trPr>
        <w:tc>
          <w:tcPr>
            <w:tcW w:w="10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а истребование документов с территорий иностранных государств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истребование докумен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каждый доку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52 п.1 ст. 333.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Льготы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ерои Советского Союза, Герои РФ и полные кавалеры ордена Слав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бождаются от у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11 п.1 ст. 333.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участники и инвалиды Великой Отечественной войн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бождаются от у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12 п.1 ст. 333.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ы управления образования, опеки и попечительства, комиссии по делам несовершеннолетних и защите их пра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бождаются от у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 ст.333.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80"/>
          <w:sz w:val="20"/>
          <w:szCs w:val="20"/>
        </w:rPr>
      </w:pPr>
      <w:r>
        <w:rPr>
          <w:color w:val="000080"/>
        </w:rPr>
        <w:t xml:space="preserve">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sectPr>
      <w:headerReference w:type="default" r:id="rId55"/>
      <w:type w:val="nextPage"/>
      <w:pgSz w:w="11906" w:h="16838"/>
      <w:pgMar w:left="1701" w:right="851" w:gutter="0" w:header="709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EEC73934E15CE96EB36CE80A682BD53BEBAD33FB9B6D04F2A7CD92C9C88494CB5ED6042159B147UFhAL" TargetMode="External"/><Relationship Id="rId3" Type="http://schemas.openxmlformats.org/officeDocument/2006/relationships/hyperlink" Target="consultantplus://offline/ref=DCEEC73934E15CE96EB36CE80A682BD53BEBAB32FC966D04F2A7CD92C9C88494CB5ED6002051UBh2L" TargetMode="External"/><Relationship Id="rId4" Type="http://schemas.openxmlformats.org/officeDocument/2006/relationships/hyperlink" Target="consultantplus://offline/ref=DCEEC73934E15CE96EB36CE80A682BD53BE8AF3DF3976D04F2A7CD92C9C88494CB5ED6002051UBh2L" TargetMode="External"/><Relationship Id="rId5" Type="http://schemas.openxmlformats.org/officeDocument/2006/relationships/hyperlink" Target="consultantplus://offline/ref=DCEEC73934E15CE96EB36CE80A682BD53BEBAD33FB9B6D04F2A7CD92C9C88494CB5ED6042159B147UFh8L" TargetMode="External"/><Relationship Id="rId6" Type="http://schemas.openxmlformats.org/officeDocument/2006/relationships/hyperlink" Target="consultantplus://offline/ref=DCEEC73934E15CE96EB36CE80A682BD53BEBAB32FC966D04F2A7CD92C9C88494CB5ED6002051UBh4L" TargetMode="External"/><Relationship Id="rId7" Type="http://schemas.openxmlformats.org/officeDocument/2006/relationships/hyperlink" Target="consultantplus://offline/ref=DCEEC73934E15CE96EB36CE80A682BD53BE8AF3DF3976D04F2A7CD92C9C88494CB5ED6002051UBh4L" TargetMode="External"/><Relationship Id="rId8" Type="http://schemas.openxmlformats.org/officeDocument/2006/relationships/hyperlink" Target="consultantplus://offline/ref=DCEEC73934E15CE96EB36CE80A682BD53BEBAD33FB9B6D04F2A7CD92C9C88494CB5ED6042159B147UFhFL" TargetMode="External"/><Relationship Id="rId9" Type="http://schemas.openxmlformats.org/officeDocument/2006/relationships/hyperlink" Target="consultantplus://offline/ref=DCEEC73934E15CE96EB36CE80A682BD53BEBAB32FC966D04F2A7CD92C9C88494CB5ED6002051UBh7L" TargetMode="External"/><Relationship Id="rId10" Type="http://schemas.openxmlformats.org/officeDocument/2006/relationships/hyperlink" Target="consultantplus://offline/ref=DCEEC73934E15CE96EB36CE80A682BD53BE8AF3DF3976D04F2A7CD92C9C88494CB5ED6002051UBh7L" TargetMode="External"/><Relationship Id="rId11" Type="http://schemas.openxmlformats.org/officeDocument/2006/relationships/hyperlink" Target="consultantplus://offline/ref=DCEEC73934E15CE96EB36CE80A682BD53BEBAD33FB9B6D04F2A7CD92C9C88494CB5ED6042159B147UFhEL" TargetMode="External"/><Relationship Id="rId12" Type="http://schemas.openxmlformats.org/officeDocument/2006/relationships/hyperlink" Target="consultantplus://offline/ref=DCEEC73934E15CE96EB36CE80A682BD53BEBAB32FC966D04F2A7CD92C9C88494CB5ED6002051UBh6L" TargetMode="External"/><Relationship Id="rId13" Type="http://schemas.openxmlformats.org/officeDocument/2006/relationships/hyperlink" Target="consultantplus://offline/ref=DCEEC73934E15CE96EB36CE80A682BD53BE8AF3DF3976D04F2A7CD92C9C88494CB5ED6002051UBh6L" TargetMode="External"/><Relationship Id="rId14" Type="http://schemas.openxmlformats.org/officeDocument/2006/relationships/hyperlink" Target="consultantplus://offline/ref=DCEEC73934E15CE96EB36CE80A682BD53BEBAD33FB9B6D04F2A7CD92C9C88494CB5ED6042159B147UFhDL" TargetMode="External"/><Relationship Id="rId15" Type="http://schemas.openxmlformats.org/officeDocument/2006/relationships/hyperlink" Target="consultantplus://offline/ref=DCEEC73934E15CE96EB36CE80A682BD53BEBAB32FC966D04F2A7CD92C9C88494CB5ED6002051UBh9L" TargetMode="External"/><Relationship Id="rId16" Type="http://schemas.openxmlformats.org/officeDocument/2006/relationships/hyperlink" Target="consultantplus://offline/ref=DCEEC73934E15CE96EB36CE80A682BD53BE8AF3DF3976D04F2A7CD92C9C88494CB5ED6002051UBh9L" TargetMode="External"/><Relationship Id="rId17" Type="http://schemas.openxmlformats.org/officeDocument/2006/relationships/hyperlink" Target="consultantplus://offline/ref=DCEEC73934E15CE96EB36CE80A682BD53BEBAD33FB9B6D04F2A7CD92C9C88494CB5ED6042159B147UFhCL" TargetMode="External"/><Relationship Id="rId18" Type="http://schemas.openxmlformats.org/officeDocument/2006/relationships/hyperlink" Target="consultantplus://offline/ref=DCEEC73934E15CE96EB36CE80A682BD53BEBAB32FC966D04F2A7CD92C9C88494CB5ED6002051UBh8L" TargetMode="External"/><Relationship Id="rId19" Type="http://schemas.openxmlformats.org/officeDocument/2006/relationships/hyperlink" Target="consultantplus://offline/ref=DCEEC73934E15CE96EB36CE80A682BD53BE8AF3DF3976D04F2A7CD92C9C88494CB5ED6002051UBh8L" TargetMode="External"/><Relationship Id="rId20" Type="http://schemas.openxmlformats.org/officeDocument/2006/relationships/hyperlink" Target="consultantplus://offline/ref=DCEEC73934E15CE96EB36CE80A682BD53BEBAD33FB9B6D04F2A7CD92C9C88494CB5ED6042159B147UFh3L" TargetMode="External"/><Relationship Id="rId21" Type="http://schemas.openxmlformats.org/officeDocument/2006/relationships/hyperlink" Target="consultantplus://offline/ref=DCEEC73934E15CE96EB36CE80A682BD53BEBAB32FC966D04F2A7CD92C9C88494CB5ED6002050UBh1L" TargetMode="External"/><Relationship Id="rId22" Type="http://schemas.openxmlformats.org/officeDocument/2006/relationships/hyperlink" Target="consultantplus://offline/ref=DCEEC73934E15CE96EB36CE80A682BD53BE8AF3DF3976D04F2A7CD92C9C88494CB5ED6002050UBh1L" TargetMode="External"/><Relationship Id="rId23" Type="http://schemas.openxmlformats.org/officeDocument/2006/relationships/hyperlink" Target="consultantplus://offline/ref=DCEEC73934E15CE96EB36CE80A682BD53BEBAD33FB9B6D04F2A7CD92C9C88494CB5ED6042159B147UFh2L" TargetMode="External"/><Relationship Id="rId24" Type="http://schemas.openxmlformats.org/officeDocument/2006/relationships/hyperlink" Target="consultantplus://offline/ref=DCEEC73934E15CE96EB36CE80A682BD53BEBAB32FC966D04F2A7CD92C9C88494CB5ED6002050UBh0L" TargetMode="External"/><Relationship Id="rId25" Type="http://schemas.openxmlformats.org/officeDocument/2006/relationships/hyperlink" Target="consultantplus://offline/ref=DCEEC73934E15CE96EB36CE80A682BD53BE8AF3DF3976D04F2A7CD92C9C88494CB5ED6002050UBh0L" TargetMode="External"/><Relationship Id="rId26" Type="http://schemas.openxmlformats.org/officeDocument/2006/relationships/hyperlink" Target="consultantplus://offline/ref=DCEEC73934E15CE96EB36CE80A682BD53BEBAD33FB9B6D04F2A7CD92C9C88494CB5ED6042159B144UFhBL" TargetMode="External"/><Relationship Id="rId27" Type="http://schemas.openxmlformats.org/officeDocument/2006/relationships/hyperlink" Target="consultantplus://offline/ref=DCEEC73934E15CE96EB36CE80A682BD53BEBAB32FC966D04F2A7CD92C9C88494CB5ED6002050UBh3L" TargetMode="External"/><Relationship Id="rId28" Type="http://schemas.openxmlformats.org/officeDocument/2006/relationships/hyperlink" Target="consultantplus://offline/ref=DCEEC73934E15CE96EB36CE80A682BD53BE8AF3DF3976D04F2A7CD92C9C88494CB5ED6002050UBh3L" TargetMode="External"/><Relationship Id="rId29" Type="http://schemas.openxmlformats.org/officeDocument/2006/relationships/hyperlink" Target="consultantplus://offline/ref=DCEEC73934E15CE96EB36CE80A682BD53BEBAD33FB9B6D04F2A7CD92C9C88494CB5ED6042159B144UFhBL" TargetMode="External"/><Relationship Id="rId30" Type="http://schemas.openxmlformats.org/officeDocument/2006/relationships/hyperlink" Target="consultantplus://offline/ref=DCEEC73934E15CE96EB36CE80A682BD53BEBAB32FC966D04F2A7CD92C9C88494CB5ED6002050UBh3L" TargetMode="External"/><Relationship Id="rId31" Type="http://schemas.openxmlformats.org/officeDocument/2006/relationships/hyperlink" Target="consultantplus://offline/ref=DCEEC73934E15CE96EB36CE80A682BD53BE8AF3DF3976D04F2A7CD92C9C88494CB5ED6002050UBh3L" TargetMode="External"/><Relationship Id="rId32" Type="http://schemas.openxmlformats.org/officeDocument/2006/relationships/hyperlink" Target="consultantplus://offline/ref=DCEEC73934E15CE96EB36CE80A682BD53BEBAD33FB9B6D04F2A7CD92C9C88494CB5ED6042159B144UFhBL" TargetMode="External"/><Relationship Id="rId33" Type="http://schemas.openxmlformats.org/officeDocument/2006/relationships/hyperlink" Target="consultantplus://offline/ref=DCEEC73934E15CE96EB36CE80A682BD53BEBAB32FC966D04F2A7CD92C9C88494CB5ED6002050UBh3L" TargetMode="External"/><Relationship Id="rId34" Type="http://schemas.openxmlformats.org/officeDocument/2006/relationships/hyperlink" Target="consultantplus://offline/ref=DCEEC73934E15CE96EB36CE80A682BD53BE8AF3DF3976D04F2A7CD92C9C88494CB5ED6002050UBh3L" TargetMode="External"/><Relationship Id="rId35" Type="http://schemas.openxmlformats.org/officeDocument/2006/relationships/hyperlink" Target="consultantplus://offline/ref=8E297BA30B254F08DF7D8CCAEF380E13E89473548EE3EE65E67CA99505929D35F379CBE58B2D4022Q7kBL" TargetMode="External"/><Relationship Id="rId36" Type="http://schemas.openxmlformats.org/officeDocument/2006/relationships/hyperlink" Target="consultantplus://offline/ref=8E297BA30B254F08DF7D8CCAEF380E13E897715A86EFEE65E67CA99505929D35F379CBE58B2F4DQ2k1L" TargetMode="External"/><Relationship Id="rId37" Type="http://schemas.openxmlformats.org/officeDocument/2006/relationships/header" Target="header1.xml"/><Relationship Id="rId38" Type="http://schemas.openxmlformats.org/officeDocument/2006/relationships/hyperlink" Target="consultantplus://offline/ref=2AE3F2E8E8B40B6D6F8655F1B7E03D9133615CF190C239F3552E0D288C13F4309CAA7A228670F9A6b3oFL" TargetMode="External"/><Relationship Id="rId39" Type="http://schemas.openxmlformats.org/officeDocument/2006/relationships/hyperlink" Target="consultantplus://offline/ref=2AE3F2E8E8B40B6D6F8655F1B7E03D9133625FFC97C639F3552E0D288C13F4309CAA7A228472bFo1L" TargetMode="External"/><Relationship Id="rId40" Type="http://schemas.openxmlformats.org/officeDocument/2006/relationships/hyperlink" Target="consultantplus://offline/ref=2AE3F2E8E8B40B6D6F8655F1B7E03D9133615DF994C639F3552E0D288C13F4309CAA7A228472bFo1L" TargetMode="External"/><Relationship Id="rId41" Type="http://schemas.openxmlformats.org/officeDocument/2006/relationships/hyperlink" Target="consultantplus://offline/ref=2AE3F2E8E8B40B6D6F8655F1B7E03D9133615CF190C239F3552E0D288C13F4309CAA7A228670F9A6b3o9L" TargetMode="External"/><Relationship Id="rId42" Type="http://schemas.openxmlformats.org/officeDocument/2006/relationships/hyperlink" Target="consultantplus://offline/ref=2AE3F2E8E8B40B6D6F8655F1B7E03D9133625FFC97C639F3552E0D288C13F4309CAA7A228473bFoEL" TargetMode="External"/><Relationship Id="rId43" Type="http://schemas.openxmlformats.org/officeDocument/2006/relationships/hyperlink" Target="consultantplus://offline/ref=2AE3F2E8E8B40B6D6F8655F1B7E03D9133615DF994C639F3552E0D288C13F4309CAA7A228473bFoEL" TargetMode="External"/><Relationship Id="rId44" Type="http://schemas.openxmlformats.org/officeDocument/2006/relationships/hyperlink" Target="consultantplus://offline/ref=2AE3F2E8E8B40B6D6F8655F1B7E03D9133615CF190C239F3552E0D288C13F4309CAA7A228670F9A6b3oBL" TargetMode="External"/><Relationship Id="rId45" Type="http://schemas.openxmlformats.org/officeDocument/2006/relationships/hyperlink" Target="consultantplus://offline/ref=2AE3F2E8E8B40B6D6F8655F1B7E03D9133625FFC97C639F3552E0D288C13F4309CAA7A228473bFo1L" TargetMode="External"/><Relationship Id="rId46" Type="http://schemas.openxmlformats.org/officeDocument/2006/relationships/hyperlink" Target="consultantplus://offline/ref=2AE3F2E8E8B40B6D6F8655F1B7E03D9133615DF994C639F3552E0D288C13F4309CAA7A228473bFo1L" TargetMode="External"/><Relationship Id="rId47" Type="http://schemas.openxmlformats.org/officeDocument/2006/relationships/hyperlink" Target="consultantplus://offline/ref=A5EFC3512315702E24A91247CD25F186ED2261A6CD71F431D14707D62A3D069A105DD2BF66155804e2sEK" TargetMode="External"/><Relationship Id="rId48" Type="http://schemas.openxmlformats.org/officeDocument/2006/relationships/hyperlink" Target="consultantplus://offline/ref=A5EFC3512315702E24A91247CD25F186ED2261A6CA79F431D14707D62A3D069A105DD2B66F16e5sCK" TargetMode="External"/><Relationship Id="rId49" Type="http://schemas.openxmlformats.org/officeDocument/2006/relationships/hyperlink" Target="consultantplus://offline/ref=1DE788B6374B9FD5191991F63CDF8F8A164EC1F273EDDDC73B97BF092460B8E2992CEC354EFF56FCA22CK" TargetMode="External"/><Relationship Id="rId50" Type="http://schemas.openxmlformats.org/officeDocument/2006/relationships/hyperlink" Target="consultantplus://offline/ref=1DE788B6374B9FD5191991F63CDF8F8A164FCAFC79E9DDC73B97BF092460B8E2992CEC314BFBA520K" TargetMode="External"/><Relationship Id="rId51" Type="http://schemas.openxmlformats.org/officeDocument/2006/relationships/hyperlink" Target="consultantplus://offline/ref=1DE788B6374B9FD5191991F63CDF8F8A164EC1F274E5DDC73B97BF092460B8E2992CEC314BFBA520K" TargetMode="External"/><Relationship Id="rId52" Type="http://schemas.openxmlformats.org/officeDocument/2006/relationships/hyperlink" Target="consultantplus://offline/ref=1DE788B6374B9FD5191991F63CDF8F8A164EC1F273EDDDC73B97BF092460B8E2992CEC354EFF56FDA224K" TargetMode="External"/><Relationship Id="rId53" Type="http://schemas.openxmlformats.org/officeDocument/2006/relationships/hyperlink" Target="consultantplus://offline/ref=1DE788B6374B9FD5191991F63CDF8F8A164FCAFC79E9DDC73B97BF092460B8E2992CEC354DFEA523K" TargetMode="External"/><Relationship Id="rId54" Type="http://schemas.openxmlformats.org/officeDocument/2006/relationships/hyperlink" Target="consultantplus://offline/ref=1DE788B6374B9FD5191991F63CDF8F8A164EC1F274E5DDC73B97BF092460B8E2992CEC354DFEA523K" TargetMode="External"/><Relationship Id="rId55" Type="http://schemas.openxmlformats.org/officeDocument/2006/relationships/header" Target="head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5:28:00Z</dcterms:created>
  <dc:creator>Admin</dc:creator>
  <dc:description/>
  <cp:keywords/>
  <dc:language>en-US</dc:language>
  <cp:lastModifiedBy>Ирина</cp:lastModifiedBy>
  <dcterms:modified xsi:type="dcterms:W3CDTF">2014-11-15T10:27:00Z</dcterms:modified>
  <cp:revision>26</cp:revision>
  <dc:subject/>
  <dc:title>Реквизиты для уплаты государственной пошлины за государственную регистрацию актов гражданского состояния и другие значимые действия</dc:title>
</cp:coreProperties>
</file>