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ab/>
        <w:tab/>
        <w:tab/>
        <w:tab/>
        <w:tab/>
        <w:tab/>
        <w:t xml:space="preserve">               </w:t>
        <w:tab/>
        <w:t xml:space="preserve">№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 город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9.12.2011 № 316-па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 осуществления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полномочий главными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ами доходов бюджет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 город Пыть-Ях, являющимис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, их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и подразделениями и (или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мися в их ведении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ыми учреждения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администрации города в соответствие с бюджетным законодательством Российской Федерации внести в постановление администрации города от 29.12.2011  № 316-па «Об утверждении порядка  осуществления бюджетных полномочий главными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ами доходов бюджета муниципального образования городской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 город Пыть-Ях, являющимися органами местного самоуправления, их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ыми подразделениями и (или) находящимися в их ведении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енными учреждениями»»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иложении к постановлению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подпункт а) пункта 4 дополнить следующим абзацем: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-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.»;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б) пункта 5 дополнить следующим абзацем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предоставляет информацию, необходимую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.07.2010 года № 210-ФЗ «Об организации предоставления государственных и муниципальных услуг». 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ресс-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администрации города по финансам и экономике – председателя комитета по финансам Стефогло В. 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Глава  администрац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города Пыть-Яха                                                                              Р.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0:00Z</dcterms:created>
  <dc:creator>koromi</dc:creator>
  <dc:description/>
  <cp:keywords/>
  <dc:language>en-US</dc:language>
  <cp:lastModifiedBy>Баляева</cp:lastModifiedBy>
  <cp:lastPrinted>2015-01-23T14:16:00Z</cp:lastPrinted>
  <dcterms:modified xsi:type="dcterms:W3CDTF">2015-01-23T09:57:00Z</dcterms:modified>
  <cp:revision>3</cp:revision>
  <dc:subject/>
  <dc:title> </dc:title>
</cp:coreProperties>
</file>