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РАВКА № 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роверке исполнения плана мероприятий ("дорожной карты") "Изменения в учреждениях культуры, направленные на повышение эффективности сферы культуры, соотнесенные с этапами  перехода на эффективный контракт в городе Пыть-Яхе" в муниципальном автономном учреждении культуры "Культурно-досуговый центр"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/>
      </w:pPr>
      <w:r>
        <w:rPr>
          <w:sz w:val="26"/>
          <w:szCs w:val="26"/>
        </w:rPr>
        <w:t>г. Пыть-Ях</w:t>
        <w:tab/>
        <w:tab/>
        <w:tab/>
        <w:tab/>
        <w:tab/>
        <w:tab/>
        <w:tab/>
        <w:tab/>
        <w:t>«16» января 2015 года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оответствии с распоряжением администрации города от 29.12.2014 года № 3523-ра "О создании рабочей группы по проверке исполнения плана мероприятий ("дорожной карты") "Изменения в учреждениях культуры, направленные на повышение эффективности сферы культуры, соотнесенные с этапами перехода на эффективный контракт в городе Пыть-Яхе" в муниципальном автономном учреждении культуры "Культурно-досуговый центр", в присутствии директора Чукаловой Г.Б., проведена проверка МАУК "КДЦ" по исполнению плана мероприятий "дорожной карты"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верку провели:</w:t>
      </w:r>
    </w:p>
    <w:p>
      <w:pPr>
        <w:pStyle w:val="Normal"/>
        <w:spacing w:lineRule="auto" w:line="360"/>
        <w:ind w:left="3540" w:hanging="3540"/>
        <w:jc w:val="both"/>
        <w:rPr/>
      </w:pPr>
      <w:r>
        <w:rPr>
          <w:sz w:val="26"/>
          <w:szCs w:val="26"/>
        </w:rPr>
        <w:t>Слепухова И.А. - начальник отдела по труду и социальным вопросам;</w:t>
      </w:r>
    </w:p>
    <w:p>
      <w:pPr>
        <w:pStyle w:val="Normal"/>
        <w:spacing w:lineRule="auto" w:line="360"/>
        <w:ind w:left="3540" w:hanging="3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лехина Т.В. - главный специалист отдела по культуре и искусству;</w:t>
      </w:r>
    </w:p>
    <w:p>
      <w:pPr>
        <w:pStyle w:val="Normal"/>
        <w:spacing w:lineRule="auto" w:line="360"/>
        <w:ind w:left="3540" w:hanging="3540"/>
        <w:jc w:val="both"/>
        <w:rPr>
          <w:bCs/>
          <w:szCs w:val="28"/>
        </w:rPr>
      </w:pPr>
      <w:r>
        <w:rPr>
          <w:bCs/>
          <w:sz w:val="26"/>
          <w:szCs w:val="26"/>
        </w:rPr>
        <w:t>Самаева И.П. - главный специалист отдела доходов комитета по финансам.</w:t>
      </w:r>
      <w:r>
        <w:rPr>
          <w:bCs/>
          <w:szCs w:val="28"/>
        </w:rPr>
        <w:tab/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0" w:leader="none"/>
        </w:tabs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В ходе проверки предоставлены следующие документы: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Журнал учета  работы МАУК "КДЦ" за 2013 год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Журнал учета  работы МАУК "КДЦ" за 2014 год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Журналы  учета клубных формирований МАУК "КДЦ" (в количестве 25 шт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иказ от 20.11.2014 № 215 "О плане мероприятий по реализации пунктов "дорожной карты"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задание, утвержденное распоряжением администрации города от 27.12.2013 № 3264-ра «Об утверждении муниципального задания муниципального автономного учреждения культуры «Культурно-досуговый центр» на 2014-2016 годы (с изм. от 05.05.2014 № 1001-ра, от 06.06.2014 № 1385-ра, от 06.08.2014 № 1921-ра, от 26.09.2014 № 2383-ра).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ходе проверки установлено следующее: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4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"Дорожная карта" по учреждениям культуры утверждена распоряжением администрации города от 17.05.2013 года № 1107-ра "О плане мероприятий ("дорожной карте") "Изменения в учреждениях культуры, направленные на повышение эффективности сферы культуры, соотнесенные с этапами перехода на эффективный контракт в городе Пыть-Яхе" (с изм. от 12.07.2013 № 1631-ра, от 29.07.2013 № 1744-ра, от 23.09.2014 № 2332-ра, от 29.10.2014 № 2758-ра, от 24.12.2014 № 3442-ра).</w:t>
      </w:r>
    </w:p>
    <w:p>
      <w:pPr>
        <w:pStyle w:val="Normal"/>
        <w:tabs>
          <w:tab w:val="clear" w:pos="708"/>
          <w:tab w:val="left" w:pos="114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отметить, что "дорожная карта" по МАУК "КДЦ" утверждена приказом учреждения от 20.11.2014 № 215 "О плане мероприятий по реализации пунктов "дорожной карты", в то время как "дорожная карта" на уровне муниципального образования была принята 17 мая 2013 года, что свидетельствует о нарушении сроков исполнения мероприятий "дорожной карты".</w:t>
      </w:r>
    </w:p>
    <w:p>
      <w:pPr>
        <w:pStyle w:val="Normal"/>
        <w:tabs>
          <w:tab w:val="clear" w:pos="708"/>
          <w:tab w:val="left" w:pos="114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выявлено, что план мероприятий, утвержденный приказом МАУК "КДЦ" содержит только текстовую часть с перечислением мероприятий, которые намечены к реализации, при этом отсутствуют какие-либо целевые показатели (индикаторы) в числовом выражении (в том числе по составу численности работников учреждения), позволяющие оценить  эффективность и качество работы учреждения.</w:t>
      </w:r>
    </w:p>
    <w:p>
      <w:pPr>
        <w:pStyle w:val="Normal"/>
        <w:tabs>
          <w:tab w:val="clear" w:pos="708"/>
          <w:tab w:val="left" w:pos="114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4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В соответствии с пунктом 3.1. раздела 3 утвержденной "дорожной карты" с ростом эффективности и качества оказываемых услуг будут достигнуты следующие целевые показатели (индикаторы):</w:t>
      </w:r>
    </w:p>
    <w:p>
      <w:pPr>
        <w:pStyle w:val="Normal"/>
        <w:tabs>
          <w:tab w:val="clear" w:pos="708"/>
          <w:tab w:val="left" w:pos="114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1.4. Увеличение численности участников культурно-досуговых мероприятий (по сравнению с предыдущим годом):</w:t>
      </w:r>
    </w:p>
    <w:p>
      <w:pPr>
        <w:pStyle w:val="Normal"/>
        <w:tabs>
          <w:tab w:val="clear" w:pos="708"/>
          <w:tab w:val="left" w:pos="1140" w:leader="none"/>
        </w:tabs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  <w:t>(процентов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00"/>
        <w:gridCol w:w="1100"/>
        <w:gridCol w:w="1000"/>
        <w:gridCol w:w="1000"/>
        <w:gridCol w:w="1000"/>
        <w:gridCol w:w="1100"/>
        <w:gridCol w:w="264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14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15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16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 год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</w:tr>
      <w:tr>
        <w:trPr>
          <w:trHeight w:val="9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 культуры  и  туризма  в  муниципальном  образовании городской  округ  город Пыть-Ях  на 2014-2020годы»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4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гласно предоставленным журналам учета  работы МАУК "Культурно-досуговый центр" за 2013 и 2014 годы фактические значения показателей численности участников и зрителей культурно-досуговых мероприятий сложились следующим образом: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2024"/>
        <w:gridCol w:w="2025"/>
        <w:gridCol w:w="2025"/>
        <w:gridCol w:w="2025"/>
      </w:tblGrid>
      <w:tr>
        <w:trPr/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/>
              <w:t>Месяц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/>
              <w:t>2013 год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/>
              <w:t>2014 год</w:t>
            </w:r>
          </w:p>
        </w:tc>
      </w:tr>
      <w:tr>
        <w:trPr/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/>
              <w:t>Численность участнико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/>
              <w:t>Численность зрителе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/>
              <w:t>Численность участнико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/>
              <w:t>Численность зрителей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/>
            </w:pPr>
            <w:r>
              <w:rPr/>
              <w:t>Январь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/>
              <w:t>185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/>
              <w:t>322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/>
              <w:t>4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/>
              <w:t>1930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/>
            </w:pPr>
            <w:r>
              <w:rPr/>
              <w:t>Февраль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/>
              <w:t>24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/>
              <w:t>293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/>
              <w:t>23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/>
              <w:t>1738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/>
            </w:pPr>
            <w:r>
              <w:rPr/>
              <w:t>Мар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/>
              <w:t>128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/>
              <w:t>775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/>
              <w:t>135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/>
              <w:t>7007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/>
            </w:pPr>
            <w:r>
              <w:rPr/>
              <w:t>Апрель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/>
              <w:t>43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/>
              <w:t>297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/>
              <w:t>51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/>
              <w:t>2337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/>
            </w:pPr>
            <w:r>
              <w:rPr/>
              <w:t>Май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/>
              <w:t>322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/>
              <w:t>1811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/>
              <w:t>108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/>
              <w:t>25132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/>
            </w:pPr>
            <w:r>
              <w:rPr/>
              <w:t>Июнь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/>
              <w:t>261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/>
              <w:t>789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/>
              <w:t>629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/>
              <w:t>13701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/>
            </w:pPr>
            <w:r>
              <w:rPr/>
              <w:t>Июль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/>
              <w:t>129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/>
              <w:t>159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/>
              <w:t>134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/>
              <w:t>2106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/>
            </w:pPr>
            <w:r>
              <w:rPr/>
              <w:t>Авгус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/>
              <w:t>533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/>
              <w:t>3631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/>
              <w:t>24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/>
              <w:t>333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/>
            </w:pPr>
            <w:r>
              <w:rPr/>
              <w:t>Сентябрь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/>
              <w:t>110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/>
              <w:t>515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/>
              <w:t>29601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/>
            </w:pPr>
            <w:r>
              <w:rPr/>
              <w:t>Октябрь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/>
              <w:t>36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/>
              <w:t>231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/>
              <w:t>12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/>
              <w:t>1175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/>
            </w:pPr>
            <w:r>
              <w:rPr/>
              <w:t>Ноябрь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/>
              <w:t>14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/>
              <w:t>86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/>
              <w:t>22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/>
              <w:t>1147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/>
            </w:pPr>
            <w:r>
              <w:rPr/>
              <w:t>Декабрь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/>
              <w:t>242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/>
              <w:t>308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/>
              <w:t>102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/>
              <w:t>3870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 41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8 15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 01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0 077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40" w:leader="none"/>
        </w:tabs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Из таблицы следует, что численность участников в 2014 году по сравнению с 2013 годом уменьшилась на 7,2% и составила 18 014 участников. Численность зрителей при этом в 2014 году по сравнению с предыдущим годом увеличилась на 2,2% и составила 90 077 зрителей. Учитывая, что учреждение оказывает муниципальную услугу: "предоставление культурно-досуговых услуг", потребителями услуги являются жители города, а показателем объема муниципальной услуги является охват посетителей мероприятий (зрителей), можно сделать вывод о том, что показатель "увеличение численности участников культурно-досуговых мероприятий" выполнен свыше 100%. При этом, хотелось бы отметить, что наименование показателя "дорожной карты" "увеличение численности участников культурно-досуговых мероприятий" необходимо изложить более корректно в связи с неоднозначной трактовкой.</w:t>
      </w:r>
    </w:p>
    <w:p>
      <w:pPr>
        <w:pStyle w:val="Normal"/>
        <w:tabs>
          <w:tab w:val="clear" w:pos="708"/>
          <w:tab w:val="left" w:pos="1140" w:leader="none"/>
        </w:tabs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40" w:leader="none"/>
        </w:tabs>
        <w:ind w:firstLine="900"/>
        <w:jc w:val="both"/>
        <w:rPr/>
      </w:pPr>
      <w:r>
        <w:rPr>
          <w:sz w:val="26"/>
          <w:szCs w:val="26"/>
        </w:rPr>
        <w:t>3. Пункт 3.1.6. Увеличение доли доходов от платных услуг, оказываемых Учреждениями культуры муниципального образования городской округ город Пыть - Ях:</w:t>
      </w:r>
    </w:p>
    <w:p>
      <w:pPr>
        <w:pStyle w:val="Normal"/>
        <w:jc w:val="right"/>
        <w:rPr/>
      </w:pPr>
      <w:r>
        <w:rPr/>
        <w:t>(процентов)</w:t>
      </w:r>
    </w:p>
    <w:p>
      <w:pPr>
        <w:pStyle w:val="Normal"/>
        <w:rPr/>
      </w:pPr>
      <w:r>
        <w:rPr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900"/>
        <w:gridCol w:w="900"/>
        <w:gridCol w:w="800"/>
        <w:gridCol w:w="900"/>
        <w:gridCol w:w="900"/>
        <w:gridCol w:w="1000"/>
        <w:gridCol w:w="3400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Развитие  культуры  и  туризма  в  муниципальном  образовании городской  округ  город Пыть-Ях  на 2014-2020годы»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14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уммы полученных доходов от платных услуг, оказываемых муниципальным автономным учреждением культуры "Культурно-досуговый центр" за 2013-2014 годы сложились следующим образом: </w:t>
      </w:r>
    </w:p>
    <w:p>
      <w:pPr>
        <w:pStyle w:val="Normal"/>
        <w:tabs>
          <w:tab w:val="clear" w:pos="708"/>
          <w:tab w:val="left" w:pos="114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91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/>
              <w:t>2013 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/>
              <w:t>2014 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/>
              <w:t>увеличение в соответствии с "дорожной картой" (в 2014 г. в % к 2013 г.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/>
              <w:t>увеличение (факт)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/>
              <w:t>(в 2014 г. в % к 2013 г.)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/>
            </w:pPr>
            <w:r>
              <w:rPr/>
              <w:t>Сумма полученных доходов от платных услуг, руб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/>
              <w:t>2 022 495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/>
              <w:t>2 239 032,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/>
              <w:t>2,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/>
              <w:t>10,7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4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з таблицы следует, что увеличение полученных доходов от платных услуг в 2014 году по сравнению с предыдущим годом составило 10,7 % при плане 2,7 %. Из чего следует, что показатель "увеличение доли доходов от платных услуг, оказываемых учреждением" выполнен свыше 100%.</w:t>
      </w:r>
    </w:p>
    <w:p>
      <w:pPr>
        <w:pStyle w:val="Normal"/>
        <w:tabs>
          <w:tab w:val="clear" w:pos="708"/>
          <w:tab w:val="left" w:pos="114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4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Согласно пункта 13.1 Приложения № 1 к распоряжению администрации города от 24.12.2014 № 3442-ра будут достигнуты следующие целевые показатели:</w:t>
      </w:r>
    </w:p>
    <w:p>
      <w:pPr>
        <w:pStyle w:val="Normal"/>
        <w:tabs>
          <w:tab w:val="clear" w:pos="708"/>
          <w:tab w:val="left" w:pos="114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1987"/>
        <w:gridCol w:w="948"/>
        <w:gridCol w:w="948"/>
        <w:gridCol w:w="948"/>
        <w:gridCol w:w="948"/>
        <w:gridCol w:w="948"/>
        <w:gridCol w:w="948"/>
        <w:gridCol w:w="948"/>
      </w:tblGrid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/>
              <w:t>20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/>
              <w:t>201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/>
              <w:t>201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/>
              <w:t>20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/>
              <w:t>201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/>
              <w:t>201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/>
            </w:pPr>
            <w:r>
              <w:rPr/>
              <w:t>13.1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/>
            </w:pPr>
            <w:r>
              <w:rPr/>
              <w:t>Доля  средств от приносящей доход деятельности в фонде заработной платы по работникам учреждений культуры по муниципальному образованию, % (не менее 5%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ind w:left="360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40" w:leader="none"/>
        </w:tabs>
        <w:ind w:left="360"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казатель доля средств от приносящей доход деятельности в фонде заработной платы по работникам МАУК "КДЦ" сложился следующим образом:</w:t>
      </w:r>
    </w:p>
    <w:p>
      <w:pPr>
        <w:pStyle w:val="Normal"/>
        <w:tabs>
          <w:tab w:val="clear" w:pos="708"/>
          <w:tab w:val="left" w:pos="1140" w:leader="none"/>
        </w:tabs>
        <w:ind w:left="360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908"/>
        <w:gridCol w:w="1913"/>
        <w:gridCol w:w="1909"/>
        <w:gridCol w:w="1914"/>
      </w:tblGrid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сточник финансирован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"/>
              <w:rPr/>
            </w:pPr>
            <w:r>
              <w:rPr>
                <w:b w:val="false"/>
                <w:szCs w:val="24"/>
              </w:rPr>
              <w:t xml:space="preserve">2013 год </w:t>
            </w:r>
          </w:p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(ФОТ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ля в общем объеме средств, направленных на ОТ (в %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"/>
              <w:rPr/>
            </w:pPr>
            <w:r>
              <w:rPr>
                <w:b w:val="false"/>
                <w:szCs w:val="24"/>
              </w:rPr>
              <w:t xml:space="preserve">2014 год </w:t>
            </w:r>
          </w:p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(ФОТ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ля в общем объеме средств, направленных на ОТ (в %)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ое задани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0 740 712,2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9,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4 317 920,4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6,4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иносящая доход деятельност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99 306,2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269 071,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,6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4"/>
              </w:rPr>
            </w:pPr>
            <w:r>
              <w:rPr>
                <w:szCs w:val="24"/>
              </w:rPr>
              <w:t>Итого: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30 940 018,4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35 586 991,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</w:tbl>
    <w:p>
      <w:pPr>
        <w:pStyle w:val="Heading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з таблицы следует, что в 2013 году доля средств от приносящей доход деятельности в фонде заработной платы составляла 0,6%, в 2014 году данный показатель составил 3,6%. Учитывая, что по плану мероприятий ("дорожной карте") данный показатель должен составлять 5% ежегодно, можно сделать вывод о том, что показатель "доля от средств от приносящей доход деятельности в фонде заработной платы по работникам МАУК "КДЦ"" исполнен в 2013 году на 12% от плана, в 2014 году на 72% от плана.</w:t>
      </w:r>
    </w:p>
    <w:p>
      <w:pPr>
        <w:pStyle w:val="Heading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5. Кроме того, выборочно была осуществлена проверка выполнения показателей объема муниципальных услуг МАУК "КДЦ".</w:t>
      </w:r>
    </w:p>
    <w:p>
      <w:pPr>
        <w:pStyle w:val="Normal"/>
        <w:tabs>
          <w:tab w:val="clear" w:pos="708"/>
          <w:tab w:val="left" w:pos="1140" w:leader="none"/>
        </w:tabs>
        <w:ind w:firstLine="720"/>
        <w:jc w:val="both"/>
        <w:rPr/>
      </w:pPr>
      <w:r>
        <w:rPr>
          <w:sz w:val="26"/>
          <w:szCs w:val="26"/>
        </w:rPr>
        <w:t xml:space="preserve">Муниципальное задание на 2014 год и плановый период 2015-2016 годы муниципального автономного учреждения культуры «Культурно-досуговый центр» утверждено распоряжением администрации города от 27.12.2013 № 3264-ра «Об утверждении муниципального задания муниципального автономного учреждения культуры «Культурно-досуговый центр» на 2014-2016 годы (с изм. от 05.05.2014 № 1001-ра, от 06.06.2014 № 1385-ра, от 06.08.2014 № 1921-ра, от 26.09.2014 № 2383-ра). В соответствии с распоряжением от 27.12.2013 года № 3264-ра МАУК «КДЦ» предоставляет населению города четыре муниципальные услуги: </w:t>
      </w:r>
    </w:p>
    <w:p>
      <w:pPr>
        <w:pStyle w:val="Normal"/>
        <w:tabs>
          <w:tab w:val="clear" w:pos="708"/>
          <w:tab w:val="left" w:pos="1140" w:leader="none"/>
        </w:tabs>
        <w:ind w:firstLine="720"/>
        <w:jc w:val="both"/>
        <w:rPr/>
      </w:pPr>
      <w:r>
        <w:rPr>
          <w:sz w:val="26"/>
          <w:szCs w:val="26"/>
        </w:rPr>
        <w:t>- предоставление культурно - досуговых услуг;</w:t>
      </w:r>
    </w:p>
    <w:p>
      <w:pPr>
        <w:pStyle w:val="Normal"/>
        <w:tabs>
          <w:tab w:val="clear" w:pos="708"/>
          <w:tab w:val="left" w:pos="114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оддержка традиционного художественного творчества;</w:t>
      </w:r>
    </w:p>
    <w:p>
      <w:pPr>
        <w:pStyle w:val="Normal"/>
        <w:tabs>
          <w:tab w:val="clear" w:pos="708"/>
          <w:tab w:val="left" w:pos="114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ение информации о времени и месте проведения театральных представлений, филармонических и эстрадных концертов и гастрольных мероприятий театров и филармоний, анонсы данных мероприятий, проходящих в учреждениях;</w:t>
      </w:r>
    </w:p>
    <w:p>
      <w:pPr>
        <w:pStyle w:val="Normal"/>
        <w:tabs>
          <w:tab w:val="clear" w:pos="708"/>
          <w:tab w:val="left" w:pos="114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ение информации о проведении ярмарок, выставок народного творчества, ремесел на территории муниципального образования.</w:t>
      </w:r>
    </w:p>
    <w:p>
      <w:pPr>
        <w:pStyle w:val="Normal"/>
        <w:tabs>
          <w:tab w:val="clear" w:pos="708"/>
          <w:tab w:val="left" w:pos="1140" w:leader="none"/>
        </w:tabs>
        <w:ind w:firstLine="720"/>
        <w:jc w:val="both"/>
        <w:rPr/>
      </w:pPr>
      <w:r>
        <w:rPr>
          <w:sz w:val="26"/>
          <w:szCs w:val="26"/>
        </w:rPr>
        <w:t>В соответствии с приложением № 1 к распоряжению от 27.12.2013 № 3264-ра объемы муниципальных услуг характеризуются следующими показателями:</w:t>
        <w:tab/>
      </w:r>
    </w:p>
    <w:p>
      <w:pPr>
        <w:pStyle w:val="Normal"/>
        <w:tabs>
          <w:tab w:val="clear" w:pos="708"/>
          <w:tab w:val="left" w:pos="1140" w:leader="none"/>
        </w:tabs>
        <w:ind w:left="360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3"/>
        <w:gridCol w:w="1381"/>
        <w:gridCol w:w="2601"/>
        <w:gridCol w:w="2065"/>
      </w:tblGrid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ен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Значения показателей объема муниципальной услуги на текущий 2014 год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нформации значения показателя</w:t>
            </w:r>
          </w:p>
        </w:tc>
      </w:tr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услуга 1: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«Предоставление культурно-досуговых услуг»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личество мероприятий на безвозмездной основе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личество посетителей мероприятий, проводимых на безвозмездной основе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/>
            </w:pPr>
            <w:r>
              <w:rPr>
                <w:sz w:val="20"/>
                <w:szCs w:val="20"/>
              </w:rPr>
              <w:t>-количество мероприятий на платной основе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личество посетителей мероприятий, проводимых на платной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е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услуга 2: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«Поддержка традиционного художественного творчества»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исло клубных формирований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личество участников клубных формирований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00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3 900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/>
            </w:pPr>
            <w:r>
              <w:rPr>
                <w:sz w:val="20"/>
                <w:szCs w:val="20"/>
              </w:rPr>
              <w:t>Форма статистического наблюдения 7-НК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/>
            </w:pPr>
            <w:r>
              <w:rPr>
                <w:sz w:val="20"/>
                <w:szCs w:val="20"/>
              </w:rPr>
              <w:t>Форма статистического наблюдения 7-НК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ind w:left="360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гласно предоставленному журналу учета работы МАУК «КДЦ» за 2014 год значения показателей, характеризующих объем муниципальных услуг за 2014 год сложились следующим образом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Ед.из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ла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акт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услуга 1: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редоставление культурно-досуговых услуг»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личество мероприятий на безвозмездной основ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етителей мероприятий, проводимых на безвозмездной основ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72 900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br/>
              <w:t>74 532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роприятий на платной основ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етителей мероприятий, проводимых на платной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3 900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 545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услуга 2: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Поддержка традиционного художественного творчества»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</w:rPr>
              <w:t>число клубных формиров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 клубных формирований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</w:rPr>
              <w:t>Че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5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92</w:t>
            </w:r>
          </w:p>
        </w:tc>
      </w:tr>
    </w:tbl>
    <w:p>
      <w:pPr>
        <w:pStyle w:val="Heading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з таблицы следует, что показатели, характеризующие объем муниципальных услуг,  оказываемых муниципальным автономным учреждением культуры "Культурно-досуговый центр" за 2014 год выполнены в полном объеме, что свидетельствует об эффективности деятельности учреждения. На основании вышеизложенного, можно сделать вывод, что выделенное муниципальное имущество, выделенные средства на финансовое обеспечение выполнения муниципального задания используются эффективно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/>
        <w:t>Результаты достижения показателей  исполнения мероприятий дорожной карты сведены в ниже следующую таблицу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857"/>
        <w:gridCol w:w="900"/>
        <w:gridCol w:w="483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 показателе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ла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акт 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ультат исполнен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2"/>
              </w:rPr>
              <w:t>4.2.1. Среднегодовая штатная численность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6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Выполнен показатель. 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Количество работников уволенных в 2014 году (внешние совместители-4 человека);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Количество сокращенных ставок (аутсорсинг) -13 ед.,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Количество сокращенных человек -11.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- Приказ №207 от 28.10.2014 года.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Средняя штатная численность по учреждению составляет 60 человек, что соответствует плану дорожной карты.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С 01.01.2015 года предусмотрен переход на аутсорсинг.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Среднегодовая заработная плат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337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37337,9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елевой показатель  достигнут.</w:t>
            </w:r>
          </w:p>
          <w:p>
            <w:pPr>
              <w:pStyle w:val="Normal"/>
              <w:rPr/>
            </w:pPr>
            <w:r>
              <w:rPr/>
              <w:t>Среднегодовая заработная плата работников МАУК «КДЦ» без учета внешних совместителей за 2014г.- 37 337,90 руб. Целевой показатель достигнут за счет следующих источников: Субсидии на выполнение муниципального задания- 35 240 269,61 руб., Приносящая доход деятельность- 1 269 071,49 руб.</w:t>
            </w:r>
          </w:p>
          <w:p>
            <w:pPr>
              <w:pStyle w:val="Normal"/>
              <w:rPr/>
            </w:pPr>
            <w:r>
              <w:rPr/>
              <w:t>Вне бюджета 1085 154,49 руб.  и  ЕСН 183 917 руб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8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Cs w:val="22"/>
              </w:rPr>
              <w:t xml:space="preserve">Раздел </w:t>
            </w:r>
            <w:r>
              <w:rPr>
                <w:bCs/>
                <w:szCs w:val="22"/>
                <w:lang w:val="en-US"/>
              </w:rPr>
              <w:t>V</w:t>
            </w:r>
            <w:r>
              <w:rPr>
                <w:bCs/>
                <w:szCs w:val="22"/>
              </w:rPr>
              <w:t xml:space="preserve"> Основные мероприятия, направленные на повышение эффективности  и качества предоставляемых  услуг в сфере культуры, связанные с переходом на эффективный контракт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" w:hanging="0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Наименования мероприятия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Исполнени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2.1.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both"/>
              <w:rPr/>
            </w:pPr>
            <w:r>
              <w:rPr>
                <w:bCs/>
                <w:szCs w:val="22"/>
              </w:rPr>
              <w:t>П.4.Внесение изменений в положение об оплате и стимулировании труда работников МАУК «КДЦ, обеспечивающих достижение показателей повышения оплаты труда в соответствии с Указом, в соответствии с графиком, утвержденным распоряжением, не влекущие уменьшение заработной платы работников (без учета премий и иных стимулирующих выплат) учреждения, при условии сохранения объема должностных обязанностей работников и выполнения ими работ той же квалификации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Внесены изменения в положение об оплате  и стимулировании труда. 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Утверждено положение об оплате  и стимулировании труда.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-Приказ №153 от 29.08.2014 года.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Изменения: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-Приказ №211 от 31.10.2014 года.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Положение об оплате  и стимулировании труда, являющееся приложением к коллективному договору не изменено, что условия для возникновения коллективного трудового спора.  Нарушена статья 50 ТК РФ в части проведения уведомительной регистрации дополнений к коллективному договору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2.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Осуществление организации руководства типовыми отраслевыми нормами труда работников учреждения и методическими рекомендациями по формированию штатной численности учреждения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На дату проверки в учреждении имеется актуальная версия штатного расписания и  штатной расстановки кадров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8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Cs w:val="22"/>
              </w:rPr>
              <w:t xml:space="preserve">             </w:t>
            </w:r>
            <w:r>
              <w:rPr>
                <w:bCs/>
                <w:szCs w:val="22"/>
              </w:rPr>
              <w:t>Развитие кадрового потенциала работников (физические показатели отсутствуют)</w:t>
            </w:r>
          </w:p>
        </w:tc>
      </w:tr>
      <w:tr>
        <w:trPr>
          <w:trHeight w:val="26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1.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Осуществление мероприятий по обеспечению соответствия работников учреждения обновленным квалификационным требованиям на основе подготовки, переподготовки и повышения квалификации, а также аттестации,</w:t>
            </w:r>
          </w:p>
          <w:p>
            <w:pPr>
              <w:pStyle w:val="Normal"/>
              <w:rPr/>
            </w:pPr>
            <w:r>
              <w:rPr>
                <w:bCs/>
                <w:szCs w:val="22"/>
              </w:rPr>
              <w:t>проводимой в соответствии с рекомендациями, утвержденными приказом Минтруда РФ от 26.04.2013 №167н «Об утверждении рекомендаций по оформлению трудовых отношений с работников государственного (муниципального) учреждения при ведении в 2014-2015 годах «эффективного контракта»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В 2014 году проведена аттестация работников: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Приказ № 81- лс от 09.10.2014 года,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Приказ № 89-лс от 30.10.2014 года,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Приказ № 04-лс от 09.01.2014 года.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По заключению аттестационной комиссии  аттестацию прошли 7 человек (протокол №1 от 14.02.2014 г.; протокол №2 от 17.11.2014г.)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Количество человек прошедших курсы, семинары, мастер-классы  7 человек.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2.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Проведение мероприятий по организации заключения дополнительных соглашений к трудовым договорам (трудовых договоров) с работниками МАУК «КДЦ» в связи с введением эффективного контракта, предусматривающего внедрение показателей и критериев эффективности деятельности работников в соответствии с примерной формой трудового договора («эффективный контракт»)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В 2014 году заключено 76 дополнительных соглашений с работниками.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7 трудовых договоров заключены  с вновь принятыми  работниками.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Текст трудового договора нуждается в доработке, поскольку содержит информацию, не относящуюся непосредственно к конкретному работнику. В журнале регистрации трудовых договоров отсутствуют подписи работников о получении экземпляра трудового договора  (Антипова Н.Н, Спехов В.В., Капитонов, Рокало Н.М.), нет ссылки о причине изменений трудового договора в связи с переходом на "эффективный контракт".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Cs w:val="22"/>
              </w:rPr>
              <w:t xml:space="preserve">Трудовые книжки хранятся в сейфе в алфавитном порядке. Ответственный за ведение и хранение  трудовых книжек назначен приказом работодателя. При выборочной проверке установлено, что  с записями в трудовых книжках работники не ознакомлены, что является нарушением порядка ведения трудовых книжек. Нарушение </w:t>
            </w:r>
            <w:r>
              <w:rPr/>
              <w:t>Постановления Правительства Российской Федерации от 16 апреля 2003 г. N 225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График работы  администратора Рокало Н.М. в 2014 году составлен с нарушением ст. 110 ТК РФ - еженедельный непрерывный отдых менее 42 часов. Не учтены положения статьи 95 ТК РФ, Учитывая тот факт, что график согласован с представительным органом работников (председатель Курманова С.М.) следует сделать вывод о формальном подходе к осуществлению общественного контроля за соблюдением работодателем норм трудового законодательства. 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3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Актуализация квалификационных требований и компетенций, необходимости для оказания муниципальных  услуг (выполнения работ)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Законодательные нормативные акты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Приказ Министерства здравоохранения и социального развития РФ № 247н от 29.05.2008 года;</w:t>
            </w:r>
          </w:p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Приказ Министерства здравоохранения и социального развития РФ №251н от 30.03.2011 года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2"/>
              </w:rPr>
              <w:t>Структура должностных инструкций работников не соответствует установленным требованиям, поскольку квалификация работника расценена,  как основание для создания отдельных должностных инструкций.</w:t>
            </w:r>
            <w:r>
              <w:rPr/>
              <w:t xml:space="preserve"> В соответствии с Приказом Минздравсоцразвития РФ №251н от 30.03.2011 в разделе "Требования к квалификации" определены уровень профессиональной подготовки работника, необходимый для выполнения должностных обязанностей, требования к прохождению повышения квалификации и квалификационной аттестации, а также требования к стажу работы, необходимые для замещения должности, а не для определения должностных обязанностей. Должностные обязанности внутри одной профессии или должности от квалификации не зависят. Разграничение должностных обязанностей по критерию квалификации является элементом дискриминации.  Необходимо привести должностные инструкции в соответствие с требованиями законодательства. </w:t>
            </w:r>
          </w:p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4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2"/>
              </w:rPr>
              <w:t>23.Обеспечение открытости и доступности информации о деятельности учреждения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нформация размещается  в газете, на  телевидении. Договор с  МАУ «ТРК Пыть - Яхинформ» от 10.02.2014г. № 13/14 на оказание информационных услуг. На официальном сайте учреждения,  на сайте администрации города, на сайтах </w:t>
            </w:r>
            <w:r>
              <w:rPr>
                <w:bCs/>
                <w:lang w:val="en-US"/>
              </w:rPr>
              <w:t>busgov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  <w:r>
              <w:rPr>
                <w:bCs/>
              </w:rPr>
              <w:t xml:space="preserve">  и </w:t>
            </w:r>
            <w:r>
              <w:rPr>
                <w:bCs/>
                <w:lang w:val="en-US"/>
              </w:rPr>
              <w:t>www</w:t>
            </w:r>
            <w:r>
              <w:rPr>
                <w:bCs/>
              </w:rPr>
              <w:t>/</w:t>
            </w:r>
            <w:r>
              <w:rPr>
                <w:bCs/>
                <w:lang w:val="en-US"/>
              </w:rPr>
              <w:t>zakupki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5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2"/>
              </w:rPr>
              <w:t>26.Проведение информационной кампании в средствах массовой информации, в том числе с использованием информационно-телекоммуникационной сети «Интернет» о функционировании независимой оценки качества учреждения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формация размещается  в газете, на  телевидении, официальном сайте учрежден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 xml:space="preserve">Разработаны и подготовлены анкеты  по выявлению наиболее актуальных форм проведения культурно-массовых мероприятий. (Согласно  распоряжению администрации города </w:t>
            </w:r>
            <w:r>
              <w:rPr/>
              <w:t>№ 320 –ра от 15.02.2013 года «Об  утверждении  порядка   изучения  мнения  населения  города Пыть-Ях о  качестве  оказания  муниципальных  услуг  учреждениями  культуры  и учреждениями  дополнительного   образования  в  сфере  культуры  в учреждениях»)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Cs w:val="22"/>
              </w:rPr>
            </w:pPr>
            <w:r>
              <w:rPr>
                <w:b/>
                <w:bCs/>
                <w:color w:val="FF0000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6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2"/>
              </w:rPr>
              <w:t>27. Проведение мониторинга функционирования независимой системы оценки качества работы учреждения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азработаны и подготовлены анкеты  по удовлетворенности населения качеством оказываемых услуг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дется  опрос  населения  путем  анкетирования. Результаты анкетирования  подводятся по  полугодиям. Во  втором  полугодии анкетирование  прошли 567 чел.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tbl>
            <w:tblPr>
              <w:tblW w:w="54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44"/>
              <w:gridCol w:w="1800"/>
            </w:tblGrid>
            <w:tr>
              <w:trPr>
                <w:trHeight w:val="347" w:hRule="atLeast"/>
              </w:trPr>
              <w:tc>
                <w:tcPr>
                  <w:tcW w:w="3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Наименование  услуги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2014 год</w:t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3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Предоставление культурно-досуговых услуг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74.4%</w:t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3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/>
                    <w:t>Поддержка традиционного художественного творчеств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75,3%</w:t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3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едоставление информации о времени и месте проведения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72,2%</w:t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3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/>
                    <w:t>Предоставление информации о проведении ярмарок, выставок народного творчества, ремесел на территории муниципального образования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86%</w:t>
                  </w:r>
                </w:p>
              </w:tc>
            </w:tr>
          </w:tbl>
          <w:p>
            <w:pPr>
              <w:pStyle w:val="Normal"/>
              <w:rPr>
                <w:bCs/>
                <w:color w:val="FF0000"/>
                <w:szCs w:val="22"/>
              </w:rPr>
            </w:pPr>
            <w:r>
              <w:rPr>
                <w:bCs/>
                <w:color w:val="FF0000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7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30. Обеспечение достижения целевых показателей  и организация работы  по реализации основных  мероприятий, направленных  на повышение  эффективности  и качества предоставляемых услуг  в сфере культуры , связанных с переходом на эффективный контракт.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Целевые показатели "дорожной карты" достигнуты.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8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2"/>
              </w:rPr>
              <w:t>31. Разъяснительная работа с участием уполномоченного представительного органа работников МАУК «КДЦ» о мероприятиях, реализуемых в соответствии с муниципальной «дорожной картой», в том числе  мерах по повышению оплаты труда: в трудовых коллективах, публикации в средствах массовой информации, проведение семинаров и других мероприятий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Информация до работников учреждения доводится на планерках.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-Протокол планерки № 1 от 21.01.2014 года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-Протокол планерки от 04.06.2014 года.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-Протокол планерки от 11.06.2014 года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-Протокол планерки от 30.07.2014 года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-Протокол планерки от 12.11.2014 года.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-Протокол планерки от  19.11.2014 года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В июле состоялось собрание работников учреждения  с  Первым  заместителем главы администрации города Пыть-Яха  Бойко В.П. по системе  перехода на аутсорсинг. (Протокол  №2 10.07.2014) 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0" w:leader="none"/>
        </w:tabs>
        <w:ind w:firstLine="72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ложения по результатам проверк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0" w:leader="none"/>
        </w:tabs>
        <w:ind w:firstLine="72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0" w:leader="none"/>
        </w:tabs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1. </w:t>
        <w:tab/>
        <w:t>Руководителю МАУК "КДЦ" Чукаловой Г.Б. внести соответствующие изменения в приказ "О плане мероприятий по реализации пунктов "дорожной карты"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0" w:leader="none"/>
        </w:tabs>
        <w:ind w:firstLine="72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Отделу  по  культуре  и  искусству  внести корректировку  в  план  мероприятий распоряжения  администрации города от 17.05.2013 № 1107-ра «О  плане  мероприятий (дорожной карте») «Изменения в  учреждениях культуры, направленные  на повышение эффективности сферы культуры, соотнесенные с этапами перехода на эффективный контракт в городе Пыть-Яхе» (с изм.  от 12.07.2013 №1631-ра; от 29.07.2013 № 1744-ра;от 23.09.2014 № 2332-ра;от  29.10.2014 № 2758-ра; от 24.12.2014 № 3442-ра). а  именно в п.3.1.4. Приложения к Распоряжению слово «участников» заменить  на  слово «зрителей».</w:t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4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В связи с выявленными фактами нарушения трудового законодательства (ст. 110 ТК РФ и ст. 37 Конституции РФ) директору МАУК «КДЦ» Чукаловой Г.Б. снизить размер премии по итогам работы за месяц до 100% за  некачественное, несвоевременное  выполнение  должностных  обязанностей, неквалифицированную  подготовку  и  оформление  документов, отсутствие  контроля  за  работой  подчиненных  работников  учреждения, а также  в соответствии с  Постановлением администрации города от 19.08.2013г. № 178-па «Об  утверждении  положения  об  оплате  труда  работников  муниципальных  учреждений  культуры, подведомственных  отделу  по  культуре  и  искусству  администрации города Пыть-Яха» и дополнительного  Соглашения № 11 от 05.12.2014 г. к  трудовому  договору № 10 от 12.11.2007 года между МКУ «Администрация  города» и Чукаловой Г.Б.</w:t>
      </w:r>
    </w:p>
    <w:p>
      <w:pPr>
        <w:pStyle w:val="Normal"/>
        <w:tabs>
          <w:tab w:val="clear" w:pos="708"/>
          <w:tab w:val="left" w:pos="114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.   Директору МАУК КДЦ: Чукаловой Г.Б.: в срок до 01.06.2015 года устранить выявленные факты нарушения трудового законодательства РФ  и предоставить в отдел по труду и социальным вопросам администрации города соответствующую информацию.</w:t>
      </w:r>
    </w:p>
    <w:p>
      <w:pPr>
        <w:pStyle w:val="Normal"/>
        <w:jc w:val="both"/>
        <w:rPr>
          <w:bCs/>
          <w:sz w:val="26"/>
          <w:szCs w:val="26"/>
          <w:highlight w:val="yellow"/>
        </w:rPr>
      </w:pPr>
      <w:r>
        <w:rPr>
          <w:bCs/>
          <w:sz w:val="26"/>
          <w:szCs w:val="26"/>
          <w:highlight w:val="yellow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Члены рабочей группы:</w:t>
      </w:r>
    </w:p>
    <w:p>
      <w:pPr>
        <w:pStyle w:val="Normal"/>
        <w:ind w:left="3538" w:hanging="353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38" w:hanging="353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отдела </w:t>
      </w:r>
    </w:p>
    <w:p>
      <w:pPr>
        <w:pStyle w:val="Normal"/>
        <w:ind w:left="3538" w:hanging="3538"/>
        <w:jc w:val="both"/>
        <w:rPr>
          <w:sz w:val="26"/>
          <w:szCs w:val="26"/>
        </w:rPr>
      </w:pPr>
      <w:r>
        <w:rPr>
          <w:sz w:val="26"/>
          <w:szCs w:val="26"/>
        </w:rPr>
        <w:t>по труду и социальным вопросам</w:t>
        <w:tab/>
        <w:tab/>
        <w:tab/>
        <w:tab/>
        <w:tab/>
        <w:t xml:space="preserve">       Слепухова И.А. </w:t>
      </w:r>
    </w:p>
    <w:p>
      <w:pPr>
        <w:pStyle w:val="Normal"/>
        <w:ind w:left="3538" w:hanging="353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38" w:hanging="3538"/>
        <w:jc w:val="both"/>
        <w:rPr/>
      </w:pPr>
      <w:r>
        <w:rPr>
          <w:bCs/>
          <w:sz w:val="26"/>
          <w:szCs w:val="26"/>
        </w:rPr>
        <w:t xml:space="preserve">Главный специалист отдела по культуре и искусству                             Алехина Т.В.  </w:t>
      </w:r>
    </w:p>
    <w:p>
      <w:pPr>
        <w:pStyle w:val="Normal"/>
        <w:ind w:left="3538" w:hanging="353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3538" w:hanging="3538"/>
        <w:jc w:val="both"/>
        <w:rPr>
          <w:sz w:val="26"/>
          <w:szCs w:val="26"/>
        </w:rPr>
      </w:pPr>
      <w:r>
        <w:rPr>
          <w:bCs/>
          <w:sz w:val="26"/>
          <w:szCs w:val="26"/>
        </w:rPr>
        <w:t>Главный специалист отдела доходов комитета по финансам.</w:t>
      </w:r>
      <w:r>
        <w:rPr>
          <w:bCs/>
          <w:szCs w:val="28"/>
        </w:rPr>
        <w:tab/>
        <w:t xml:space="preserve">           </w:t>
      </w:r>
      <w:r>
        <w:rPr>
          <w:bCs/>
          <w:sz w:val="26"/>
          <w:szCs w:val="26"/>
        </w:rPr>
        <w:t xml:space="preserve">Самаева И.П. -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знакомлены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отдела по культуре</w:t>
        <w:tab/>
        <w:tab/>
        <w:tab/>
        <w:tab/>
        <w:tab/>
        <w:tab/>
        <w:tab/>
        <w:t>Токарева Т.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Директор  МАУК КДЦ </w:t>
        <w:tab/>
        <w:tab/>
        <w:tab/>
        <w:tab/>
        <w:tab/>
        <w:tab/>
        <w:tab/>
        <w:tab/>
        <w:t>Чукалова Г.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rFonts w:eastAsia="Calibri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6:08:00Z</dcterms:created>
  <dc:creator>budget2</dc:creator>
  <dc:description/>
  <cp:keywords/>
  <dc:language>en-US</dc:language>
  <cp:lastModifiedBy>Алехина</cp:lastModifiedBy>
  <cp:lastPrinted>2015-02-18T15:30:00Z</cp:lastPrinted>
  <dcterms:modified xsi:type="dcterms:W3CDTF">2015-02-18T10:32:00Z</dcterms:modified>
  <cp:revision>3</cp:revision>
  <dc:subject/>
  <dc:title>СПРАВКА</dc:title>
</cp:coreProperties>
</file>