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0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9.10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63-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городского праздн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День  призывник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tLeast" w:line="33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дальнейшего совершенствования работы по патриотическому воспитанию молодежи,</w:t>
      </w:r>
      <w:r>
        <w:rPr>
          <w:rFonts w:cs="Times New Roman" w:ascii="Times New Roman" w:hAnsi="Times New Roman"/>
          <w:sz w:val="26"/>
          <w:szCs w:val="26"/>
        </w:rPr>
        <w:t xml:space="preserve"> гражданской позиции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вышения общегосударственной значимости призыва граждан Российской Федерации на военную службу: </w:t>
      </w:r>
    </w:p>
    <w:p>
      <w:pPr>
        <w:pStyle w:val="Normal"/>
        <w:spacing w:lineRule="atLeast" w:line="33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33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Провести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городе Пыть – Яхе </w:t>
      </w:r>
      <w:r>
        <w:rPr>
          <w:rFonts w:cs="Times New Roman" w:ascii="Times New Roman" w:hAnsi="Times New Roman"/>
          <w:sz w:val="26"/>
          <w:szCs w:val="26"/>
        </w:rPr>
        <w:t xml:space="preserve"> мероприятия  в  рамках  Государственного  </w:t>
        <w:tab/>
        <w:t>праздника  «День  призывника».</w:t>
      </w:r>
    </w:p>
    <w:p>
      <w:pPr>
        <w:pStyle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numPr>
          <w:ilvl w:val="0"/>
          <w:numId w:val="2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2.1.</w:t>
        <w:tab/>
        <w:t xml:space="preserve">Оргкомитет по проведению мероприятий,  приуроченных к празднику «День </w:t>
        <w:tab/>
        <w:t>призывника» (приложение 1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2.2.</w:t>
        <w:tab/>
        <w:t xml:space="preserve">План подготовки проведения мероприятий, приуроченных к празднику «День </w:t>
        <w:tab/>
        <w:t>призывника» (приложение 2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2.3.</w:t>
        <w:tab/>
        <w:t xml:space="preserve">Программу  мероприятий,  приуроченных к празднику «День призывника» </w:t>
        <w:tab/>
        <w:t>(приложение 3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2.</w:t>
        <w:tab/>
        <w:t xml:space="preserve">Отделу  по  информатизации, связям  с  общественными  организациями  и  </w:t>
        <w:tab/>
        <w:t xml:space="preserve">средствами  массовой  информации (Непочатов С.В.)  опубликовать </w:t>
        <w:tab/>
        <w:t xml:space="preserve">распоряжение в  печатном  средстве  массовой  информации «Официальный  </w:t>
        <w:tab/>
        <w:t>вестник»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Контроль за выполнением распоряжения возложить на заместителя Главы </w:t>
        <w:tab/>
        <w:t>города по социальным вопросам  Ямашева И.П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</w:p>
    <w:p>
      <w:pPr>
        <w:pStyle w:val="2"/>
        <w:jc w:val="lef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И.о. Главы города                                                        Н.В. Кравченко</w:t>
      </w:r>
    </w:p>
    <w:p>
      <w:pPr>
        <w:pStyle w:val="2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522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от 29.10.2010 № 2263-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ведению городского празд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День призывник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Ямашев И.П.      </w:t>
      </w:r>
      <w:r>
        <w:rPr>
          <w:rFonts w:cs="Times New Roman" w:ascii="Times New Roman" w:hAnsi="Times New Roman"/>
          <w:sz w:val="26"/>
          <w:szCs w:val="26"/>
        </w:rPr>
        <w:t xml:space="preserve">   </w:t>
        <w:tab/>
        <w:t xml:space="preserve">заместитель  Главы города по социальным вопросам,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председатель оргкомит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ind w:left="2832" w:hanging="2832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окарева Т.В.                </w:t>
        <w:tab/>
      </w:r>
      <w:r>
        <w:rPr>
          <w:rFonts w:cs="Times New Roman" w:ascii="Times New Roman" w:hAnsi="Times New Roman"/>
          <w:bCs/>
          <w:sz w:val="26"/>
          <w:szCs w:val="26"/>
        </w:rPr>
        <w:t>исполняющий обязанно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чальника управления  </w:t>
      </w:r>
      <w:r>
        <w:rPr>
          <w:rFonts w:cs="Times New Roman" w:ascii="Times New Roman" w:hAnsi="Times New Roman"/>
          <w:sz w:val="26"/>
          <w:szCs w:val="26"/>
        </w:rPr>
        <w:t xml:space="preserve">по культуре, молодёжной </w:t>
      </w:r>
      <w:r>
        <w:rPr>
          <w:rFonts w:cs="Times New Roman" w:ascii="Times New Roman" w:hAnsi="Times New Roman"/>
          <w:bCs/>
          <w:sz w:val="26"/>
          <w:szCs w:val="26"/>
        </w:rPr>
        <w:t>политике, спорту и туриз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меститель председателя оргкомит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>Бондаренко Е.И</w:t>
      </w:r>
      <w:r>
        <w:rPr>
          <w:rFonts w:cs="Times New Roman" w:ascii="Times New Roman" w:hAnsi="Times New Roman"/>
          <w:sz w:val="26"/>
          <w:szCs w:val="26"/>
        </w:rPr>
        <w:t xml:space="preserve">.       </w:t>
        <w:tab/>
        <w:tab/>
        <w:t xml:space="preserve"> начальник  управления социальной защиты населения по </w:t>
        <w:tab/>
        <w:t xml:space="preserve">городу Пыть-Ях Департамента  труда  и  социальной  </w:t>
        <w:tab/>
        <w:t xml:space="preserve">защиты  населения Ханты-Мансийского автономного округа </w:t>
        <w:tab/>
        <w:t>– Югры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 управления по  образованию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лячкус Л.Ю.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отдела по здравоохранению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удич Д.Б.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     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муниципального  автономного учреждения   </w:t>
        <w:tab/>
        <w:tab/>
        <w:tab/>
        <w:tab/>
        <w:tab/>
        <w:t>«Телерадиокомпания Пыть-Яхинформ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700" w:hanging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от 29.10.2010 № 2263-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готовки проведения мероприятий городск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нь призыв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86"/>
        <w:gridCol w:w="1954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и прове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риуроченные празднику «День призывник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 освещение мероприятий праздника в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0.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11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ind w:left="50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от 29.10.2010 № 2263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Р О Г Р А М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городского праздника </w:t>
      </w:r>
      <w:r>
        <w:rPr>
          <w:rFonts w:cs="Times New Roman" w:ascii="Times New Roman" w:hAnsi="Times New Roman"/>
          <w:b/>
          <w:sz w:val="26"/>
          <w:szCs w:val="26"/>
        </w:rPr>
        <w:t xml:space="preserve">«День призывни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4110"/>
        <w:gridCol w:w="2052"/>
        <w:gridCol w:w="27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гражданина школьного государства АРМиД к гражданину Росс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1, актов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Н. Пуляшкин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15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30.11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ые  выста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  славу Отечест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изкая  и  далекая  истори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 «ЦБ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Ю.Шемшедино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03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 по  шахмата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Новотней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чевая  встреча  по  мини-футболу  среди юношей 1996-1998г.р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 зал «Росс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Новотней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тлое солнце Рус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элементами виктори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ЦБС» Филиал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Ю.Шемшединов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о славу Отечеств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информ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служивания Ц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Ю.Шемшединов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ч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ь - единая! Русь - могучая!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В.Ямаше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.11.2010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программ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Единство в мире и в согласии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лнечный остров»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Header"/>
              <w:rPr/>
            </w:pPr>
            <w:r>
              <w:rPr>
                <w:sz w:val="26"/>
                <w:szCs w:val="26"/>
              </w:rPr>
              <w:t xml:space="preserve">С.В.Ямаше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-07.11.2010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кубок МУ МСДЦ «Жемчужина» по спортивному туризму среди учащихся и воспитанников учебных заведений, клубов, секций городов ХМАО-Югр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МСДЦ «Жемчуж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Н. Касюк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 единстве  си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вие  молодеж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А.Бачае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творительная  демонстрация  фильма: «1612», производство Ро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КСК «Кед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Г.Башаров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1.10      11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ы равняемся на  Вас»  тематическая программа для детей. Патриотическое воспит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 Апельс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Б.Чукало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-07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енство  города  по  шахмата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Новотней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1.2010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ко дню народного Единства «Россия - любимая наша страна!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овый клуб «Фантазе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В.Ямаше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1.10     13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лоса России» городской фестиваль конкурс вокальных исполнителей и хоровых коллектив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  сц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Б.Чукало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0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 «Турнир знатоков права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весн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В.Ямаше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10    13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Хроники моей судьбы»  фотоконкур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К «КДЦ»  фой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В.Токар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Б.Чукало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ешмоб «Страна моя, моя Россия!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У СОШ №4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ж к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В. Куделинска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уссия с просмотром и обсуждением художественного фильма на тему: «Что означает для Вас служба в армии?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ружной сборный пунк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1.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ружба народов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3, актов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.10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уссия с просмотром и обсуждением художественного фильма на тему: «Отечество, которое ты защищаешь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ружной сборный пунк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.10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ежный сейшн в рамках Всемирного Дня молодеж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МЦД «Современн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А.Бачаев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29.11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турнир по баскетболу, посвященный памяти Николая Андрусишина среди мужских и юношеских коман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КСК «Кед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И. Алехин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ая программ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дный колокольный звон Росси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лнечный остров»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В.Ямашева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й стол старшеклассников «Мои гражданские прав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мкр., МГК «Н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С. Вансович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-фестиваль «В кругу друзе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ДТ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25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. «Пионерный», д.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С. Вансович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.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Дружбы народ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-18.11.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мультимедийных презентаций «Мы разные, но всё –таки мы вмест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В.Гербыш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енство города  по  шашка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Новотней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7">
    <w:name w:val="Знак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13:00Z</dcterms:created>
  <dc:creator>User</dc:creator>
  <dc:description/>
  <dc:language>en-US</dc:language>
  <cp:lastModifiedBy>Aseeva</cp:lastModifiedBy>
  <cp:lastPrinted>2010-11-01T09:50:00Z</cp:lastPrinted>
  <dcterms:modified xsi:type="dcterms:W3CDTF">2010-11-01T04:50:00Z</dcterms:modified>
  <cp:revision>28</cp:revision>
  <dc:subject/>
  <dc:title> </dc:title>
</cp:coreProperties>
</file>