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Пыть-Яха</w:t>
      </w:r>
    </w:p>
    <w:p>
      <w:pPr>
        <w:pStyle w:val="Normal"/>
        <w:ind w:left="705" w:hanging="705"/>
        <w:jc w:val="right"/>
        <w:rPr/>
      </w:pPr>
      <w:r>
        <w:rPr>
          <w:sz w:val="26"/>
          <w:szCs w:val="26"/>
        </w:rPr>
        <w:t>от 08.06.2015   № 178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Содействие занятости населения в муниципальном образовании городской округ  город Пыть-Ях на 2014-2020 годы»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 2 квартал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наличии, объемах и состояни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 необходимости корректировки муниципальной программы (с указанием обоснований)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таблице приложения к пояснительной запис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ведения о соответствии фактических показателей выполнения муниципальной программы показателям, установленным при утверждение программы приведены в таблице 1. </w:t>
      </w:r>
    </w:p>
    <w:p>
      <w:pPr>
        <w:pStyle w:val="Normal"/>
        <w:tabs>
          <w:tab w:val="clear" w:pos="708"/>
          <w:tab w:val="left" w:pos="12645" w:leader="none"/>
          <w:tab w:val="right" w:pos="15137" w:leader="none"/>
        </w:tabs>
        <w:ind w:left="357" w:hanging="0"/>
        <w:rPr>
          <w:sz w:val="26"/>
          <w:szCs w:val="26"/>
        </w:rPr>
      </w:pPr>
      <w:r>
        <w:rPr>
          <w:sz w:val="26"/>
          <w:szCs w:val="26"/>
        </w:rPr>
        <w:tab/>
        <w:t>Таблица 1</w:t>
      </w:r>
    </w:p>
    <w:p>
      <w:pPr>
        <w:pStyle w:val="Normal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72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Показатели      </w:t>
              <w:br/>
              <w:t>непосредственных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трудоустроенных на временные работы, из числа лиц в возрасте от 14 до 18 лет и выпускников образовательных учреждений в возрасте до 2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т 05.02.2015 №1 о совместной деятельности по организации временного трудоустройства несовершеннолетних граждан в 2015 году между КУ ХМАО- Югры "Пыть - Яхский центр занятости населения" и МБУ Центр профилактики "Современник". В 1 полугодии 2015 года заключено 18 договоров с муниципальными учреждениями города по организации временного трудоустройства 216 несовершеннолетних граждан в возрасте от 14 до 18 лет. По состоянию на 01.07.2015 года трудоустроено 158 челов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занятых инвалидов, трудоустроенных на вновь созданные специальные рабочие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с МОАУ ДОД "Центр детского творчества" от 19.03.15 № 23 по созданию специального рабочего места для трудоустройства  инвалидов, трудоустроен 1 челов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, занятых на общественных раб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енных в области охраны труда руководителей  и специалистов, из числа работников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личии финансирован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, прошедших специальную оценку условий труда в муниципа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 по охране труда (в том числе ежегодное тест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и проведено 2 конкурса по охране труда: распоряжение администрации города от 25.03.2015 №648- ра "О проведении смотра-конкурса на лучшую организацию работ в области охраны труда и регулирования социально- трудовых отношений в муниципальном образовании городской округ город Пыть-Ях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города от 22.05.2015 №1082- ра о смотре - конкурсе на звание «Лучший специалист по охране труда   муниципального образования городской округ город Пыть-Я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и конкурсов размещены на официальном сайте администрации и в С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готовленных и размещенных баннеров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1 полугодии 2015 года количество публикаций по охране труда  в СМИ составило 49 единиц: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В – 7, в печатном издании «Новая северная газета» – 17, на сайте администрации города- 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     </w:t>
              <w:br/>
              <w:t xml:space="preserve">конечных        </w:t>
              <w:br/>
              <w:t xml:space="preserve">результат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на временные работы, из числа лиц в возрасте  до 18 лет и выпускников образовательных учреждений в возрасте до 25 лет, обратившихся в Ц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/2082*100=8%, гд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-фактическое количество граждан, трудоустроенных на временные работ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 – численность граждан в возрасте до 18 лет и выпускников образовательных учреждений в возрасте до 25 лет, обратившихся в ЦЗН для трудоустройства на временные работы на начало реализа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из числа  руководителей  и специалистов муниципальных учреждений, прошедших обучение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показатель рассчитывается по итогам год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Описание изменений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уководитель   программы:  </w:t>
      </w:r>
      <w:r>
        <w:rPr>
          <w:bCs/>
          <w:sz w:val="26"/>
          <w:szCs w:val="26"/>
          <w:u w:val="single"/>
        </w:rPr>
        <w:t xml:space="preserve">И.А. Слепухова </w:t>
      </w:r>
      <w:r>
        <w:rPr>
          <w:bCs/>
          <w:sz w:val="26"/>
          <w:szCs w:val="26"/>
        </w:rPr>
        <w:t xml:space="preserve">           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Ф.И.О.)                             (подпись)</w:t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и:</w:t>
      </w:r>
    </w:p>
    <w:p>
      <w:pPr>
        <w:pStyle w:val="Normal"/>
        <w:rPr>
          <w:sz w:val="20"/>
        </w:rPr>
      </w:pPr>
      <w:r>
        <w:rPr>
          <w:sz w:val="20"/>
        </w:rPr>
        <w:t>Л.Б. Аулова 460580</w:t>
      </w:r>
    </w:p>
    <w:p>
      <w:pPr>
        <w:pStyle w:val="Normal"/>
        <w:rPr>
          <w:sz w:val="20"/>
        </w:rPr>
      </w:pPr>
      <w:r>
        <w:rPr>
          <w:sz w:val="20"/>
        </w:rPr>
        <w:t>Е.В. Плотникова 460587</w:t>
      </w:r>
    </w:p>
    <w:p>
      <w:pPr>
        <w:pStyle w:val="Normal"/>
        <w:rPr>
          <w:sz w:val="20"/>
        </w:rPr>
      </w:pPr>
      <w:r>
        <w:rPr>
          <w:sz w:val="20"/>
        </w:rPr>
        <w:t xml:space="preserve">Р.Р. Тимергазина  422309      </w:t>
      </w:r>
    </w:p>
    <w:p>
      <w:pPr>
        <w:pStyle w:val="Normal"/>
        <w:rPr/>
      </w:pPr>
      <w:r>
        <w:rPr>
          <w:sz w:val="20"/>
        </w:rPr>
        <w:t xml:space="preserve">Р.Н. Корнилова 421188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3:00Z</dcterms:created>
  <dc:creator>Admin</dc:creator>
  <dc:description/>
  <cp:keywords/>
  <dc:language>en-US</dc:language>
  <cp:lastModifiedBy>Admin</cp:lastModifiedBy>
  <cp:lastPrinted>2015-07-10T14:39:00Z</cp:lastPrinted>
  <dcterms:modified xsi:type="dcterms:W3CDTF">2015-07-10T09:44:00Z</dcterms:modified>
  <cp:revision>8</cp:revision>
  <dc:subject/>
  <dc:title>Приложение № 9 </dc:title>
</cp:coreProperties>
</file>