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>
          <w:b/>
        </w:rPr>
        <w:t xml:space="preserve">Начальнику управления </w:t>
      </w:r>
    </w:p>
    <w:p>
      <w:pPr>
        <w:pStyle w:val="Normal"/>
        <w:rPr>
          <w:b/>
          <w:b/>
        </w:rPr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 Пацей Т.К.</w:t>
      </w:r>
    </w:p>
    <w:p>
      <w:pPr>
        <w:pStyle w:val="Normal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работы аттракционов </w:t>
      </w:r>
    </w:p>
    <w:p>
      <w:pPr>
        <w:pStyle w:val="Normal"/>
        <w:jc w:val="center"/>
        <w:rPr/>
      </w:pPr>
      <w:r>
        <w:rPr/>
        <w:t xml:space="preserve">на городском празднике «Великий день Победы!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мая 2015 года с 12.00 до 21.00 час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Наименование предприятия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.И.О. директора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онтактный телефон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именование аттракциона, вид услуг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Фактический адрес предприятия, </w:t>
      </w:r>
      <w:r>
        <w:rPr>
          <w:b/>
          <w:sz w:val="22"/>
          <w:szCs w:val="22"/>
        </w:rPr>
        <w:t xml:space="preserve">ИНН 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Количество аттракционов (размеры/габариты) 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ФИО водителя, марка, гос. № автотранспорта (полностью)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Требуется ли подключение к электроэнергии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Серия/номер/дата выдачи свидетельства о регистрации аттракциона, выданного территориальным отделом Гостехнадзора Югры по месту эксплуатации (копию прилагаю)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Серия/номер/дата выдачи талона допуска(допуска) на ежегодную (сезонную) эксплуатацию аттракциона, выданного территориальным отделом Гостехнадзора Югры по месту эксплуатации  (копию прилагаю)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язуюсь соблюдать следующие требования: 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личие вывески (с указанием наименования, ИНН организации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Наличие соответствующих разрешений на работу аттракционов, сертификатов соответствия, технических паспортов на каждое сооружение, а также сертификатов безопасности, инструкций и правил эксплуатации объект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личие прейскуранта на предлагаемые услуг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блюдение санитарного состояния прилегающей территор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Работу аттракционов осуществлять </w:t>
      </w:r>
      <w:r>
        <w:rPr>
          <w:b/>
        </w:rPr>
        <w:t xml:space="preserve">09.05.2015г. с 12.00 до 21.00 ч. </w:t>
      </w:r>
      <w:r>
        <w:rPr/>
        <w:t>в соответствии с распоряжением администрации города от 02.04.2015 № 720-р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ложение на ______ л.:</w:t>
      </w:r>
    </w:p>
    <w:p>
      <w:pPr>
        <w:pStyle w:val="Normal"/>
        <w:jc w:val="both"/>
        <w:rPr>
          <w:bCs/>
        </w:rPr>
      </w:pPr>
      <w:r>
        <w:rPr>
          <w:bCs/>
        </w:rPr>
        <w:t>1. …</w:t>
      </w:r>
    </w:p>
    <w:p>
      <w:pPr>
        <w:pStyle w:val="Normal"/>
        <w:jc w:val="both"/>
        <w:rPr/>
      </w:pPr>
      <w:r>
        <w:rPr/>
        <w:t>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МП </w:t>
      </w:r>
      <w:r>
        <w:rPr>
          <w:i/>
          <w:sz w:val="20"/>
          <w:szCs w:val="20"/>
        </w:rPr>
        <w:t>(при наличии)</w:t>
      </w:r>
    </w:p>
    <w:sectPr>
      <w:type w:val="nextPage"/>
      <w:pgSz w:w="11906" w:h="16838"/>
      <w:pgMar w:left="1701" w:right="567" w:gutter="0" w:header="0" w:top="30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16:00Z</dcterms:created>
  <dc:creator>pnv</dc:creator>
  <dc:description/>
  <cp:keywords/>
  <dc:language>en-US</dc:language>
  <cp:lastModifiedBy>ShaipovaES</cp:lastModifiedBy>
  <cp:lastPrinted>2014-08-19T12:52:00Z</cp:lastPrinted>
  <dcterms:modified xsi:type="dcterms:W3CDTF">2015-04-08T11:09:00Z</dcterms:modified>
  <cp:revision>3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