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/>
        <w:t>Приложение 1</w:t>
      </w:r>
    </w:p>
    <w:p>
      <w:pPr>
        <w:pStyle w:val="ConsPlusNormal"/>
        <w:jc w:val="right"/>
        <w:rPr/>
      </w:pPr>
      <w:r>
        <w:rPr/>
        <w:t xml:space="preserve"> </w:t>
      </w:r>
      <w:r>
        <w:rPr/>
        <w:t xml:space="preserve">к Учетной политике для целей бюджетного  учета </w:t>
      </w:r>
    </w:p>
    <w:p>
      <w:pPr>
        <w:pStyle w:val="ConsPlusNormal"/>
        <w:jc w:val="right"/>
        <w:rPr/>
      </w:pPr>
      <w:r>
        <w:rPr/>
        <w:t>МКУ «ЕДДС г.Пыть-Яха»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РАБОЧИЙ ПЛАН СЧЕТОВ БУХГАЛТЕРСКОГО УЧЕТ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948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0"/>
        <w:gridCol w:w="851"/>
        <w:gridCol w:w="567"/>
        <w:gridCol w:w="840"/>
        <w:gridCol w:w="9"/>
        <w:gridCol w:w="341"/>
        <w:gridCol w:w="350"/>
        <w:gridCol w:w="9"/>
        <w:gridCol w:w="841"/>
        <w:gridCol w:w="9"/>
      </w:tblGrid>
      <w:tr>
        <w:trPr/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счета</w:t>
            </w:r>
          </w:p>
        </w:tc>
        <w:tc>
          <w:tcPr>
            <w:tcW w:w="3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чета</w:t>
            </w:r>
          </w:p>
        </w:tc>
      </w:tr>
      <w:tr>
        <w:trPr/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</w:tr>
      <w:tr>
        <w:trPr/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ий классификационны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 фин. обеспечения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етического счета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ий по КОСГУ</w:t>
            </w:r>
          </w:p>
        </w:tc>
      </w:tr>
      <w:tr>
        <w:trPr/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 учета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, вида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разряда счета</w:t>
            </w:r>
          </w:p>
        </w:tc>
      </w:tr>
      <w:tr>
        <w:trPr/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9 20 2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4 25 26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9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АНСОВЫЕ СЧЕТ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color w:val="0000FF"/>
                <w:sz w:val="20"/>
                <w:szCs w:val="20"/>
              </w:rPr>
              <w:t>РАЗДЕЛ 1. НЕФИНАНСОВЫЕ АКТИ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10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 - не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ые помещения (здания и сооружения) - не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нежилых помещений (зданий и сооружений) - не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нежилых помещений (зданий и сооружений) - не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ая недвижимость - не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инвестиционной недвижимости - не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инвестиционной недвижимости - не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- не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транспортных средств - не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транспортных средств - не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 - особо цен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ые помещения (здания и сооружения) - особо цен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нежилых помещений (зданий и сооружений)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нежилых помещений (зданий и сооружений)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и оборудование - особо цен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шин и оборудования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машин и оборудования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- особо цен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транспортных средств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транспортных средств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ь производственный и хозяйственный - особо цен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инвентаря производственного и хозяйственного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инвентаря производственного и хозяйственного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сновные средства - особо цен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прочих основных средств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очих основных средств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 - и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ые помещения (здания и сооружения) - и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нежилых помещений (зданий и сооружений)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нежилых помещений (зданий и сооружений)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ая недвижимость - и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инвестиционной недвижимости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инвестиционной недвижимости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и оборудование - и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шин и оборудования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машин и оборудования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- и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транспортных средст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транспортных средст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ь производственный и хозяйственный - и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инвентаря производственного и хозяйственного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инвентаря производственного и хозяйственного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сновные средства - и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прочих основных средст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очих основных средст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материальные акти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 - особо цен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нематериальных активов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нематериальных активов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 - и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нематериальных активо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нематериальных активо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изведенные акти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изведенные активы - не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- не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земли - не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земли - не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ы недр - не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ресурсов недр - не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ресурсов недр - не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изведенные активы - не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прочих непроизведенных активов - не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очих непроизведенных активов - не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изведенные активы - и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ы недр - и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ресурсов недр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ресурсов недр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изведенные активы - и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прочих непроизведенных активо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очих непроизведенных активо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мортиз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не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нежилых помещений (зданий и сооружений) - не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за счет амортизации стоимости нежилых помещений (зданий и сооружений) - не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инвестиционной недвижимости - не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за счет амортизации стоимости инвестиционной недвижимости - не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транспортных средств - не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за счет амортизации стоимости транспортных средств - не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нежилых помещений (зданий и сооружений)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за счет амортизации стоимости нежилых помещений (зданий и сооружений)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машин и оборудования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за счет амортизации стоимости машин и оборудования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транспортных средств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за счет амортизации стоимости транспортных средств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инвентаря производственного и хозяйственного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за счет амортизации стоимости инвентаря производственного и хозяйственного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биологических ресурсов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за счет амортизации стоимости биологических ресурсов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прочих основных средств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за счет амортизации стоимости прочих основных средств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нематериальных активов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за счет амортизации стоимости нематериальных активов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нежилых помещений (зданий и сооружений)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за счет амортизации стоимости нежилых помещений (зданий и сооружений)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инвестиционной недвижимости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за счет амортизации стоимости инвестиционной недвижимости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машин и оборудования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за счет амортизации стоимости машин и оборудования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транспортных средст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за счет амортизации стоимости транспортных средст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инвентаря производственного и хозяйственного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за счет амортизации стоимости инвентаря производственного и хозяйственного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прочих основных средст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за счет амортизации стоимости прочих основных средств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нематериальных активо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за счет амортизации стоимости нематериальных активо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прав пользования акти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прав пользования жилыми помещ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ав пользования жилыми помещениями за счет аморт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прав пользования нежилыми помещениями (зданиями и сооружения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ав пользования нежилыми помещениями (зданиями и сооружениями) за счет аморт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прав пользования машинами и оборудова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ав пользования машинами и оборудованием за счет аморт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прав пользования транспортными средст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ав пользования транспортными средствами за счет аморт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прав пользования инвентарем производственным и хозяйственны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ав пользования инвентарем производственным и хозяйственным за счет аморт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прав пользования биологическими ресурс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ав пользования биологическими ресурсами за счет аморт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прав пользования прочими основными средст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ав пользования прочими основными средствами за счет аморт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прав пользования непроизведенными акти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ав пользования непроизведенными активами за счет аморт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ьные запа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запасы - особо цен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аменты и перевязочные средства - особо цен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едикаментов и перевязочных средств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медикаментов и перевязочных средств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ы питания - особо цен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продуктов питания - особ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одуктов питания - особ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юче-смазочные материалы - особо цен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горюче-смазочных материалов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горюче-смазочных материалов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е материалы - особо цен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строительных материалов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строительных материалов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ий инвентарь - особо цен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ягкого инвентаря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мягкого инвентаря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атериальные запасы - особо цен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прочих материальных запасов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очих материальных запасов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 - особо цен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готовой продукции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готовой продукции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запасы - и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аменты и перевязочные средства - и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едикаментов и перевязочных средст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медикаментов и перевязочных средст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ы питания - и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продуктов питания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одуктов питания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юче-смазочные материалы - и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горюче-смазочных материало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горюче-смазочных материало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е материалы - и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строительных материало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строительных материало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ий инвентарь - и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ягкого инвентаря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мягкого инвентаря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атериальные запасы - и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прочих материальных запасо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очих материальных запасо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 - и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готовой продукции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готовой продукции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 - и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товаро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товаро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енка на товары - и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за счет наценки стоимости товаро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ожения в нефинансовые акти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не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основные средства - не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вложений в основные средства - не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вложений в основные средства - не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непроизведенные активы - не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вложений в непроизведенные активы - не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вложений в непроизведенные активы - не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особо ценное 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основные средства - особо ценное 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вложений в основные средства - особо ценное 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вложений в основные средства - особо ценное 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нематериальные активы - особо ценное 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вложений в нематериальные активы - особо ценное 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вложений в нематериальные активы - особо ценное 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материальные запасы - особо ценное 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вложений в материальные запасы - особо ценное 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вложений в материальные запасы - особо ценное 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иное 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основные средства - иное 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вложений в основные средства - иное 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вложений в основные средства - иное 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нематериальные активы - иное 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вложений в нематериальные активы - иное 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вложений в нематериальные активы - иное 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непроизведенные активы - иное 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вложений в непроизведенные активы - иное 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вложений в непроизведенные активы - иное 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материальные запасы - иное 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вложений в материальные запасы - иное 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вложений в материальные запасы - иное 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объекты финансовой аре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основные средства - объекты финансовой аре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вложений в основные средства - объекты финансовой аре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вложений в основные средства - объекты финансовой аре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финансовые активы в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 учреждения в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 - недвижимое имущество учреждения в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 - недвижимого имущества учреждения в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основных средств - недвижимого имущества учреждения в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о ценное движимое имущество учреждения в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 - особо ценное движимое имущество учреждения в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 - особо ценного движимого имущества учреждения в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основных средств - особо ценного движимого имущества учреждения в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запасы - особо ценное движимое имущество учреждения в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 - особо ценного движимого имущества учреждения в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материальных запасов - особо ценного движимого имущества учреждения в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движимое имущество учреждения в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 - иное движимое имущество учреждения в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ого движимого имущества учреждения в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основных средств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ого движимого имущества учреждения в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запасы - иное движимое имущество учреждения в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 - иного движимого имущества учреждения в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материальных запасов - иного движимого имущества учреждения в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траты на изготовление готовой продукции, выполнение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готовой продукции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 затраты на изготовление готовой продукции, выполнение работ, оказание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по оплате труда и начислениям на выплаты по оплате труда в себестоимости готовой продукции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заработную плату в себестоимости готовой продукции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прочие выплаты в себестоимости готовой продукции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начисления на выплаты по оплате труда в себестоимости готовой продукции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по оплате работ, услуг в себестоимости готовой продукции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услуги связи в себестоимости готовой продукции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транспортные услуги в себестоимости готовой продукции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коммунальные услуги в себестоимости готовой продукции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арендную плату за пользование имуществом в себестоимости готовой продукции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работы, услуги по содержанию имущества в себестоимости готовой продукции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прочие работы, услуги в себестоимости готовой продукции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по операциям с активами в себестоимости готовой продукции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по амортизации основных средств и нематериальных активов в себестоимости готовой продукции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по расходованию материальных запасов в себестоимости готовой продукции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затраты в себестоимости готовой продукции, работ, услуг </w:t>
            </w:r>
            <w:r>
              <w:rPr>
                <w:color w:val="0000FF"/>
                <w:sz w:val="20"/>
                <w:szCs w:val="20"/>
              </w:rPr>
              <w:t>&lt;1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производства готовой продукции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по изготовлению готовой продукции, выполнению работ, оказанию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по оплате труда и начислениям на выплаты по оплате труда по изготовлению готовой продукции, выполнению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производства готовой продукции, работ, услуг в части заработной 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производства готовой продукции, работ, услуг в части прочих выпл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производства готовой продукции, работ, услуг в части начислений на выплаты по оплат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по оплате работ, услуг по изготовлению готовой продукции, выполнению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производства готовой продукции, работ, услуг в части услуг 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производства готовой продукции, работ, услуг в части транспорт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производства готовой продукции, работ, услуг в части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производства готовой продукции, работ, услуг в части арендной платы за пользование имущест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производства готовой продукции, работ, услуг в части содержания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производства готовой продукции в части прочих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по операциям с активами по изготовлению готовой продукции, выполнению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производства готовой продукции, работ, услуг в части амортизации основных средств и нематериальных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производства готовой продукции, работ, услуг в части расходования материальных зап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накладные расходы по изготовлению готовой продукции, выполнению работ, услуг </w:t>
            </w:r>
            <w:r>
              <w:rPr>
                <w:color w:val="0000FF"/>
                <w:sz w:val="20"/>
                <w:szCs w:val="20"/>
              </w:rPr>
              <w:t>&lt;1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 по оплате труда и начислениям на выплаты по оплат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 в части заработной 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 в части прочих выпл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 в части начислений на выплаты по оплат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 по оплате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 в части услуг 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 в части транспорт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 в части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 в части арендной платы за пользование имущест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 в части содержания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 в части прочих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 по операциям с акти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 на производство готовой продукции, работ, услуг в части амортизации основных средств и нематериальных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 на производство готовой продукции, работ, услуг в части расходования материальных зап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хозяйственные расходы на производство готовой продукции, работ, услуг в части прочих расходов </w:t>
            </w:r>
            <w:r>
              <w:rPr>
                <w:color w:val="0000FF"/>
                <w:sz w:val="20"/>
                <w:szCs w:val="20"/>
              </w:rPr>
              <w:t>&lt;1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а пользования акти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пользования нефинансовыми акти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пользования жилыми помещ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прав пользования жилыми помещ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ав пользования жилыми помещ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пользования нежилыми помещениями (зданиями и сооружения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прав пользования нежилыми помещениями (зданиями и сооружения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ав пользования нежилыми помещениями (зданиями и сооружения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пользования машинами и оборудова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прав пользования машинами и оборудова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ав пользования машинами и оборудова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пользования транспортными средст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прав пользования транспортными средст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ав пользования транспортными средст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пользования инвентарем производственным и хозяйственны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прав пользования инвентарем производственным и хозяйственны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ав пользования инвентарем производственным и хозяйственны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пользования биологическими ресурс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прав пользования биологическими ресурс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ав пользования биологическими ресурс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пользования прочими основными средст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прав пользования прочими основными средст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ав пользования прочими основными средст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пользования непроизведенными акти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права пользования непроизведенными акти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ава пользования непроизведенными акти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ценение нефинансовых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не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жилых помещений - не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жилых помещений - недвижимого имущества учреждения за счет обесце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нежилых помещений (зданий и сооружений) - не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нежилых помещений (зданий и сооружений) - недвижимого имущества учреждения за счет обесце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инвестиционной недвижимости - не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инвестиционной недвижимости - недвижимого имущества учреждения за счет обесце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транспортных средств - не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транспортных средств - недвижимого имущества учреждения за счет обесце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нежилых помещений (зданий и сооружений) - особо ценного движимого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нежилых помещений (зданий и сооружений) - особо ценного движимого имущества учреждения за счет обесце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машин и оборудования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машин и оборудования - особо ценного движимого имущества учреждения за счет обесце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транспортных средств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транспортных средств - особо ценного движимого имущества учреждения за счет обесце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инвентаря производственного и хозяйственного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инвентаря производственного и хозяйственного - особо ценного движимого имущества учреждения за счет обесце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биологических ресурсов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биологических ресурсов - особо ценного движимого имущества учреждения за счет обесце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прочих основных средств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очих основных средств - особо ценного движимого имущества учреждения за счет обесце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нематериальных активов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нематериальных активов - особо ценного имущества учреждения за счет обесце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нежилых помещений (зданий и сооружений)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нежилых помещений (зданий и сооружений) - иного движимого имущества учреждения за счет обесце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инвестиционной недвижимости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инвестиционной недвижимости - иного движимого имущества учреждения за счет обесце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машин и оборудования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машин и оборудования - иного движимого имущества учреждения за счет обесце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транспортных средст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транспортных средств - иного движимого имущества учреждения за счет обесце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инвентаря производственного и хозяйственного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инвентаря производственного и хозяйственного - иного движимого имущества учреждения за счет обесце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биологических ресурсо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биологических ресурсов - иного движимого имущества учреждения за счет обесце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прочих основных средст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очих основных средств - иного движимого имущества учреждения за счет обесце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нематериальных активо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нематериальных активов - иного движимого имущества учреждения за счет обесце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непроизведенных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зем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земли за счет обесце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ресурсов нед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ресурсов недр за счет обесце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прочих непроизведенных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очих непроизведенных активов за счет обесце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РАЗДЕЛ 2. ФИНАНСОВЫЕ АКТИ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0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нежные сред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на лицевых счетах учреждения в органе казначе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учреждения на лицевых счетах в органе казначе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денежных средств учреждения на лицевые счета в органе казначе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тия денежных средств учреждения с лицевых счетов в органе казначе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учреждения в органе казначейства в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денежных средств учреждения в органе казначейства в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тия денежных средств учреждения в органе казначейства в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учреждения в кредитной орган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в кассе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редств в кассу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тия средств из кассы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докуме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денежных документов в кассу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тия денежных документов из кассы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еты по доход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операционной аре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доходам от операционной аре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доходам от операционной аре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финансовой аре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доходам от финансовой аре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доходам от финансовой аре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иным доходам от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иным доходам от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иным доходам от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оказания платных услуг (работ), компенсаций зат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оказания платных услуг (рабо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доходам от оказания платных услуг (рабо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доходам от оказания платных услуг (рабо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условным арендным платеж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условным арендным платеж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условным арендным платеж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рочим доход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евыясненным поступл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невыясненным поступл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невыясненным поступл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убсидиям на иные ц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расчетам по субсидиям на иные ц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расчетам по субсидиям на иные ц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убсидиям на осуществление капитальных вло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расчетам по субсидиям на осуществление капитальных вло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расчетам по субсидиям на осуществление капитальных вло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иным доход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расчетам по иным доход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расчетам по иным доход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еты по выданным аванс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оплате труда и начислениям на выплаты по оплат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оплат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оплат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оплат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прочим выплат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авансам по прочим выплат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авансам по прочим выплат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начислениям на выплаты по оплат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авансам по начислениям на выплаты по оплат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авансам по начислениям на выплаты по оплат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работам, услуг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услугам 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авансам по услугам 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авансам по услугам 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транспортным услуг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авансам по транспортным услуг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авансам по транспортным услуг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коммунальным услуг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авансам по коммунальным услуг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авансам по коммунальным услуг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арендной плате за пользование имущест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авансам по арендной плате за пользование имущест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авансам по арендной плате за пользование имущест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работам, услугам по содержанию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авансам по работам, услугам по содержанию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авансам по работам, услугам по содержанию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прочим работам, услуг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авансам по прочим работам, услуг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авансам по прочим работам, услуг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страхова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авансам по страхова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авансам по страхова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услугам, работам для целей капитальных вло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авансам по услугам, работам для целей капитальных вло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авансам по услугам, работам для целей капитальных вло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поступлению нефинансовых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приобретению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авансам по приобретению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авансам по приобретению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приобретению нематериальных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авансам по приобретению нематериальных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авансам по приобретению нематериальных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приобретению материальных зап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авансам по приобретению материальных зап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авансам по приобретению материальных зап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социальному обеспеч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пособиям по социальной помощи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авансам по пособиям по социальной помощи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авансам по пособиям по социальной помощи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пособиям, выплачиваемым организациями сектора государственного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авансам по пособиям, выплачиваемым организациями сектора государственного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авансам по пособиям, выплачиваемым организациями сектора государственного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прочим расход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оплате иных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авансам по оплате иных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авансам по оплате иных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еты с подотчетными лиц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труда и начислениям на выплаты по оплат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заработной пла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заработной пла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заработной пла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прочим выплат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прочим выплат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прочим выплат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начислениям на выплаты по оплат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начислениям на выплаты по оплат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начислениям на выплаты по оплат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работам, услуг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услуг 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оплате услуг 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оплате услуг 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транспорт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оплате транспорт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оплате транспорт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оплате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оплате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арендной платы за пользование имущест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оплате арендной платы за пользование имущест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оплате арендной платы за пользование имущест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работ, услуг по содержанию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оплате работ, услуг по содержанию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оплате работ, услуг по содержанию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прочих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оплате прочих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оплате прочих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страх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оплате страх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оплате страх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поступлению нефинансовых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приобретению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приобретению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приобретению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приобретению нематериальных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приобретению нематериальных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приобретению нематериальных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приобретению материальных зап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приобретению материальных зап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приобретению материальных зап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социальному обеспеч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пособий по социальной помощи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оплате пособий по социальной помощи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оплате пособий по социальной помощи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пенсий, пособий, выплачиваемых организациями сектора государственного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оплате пенсий, пособий, выплачиваемых организациями сектора государственного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оплате пенсий, пособий, выплачиваемых организациями сектора государственного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прочим расход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пошлин и сбо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оплате пошлин и сбо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оплате пошлин и сбо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штрафов за нарушение условий контрактов (договор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оплате штрафов за нарушение условий контрактов (договор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оплате штрафов за нарушение условий контрактов (договор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других экономических сан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оплате других экономических сан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оплате других экономических сан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иных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оплате иных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оплате иных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еты по ущербу и иным доход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компенсации зат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компенсации зат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компенсации зат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компенсации зат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штрафам, пеням, неустойкам, возмещениям ущерб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штрафных санкций за нарушение условий контрактов (договор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доходам от штрафных санкций за нарушение условий контрактов (договор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доходам от штрафных санкций за нарушение условий контрактов (договор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страховых возмещ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доходам от страховых возмещ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доходам от страховых возмещ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возмещения ущерба имуществу (за исключением страховых возмещен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доходам от возмещения ущерба имуществу (за исключением страховых возмещен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доходам от возмещения ущерба имуществу (за исключением страховых возмещен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прочих сумм принудительного изъ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доходам от прочих сумм принудительного изъ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доходам от прочих сумм принудительного изъ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ущербу нефинансовым актив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ущербу основным средств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ущербу основным средств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ущербу основным средств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ущербу нематериальным актив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ущербу нематериальным актив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ущербу нематериальным актив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ущербу непроизведенным актив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ущербу непроизведенным актив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ущербу непроизведенным актив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ущербу материальных зап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ущербу материальных зап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ущербу материальных зап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иным доход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едостачам денеж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недостачам денеж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недостачам денеж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едостачам иных финансовых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недостачам иных финансовых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недостачам иных финансовых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иным доход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расчетам по иным доход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расчетам по иным доход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четы с дебитор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финансовым органом по наличным денежным средств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операциям с финансовым органом по наличным денежным средств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операциям с финансовым органом по наличным денежным средств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рочими дебитор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рочих дебито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рочих дебито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учредител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расчетов с учредител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расчетов с учредител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РАЗДЕЛ 3. ОБЯЗ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30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еты по принятым обязательств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оплате труда и начислениям на выплаты по оплат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заработной пла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заработной пла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заработной пла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рочим выплат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прочим выплат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прочим выплат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ачислениям на выплаты по оплат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начислениям на выплаты по оплат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начислениям на выплаты по оплат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работам, услуг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услугам 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услугам 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услугам 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транспортным услуг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транспортным услуг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транспортным услуг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коммунальным услуг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коммунальным услуг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коммунальным услуг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рендной плате за пользование имущест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арендной плате за пользование имущест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арендной плате за пользование имущест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работам, услугам по содержанию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работам, услугам по содержанию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работам, услугам по содержанию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рочим работам, услуг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прочим работам, услуг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прочим работам, услуг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трахова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страхова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страхова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оступлению нефинансовых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риобретению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приобретению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приобретению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риобретению нематериальных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приобретению нематериальных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приобретению нематериальных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риобретению материальных зап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приобретению материальных зап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приобретению материальных зап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оциальному обеспеч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особиям по социальной помощи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пособиям по социальной помощи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пособиям по социальной помощи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енсиям, пособиям, выплачиваемым организациями сектора государственного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пенсиям, пособиям, выплачиваемым организациями сектора государственного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пенсиям, пособиям, выплачиваемым организациями сектора государственного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рочим расход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штрафам за нарушение условий контрактов (договор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штрафам за нарушение условий контрактов (договор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штрафам за нарушение условий контрактов (договор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ругим экономическим санк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другим экономическим санк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другим экономическим санк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иным расход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иным расход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иным расход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еты по платежам в бюдж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алогу на доходы физических л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налогу на доходы физических л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налогу на доходы физических л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алогу на прибыль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налогу на прибыль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налогу на прибыль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алогу на добавленную стоим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налогу на добавленную стоим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налогу на добавленную стоим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рочим платежам в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прочим платежам в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прочим платежам в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траховым взносам на обязательное медицинское страхование в Федеральный ФОМ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страховым взносам на обязательное медицинское страхование в Федеральный ФОМ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страховым взносам на обязательное медицинское страхование в Федеральный ФОМ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траховым взносам на обязательное медицинское страхование в территориальный ФОМ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страховым взносам на обязательное медицинское страхование в территориальный ФОМ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страховым взносам на обязательное медицинское страхование в территориальный ФОМ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полнительным страховым взносам на пенсионное страх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дополнительным страховым взносам на пенсионное страх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дополнительным страховым взносам на пенсионное страх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траховым взносам на обязательное пенсионное страхование на выплату страховой части трудовой пен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страховым взносам на обязательное пенсионное страхование на выплату страховой части трудовой пен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страховым взносам на обязательное пенсионное страхование на выплату страховой части трудовой пен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траховым взносам на обязательное пенсионное страхование на выплату накопительной части трудовой пен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страховым взносам на обязательное пенсионное страхование на выплату накопительной части трудовой пен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страховым взносам на обязательное пенсионное страхование на выплату накопительной части трудовой пен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алогу на имущество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налогу на имущество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налогу на имущество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земельному налог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земельному налог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земельному налог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четы с кредитор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редствам, полученным во временное распоря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средствам, полученным во временное распоря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средствам, полученным во временное распоря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депонент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расчетам с депонент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расчетам с депонент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удержаниям из выплат по оплат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удержаниям из выплат по оплат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удержаниям из выплат по оплат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олидируемые расчеты года, предшествующего отчетному </w:t>
            </w:r>
            <w:r>
              <w:rPr>
                <w:color w:val="0000FF"/>
                <w:sz w:val="20"/>
                <w:szCs w:val="20"/>
              </w:rPr>
              <w:t>&lt;1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олидируемые расчеты иных прошлых лет </w:t>
            </w:r>
            <w:r>
              <w:rPr>
                <w:color w:val="0000FF"/>
                <w:sz w:val="20"/>
                <w:szCs w:val="20"/>
              </w:rPr>
              <w:t>&lt;1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рочими кредитор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расчетов с прочими кредитор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расчеты года, предшествующего отчетному </w:t>
            </w:r>
            <w:r>
              <w:rPr>
                <w:color w:val="0000FF"/>
                <w:sz w:val="20"/>
                <w:szCs w:val="20"/>
              </w:rPr>
              <w:t>&lt;1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расчеты прошлых лет </w:t>
            </w:r>
            <w:r>
              <w:rPr>
                <w:color w:val="0000FF"/>
                <w:sz w:val="20"/>
                <w:szCs w:val="20"/>
              </w:rPr>
              <w:t>&lt;1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расчетов с прочими кредитор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РАЗДЕЛ 4. ФИНАНСОВЫЙ РЕЗУЛЬТ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40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результат экономического су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ходы текущего финансового года </w:t>
            </w:r>
            <w:r>
              <w:rPr>
                <w:b/>
                <w:color w:val="0000FF"/>
                <w:sz w:val="20"/>
                <w:szCs w:val="20"/>
              </w:rPr>
              <w:t>&lt;1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экономического су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собственности </w:t>
            </w:r>
            <w:r>
              <w:rPr>
                <w:color w:val="0000FF"/>
                <w:sz w:val="20"/>
                <w:szCs w:val="20"/>
              </w:rPr>
              <w:t>&lt;1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оказания платных услуг (работ), компенсаций затрат </w:t>
            </w:r>
            <w:r>
              <w:rPr>
                <w:color w:val="0000FF"/>
                <w:sz w:val="20"/>
                <w:szCs w:val="20"/>
              </w:rPr>
              <w:t>&lt;1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штрафов, пеней, неустоек, возмещения ущерба </w:t>
            </w:r>
            <w:r>
              <w:rPr>
                <w:color w:val="0000FF"/>
                <w:sz w:val="20"/>
                <w:szCs w:val="20"/>
              </w:rPr>
              <w:t>&lt;1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безвозмездных поступлений от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по операциям с акти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оценки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пераций с акти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резвычайные доходы от операций с акти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адающие до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ценки активов и обязатель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</w:t>
            </w:r>
            <w:r>
              <w:rPr>
                <w:color w:val="0000FF"/>
                <w:sz w:val="20"/>
                <w:szCs w:val="20"/>
              </w:rPr>
              <w:t>&lt;1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финансового года, предшествующего отчетному </w:t>
            </w:r>
            <w:r>
              <w:rPr>
                <w:color w:val="0000FF"/>
                <w:sz w:val="20"/>
                <w:szCs w:val="20"/>
              </w:rPr>
              <w:t>&lt;1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прошлых финансовых лет </w:t>
            </w:r>
            <w:r>
              <w:rPr>
                <w:color w:val="0000FF"/>
                <w:sz w:val="20"/>
                <w:szCs w:val="20"/>
              </w:rPr>
              <w:t>&lt;1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сходы текущего финансового года </w:t>
            </w:r>
            <w:r>
              <w:rPr>
                <w:b/>
                <w:color w:val="0000FF"/>
                <w:sz w:val="20"/>
                <w:szCs w:val="20"/>
              </w:rPr>
              <w:t>&lt;1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экономического су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плате труда и начислениям на выплаты по оплат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заработной пла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прочим выплат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начисления на выплаты по оплат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лату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слуги 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ранспортные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оммунальные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арендную плату за пользование имущест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боты, услуги по содержанию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чие работы,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циаль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собия по социальной помощи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енсии, пособия, выплачиваемые организациями сектора государственного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перациям с акти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амортизацию основных средств и нематериальных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ание материальных зап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резвычайные расходы по операциям с акти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ытки об обесценения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сходы </w:t>
            </w:r>
            <w:r>
              <w:rPr>
                <w:color w:val="0000FF"/>
                <w:sz w:val="20"/>
                <w:szCs w:val="20"/>
              </w:rPr>
              <w:t>&lt;1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финансового года, предшествующего отчетному </w:t>
            </w:r>
            <w:r>
              <w:rPr>
                <w:color w:val="0000FF"/>
                <w:sz w:val="20"/>
                <w:szCs w:val="20"/>
              </w:rPr>
              <w:t>&lt;1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рошлых финансовых лет </w:t>
            </w:r>
            <w:r>
              <w:rPr>
                <w:color w:val="0000FF"/>
                <w:sz w:val="20"/>
                <w:szCs w:val="20"/>
              </w:rPr>
              <w:t>&lt;1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ый результат прошлых отчетных пери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будущих пери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удущих периодов от собственности </w:t>
            </w:r>
            <w:r>
              <w:rPr>
                <w:color w:val="0000FF"/>
                <w:sz w:val="20"/>
                <w:szCs w:val="20"/>
              </w:rPr>
              <w:t>&lt;1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удущих периодов от оказания платных услуг (работ) </w:t>
            </w:r>
            <w:r>
              <w:rPr>
                <w:color w:val="0000FF"/>
                <w:sz w:val="20"/>
                <w:szCs w:val="20"/>
              </w:rPr>
              <w:t>&lt;1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удущих периодов от операций с акти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будущих периодов </w:t>
            </w:r>
            <w:r>
              <w:rPr>
                <w:color w:val="0000FF"/>
                <w:sz w:val="20"/>
                <w:szCs w:val="20"/>
              </w:rPr>
              <w:t>&lt;1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сходы будущих периодов </w:t>
            </w:r>
            <w:hyperlink r:id="rId2">
              <w:r>
                <w:rPr>
                  <w:rStyle w:val="InternetLink"/>
                  <w:b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зервы предстоящих расходов </w:t>
            </w:r>
            <w:hyperlink r:id="rId3">
              <w:r>
                <w:rPr>
                  <w:rStyle w:val="InternetLink"/>
                  <w:b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РАЗДЕЛ 5. САНКЦИОНИРОВАНИЕ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0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ционирование по текущему финансовому 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ционирование по первому году, следующему за текущим (очередному финансовому год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ционирование по второму году, следующему за текущим (первому году, следующему за очередны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ционирование по второму году, следующему за очередны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ционирование на иные очередные годы (за пределами планового перио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 на текущий финансовый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 на первый год, следующий за текущим (на очередной финансовый го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 на второй год, следующий за текущим (на первый год, следующий за очередны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 на второй год, следующий за очередны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 на иные очередные годы (за пределами планового перио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ятые обязательства </w:t>
            </w:r>
            <w:hyperlink r:id="rId4">
              <w:r>
                <w:rPr>
                  <w:rStyle w:val="InternetLink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ятые денежные обязательства </w:t>
            </w:r>
            <w:hyperlink r:id="rId5">
              <w:r>
                <w:rPr>
                  <w:rStyle w:val="InternetLink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имаемые обязательства </w:t>
            </w:r>
            <w:hyperlink r:id="rId6">
              <w:r>
                <w:rPr>
                  <w:rStyle w:val="InternetLink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ложенные обязательства </w:t>
            </w:r>
            <w:hyperlink r:id="rId7">
              <w:r>
                <w:rPr>
                  <w:rStyle w:val="InternetLink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тные (плановые, прогнозные) назначения </w:t>
            </w:r>
            <w:hyperlink r:id="rId8">
              <w:r>
                <w:rPr>
                  <w:rStyle w:val="InternetLink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 на принятие обязательств </w:t>
            </w:r>
            <w:hyperlink r:id="rId9">
              <w:r>
                <w:rPr>
                  <w:rStyle w:val="InternetLink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енный объем финансового обеспечения </w:t>
            </w:r>
            <w:hyperlink r:id="rId10">
              <w:r>
                <w:rPr>
                  <w:rStyle w:val="InternetLink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о финансового обеспечения </w:t>
            </w:r>
            <w:hyperlink r:id="rId11">
              <w:r>
                <w:rPr>
                  <w:rStyle w:val="InternetLink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ЗАБАЛАНСОВЫЕ СЧЕТА</w:t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tbl>
      <w:tblPr>
        <w:tblW w:w="713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72"/>
        <w:gridCol w:w="1860"/>
      </w:tblGrid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е счет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омер счета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 xml:space="preserve">Имущество, полученное в пользование </w:t>
            </w:r>
            <w:r>
              <w:rPr>
                <w:color w:val="0000FF"/>
              </w:rPr>
              <w:t>&lt;1&gt;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Материальные ценности на хранени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Бланки строгой отчетност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Задолженность неплатежеспособных дебиторов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аграды, призы, кубки и ценные подарки, сувениры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7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Запасные части к транспортным средствам, выданные взамен изношенных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беспечение исполнения обязательств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 xml:space="preserve">Поступления денежных средств </w:t>
            </w:r>
            <w:r>
              <w:rPr>
                <w:color w:val="0000FF"/>
              </w:rPr>
              <w:t>&lt;1&gt;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 xml:space="preserve">Выбытия денежных средств </w:t>
            </w:r>
            <w:r>
              <w:rPr>
                <w:color w:val="0000FF"/>
              </w:rPr>
              <w:t>&lt;1&gt;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Задолженность, невостребованная кредиторам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сновные средства в эксплуатаци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ериодические издания для пользован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 xml:space="preserve">Имущество, переданное в доверительное управление </w:t>
            </w:r>
            <w:r>
              <w:rPr>
                <w:color w:val="0000FF"/>
              </w:rPr>
              <w:t>&lt;1&gt;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 xml:space="preserve">Имущество, переданное в возмездное пользование (аренду) </w:t>
            </w:r>
            <w:r>
              <w:rPr>
                <w:color w:val="0000FF"/>
              </w:rPr>
              <w:t>&lt;1&gt;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Имущество, переданное в безвозмездное пользовани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Материальные ценности, выданные в личное пользование работникам (сотрудникам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7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--------------------------------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color w:val="000000"/>
          <w:sz w:val="21"/>
          <w:szCs w:val="21"/>
        </w:rPr>
      </w:pPr>
      <w:r>
        <w:rPr/>
        <w:t>&lt;1&gt; Аналитические счета по данной группе формируются по соответствующим аналитическим кодам вида поступлений, выбытий объекта учета (кодам классификации операций сектора государственного управления (КОСГУ). Аналитические счета по счетам раздела 5 "Санкционирование расходов хозяйствующего субъекта" формируются в структуре аналитических кодов вида поступлений, выбытий объекта учета (КОСГУ, с учетом дополнительной детализации статей КОСГУ, при наличии), предусмотренных при формировании плановых (прогнозных) показателей бюджетной сметы.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footerReference w:type="default" r:id="rId12"/>
      <w:type w:val="nextPage"/>
      <w:pgSz w:w="11906" w:h="16838"/>
      <w:pgMar w:left="1701" w:right="851" w:gutter="0" w:header="0" w:top="851" w:footer="0" w:bottom="851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89D58B2B1258AAF7235B1F64A1769E325175B2F3DDF44F9E268F5CC657CB7FF4F849B048B164C46tDm9J" TargetMode="External"/><Relationship Id="rId3" Type="http://schemas.openxmlformats.org/officeDocument/2006/relationships/hyperlink" Target="consultantplus://offline/ref=E89D58B2B1258AAF7235B1F64A1769E325175B2F3DDF44F9E268F5CC657CB7FF4F849B048B164C46tDm9J" TargetMode="External"/><Relationship Id="rId4" Type="http://schemas.openxmlformats.org/officeDocument/2006/relationships/hyperlink" Target="consultantplus://offline/ref=E89D58B2B1258AAF7235B1F64A1769E325175B2F3DDF44F9E268F5CC657CB7FF4F849B048B164C46tDm9J" TargetMode="External"/><Relationship Id="rId5" Type="http://schemas.openxmlformats.org/officeDocument/2006/relationships/hyperlink" Target="consultantplus://offline/ref=E89D58B2B1258AAF7235B1F64A1769E325175B2F3DDF44F9E268F5CC657CB7FF4F849B048B164C46tDm9J" TargetMode="External"/><Relationship Id="rId6" Type="http://schemas.openxmlformats.org/officeDocument/2006/relationships/hyperlink" Target="consultantplus://offline/ref=E89D58B2B1258AAF7235B1F64A1769E325175B2F3DDF44F9E268F5CC657CB7FF4F849B048B164C46tDm9J" TargetMode="External"/><Relationship Id="rId7" Type="http://schemas.openxmlformats.org/officeDocument/2006/relationships/hyperlink" Target="consultantplus://offline/ref=E89D58B2B1258AAF7235B1F64A1769E325175B2F3DDF44F9E268F5CC657CB7FF4F849B048B164C46tDm9J" TargetMode="External"/><Relationship Id="rId8" Type="http://schemas.openxmlformats.org/officeDocument/2006/relationships/hyperlink" Target="consultantplus://offline/ref=E89D58B2B1258AAF7235B1F64A1769E325175B2F3DDF44F9E268F5CC657CB7FF4F849B048B164C46tDm9J" TargetMode="External"/><Relationship Id="rId9" Type="http://schemas.openxmlformats.org/officeDocument/2006/relationships/hyperlink" Target="consultantplus://offline/ref=E89D58B2B1258AAF7235B1F64A1769E325175B2F3DDF44F9E268F5CC657CB7FF4F849B048B164C46tDm9J" TargetMode="External"/><Relationship Id="rId10" Type="http://schemas.openxmlformats.org/officeDocument/2006/relationships/hyperlink" Target="consultantplus://offline/ref=E89D58B2B1258AAF7235B1F64A1769E325175B2F3DDF44F9E268F5CC657CB7FF4F849B048B164C46tDm9J" TargetMode="External"/><Relationship Id="rId11" Type="http://schemas.openxmlformats.org/officeDocument/2006/relationships/hyperlink" Target="consultantplus://offline/ref=E89D58B2B1258AAF7235B1F64A1769E325175B2F3DDF44F9E268F5CC657CB7FF4F849B048B164C46tDm9J" TargetMode="Externa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6:06:00Z</dcterms:created>
  <dc:creator>Gilmanova_AS</dc:creator>
  <dc:description/>
  <cp:keywords/>
  <dc:language>en-US</dc:language>
  <cp:lastModifiedBy>Gilmanova_AS</cp:lastModifiedBy>
  <cp:lastPrinted>2018-12-27T16:47:00Z</cp:lastPrinted>
  <dcterms:modified xsi:type="dcterms:W3CDTF">2018-12-27T11:47:00Z</dcterms:modified>
  <cp:revision>4</cp:revision>
  <dc:subject/>
  <dc:title>Приложение 1</dc:title>
</cp:coreProperties>
</file>