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5190" w:hRule="atLeast"/>
        </w:trPr>
        <w:tc>
          <w:tcPr>
            <w:tcW w:w="104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2162" w:after="0"/>
              <w:ind w:left="72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6"/>
                <w:sz w:val="32"/>
                <w:szCs w:val="32"/>
              </w:rPr>
              <w:t>ИЗВЕЩЕНИЕ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523875</wp:posOffset>
                      </wp:positionV>
                      <wp:extent cx="6342380" cy="17945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42380" cy="1794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94"/>
                                    <w:gridCol w:w="4994"/>
                                  </w:tblGrid>
                                  <w:tr>
                                    <w:trPr>
                                      <w:trHeight w:val="2500" w:hRule="atLeast"/>
                                    </w:trPr>
                                    <w:tc>
                                      <w:tcPr>
                                        <w:tcW w:w="4994" w:type="dxa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СОГЛАСОВА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Заместитель главы администрации по жилищно-коммунальному комплексу администрации города Пыть-Я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 </w:t>
                                        </w:r>
                                        <w:r>
                                          <w:rPr/>
                                          <w:t>А.И. Кочерещенк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«____»________________ 2016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6732" w:leader="none"/>
                                          </w:tabs>
                                          <w:autoSpaceDE w:val="false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4" w:type="dxa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УТВЕРЖД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Глава администрации города Пыть-Я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              </w:t>
                                        </w:r>
                                        <w:r>
                                          <w:rPr/>
                                          <w:t>Р.И. Стадл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«____»________________ 2016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9.4pt;height:141.3pt;mso-wrap-distance-left:9pt;mso-wrap-distance-right:9pt;mso-wrap-distance-top:0pt;mso-wrap-distance-bottom:0pt;margin-top:41.25pt;mso-position-vertical-relative:page;margin-left:5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4"/>
                              <w:gridCol w:w="4994"/>
                            </w:tblGrid>
                            <w:tr>
                              <w:trPr>
                                <w:trHeight w:val="2500" w:hRule="atLeast"/>
                              </w:trPr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Заместитель главы администрации по жилищно-коммунальному комплексу администрации города Пыть-Я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</w:t>
                                  </w:r>
                                  <w:r>
                                    <w:rPr/>
                                    <w:t>А.И. Кочерещенк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«____»________________ 2016 го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6732" w:leader="none"/>
                                    </w:tabs>
                                    <w:autoSpaceDE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Глава администрации города Пыть-Я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</w:t>
                                  </w:r>
                                  <w:r>
                                    <w:rPr/>
                                    <w:t>Р.И. Стадле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«____»________________ 2016 го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1"/>
              <w:shd w:fill="auto" w:val="clear"/>
              <w:rPr>
                <w:b w:val="false"/>
                <w:b w:val="false"/>
              </w:rPr>
            </w:pPr>
            <w:r>
              <w:rPr>
                <w:b w:val="false"/>
              </w:rPr>
              <w:t>о проведении отбора</w:t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6"/>
                <w:szCs w:val="26"/>
              </w:rPr>
              <w:t>юридических лиц (за исключением государственных и муниципальных учреждений) и индивидуальных предпринимателей на получение субсидий в целях возмещения затрат в связи с выполнением мероприятий муниципальной программы «Развитие транспортной системы муниципального образования городской округ город Пыть-Ях на 2016-2020 год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. Пыть-Ях, 20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39" w:before="509" w:after="0"/>
      <w:jc w:val="center"/>
      <w:outlineLvl w:val="0"/>
    </w:pPr>
    <w:rPr>
      <w:b/>
      <w:bCs/>
      <w:color w:val="000000"/>
      <w:spacing w:val="3"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3:11:00Z</dcterms:created>
  <dc:creator>Igor_666</dc:creator>
  <dc:description/>
  <cp:keywords/>
  <dc:language>en-US</dc:language>
  <cp:lastModifiedBy>User</cp:lastModifiedBy>
  <dcterms:modified xsi:type="dcterms:W3CDTF">2016-06-17T09:32:00Z</dcterms:modified>
  <cp:revision>12</cp:revision>
  <dc:subject/>
  <dc:title/>
</cp:coreProperties>
</file>