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 xml:space="preserve">к Учетной политике для целей бюджетного  учета  </w:t>
      </w:r>
    </w:p>
    <w:p>
      <w:pPr>
        <w:pStyle w:val="ConsPlusNormal"/>
        <w:jc w:val="right"/>
        <w:rPr/>
      </w:pPr>
      <w:r>
        <w:rPr/>
        <w:t>МКУ «УКС г.Пыть-Яха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АБОЧИЙ ПЛАН СЧЕТОВ БУХГАЛТЕРСКОГО УЧЕТ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48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0"/>
        <w:gridCol w:w="851"/>
        <w:gridCol w:w="567"/>
        <w:gridCol w:w="840"/>
        <w:gridCol w:w="9"/>
        <w:gridCol w:w="341"/>
        <w:gridCol w:w="350"/>
        <w:gridCol w:w="9"/>
        <w:gridCol w:w="841"/>
        <w:gridCol w:w="9"/>
      </w:tblGrid>
      <w:tr>
        <w:trPr/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счета</w:t>
            </w:r>
          </w:p>
        </w:tc>
        <w:tc>
          <w:tcPr>
            <w:tcW w:w="3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й классификационны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фин. обеспечения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тического счет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й по КОСГУ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 учета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, вида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азряда счета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9 20 2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4 25 2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9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НСОВЫЕ СЧЕТ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color w:val="0000FF"/>
                <w:sz w:val="20"/>
                <w:szCs w:val="20"/>
              </w:rPr>
              <w:t>РАЗДЕЛ 1. НЕФИНАНСОВ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- не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 (здания и сооружения) - не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ежилых помещений (зданий и сооружений)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жилых помещений (зданий и сооружений)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недвижимость - не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инвестиционной недвижимости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стиционной недвижимости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- не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транспортных средств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транспортных средств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 (здания и сооружения)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ежилых помещений (зданий и сооружений)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жилых помещений (зданий и сооружений)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оборудование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шин и оборудования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ашин и оборудования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транспортных средст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транспортных средст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ь производственный и хозяйственный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инвентаря производственного и хозяйственного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нтаря производственного и хозяйственного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сновные средства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чих основных средст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основных средст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 (здания и сооружения)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ежилых помещений (зданий и сооружений)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жилых помещений (зданий и сооружений)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недвижимость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инвестиционной недвижимости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стиционной недвижимости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оборудование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шин и оборудования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ашин и оборудования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транспортных средст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транспортных средст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ь производственный и хозяйственный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инвентаря производственного и хозяйственного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нтаря производственного и хозяйственного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сновные средства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чих основных средст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основных средст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материальн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ематериальных актив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материальных актив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ематериальных актив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материальных актив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изведенн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изведенные активы - не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- не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земли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земли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ы недр - не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ресурсов недр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ресурсов недр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изведенные активы - не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чих непроизведенных активов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непроизведенных активов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изведенные активы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ы недр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ресурсов недр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ресурсов недр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изведенные активы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чих непроизведенных актив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непроизведенных актив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ортиз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жилых помещений (зданий и сооружений)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нежилых помещений (зданий и сооружений)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инвестиционной недвижимости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инвестиционной недвижимости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транспортных средств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транспортных средств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жилых помещений (зданий и сооружений)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нежилых помещений (зданий и сооружений)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машин и оборудования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машин и оборудования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транспортных средст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транспортных средст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инвентаря производственного и хозяйственного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инвентаря производственного и хозяйственного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биологических ресурс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биологических ресурс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очих основных средст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прочих основных средст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материальных актив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нематериальных актив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жилых помещений (зданий и сооружений)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нежилых помещений (зданий и сооружений)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инвестиционной недвижимости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инвестиционной недвижимости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машин и оборудования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машин и оборудования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транспортных средст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транспортных средст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инвентаря производственного и хозяйственного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инвентаря производственного и хозяйственного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очих основных средст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прочих основных средств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материальных актив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нематериальных актив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жилыми помещ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жилыми помещениями за счет аморт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нежилыми помещениями (зданиями и сооружения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нежилыми помещениями (зданиями и сооружениями) за счет аморт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машинами и оборудов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машинами и оборудованием за счет аморт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транспортными сред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транспортными средствами за счет аморт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инвентарем производственным и хозяйственн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инвентарем производственным и хозяйственным за счет аморт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биологическими ресурс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биологическими ресурсами за счет аморт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прочими основными сред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прочими основными средствами за счет аморт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непроизведенными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непроизведенными активами за счет аморт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ые зап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пасы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ы и перевязочные средства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едикаментов и перевязочных средст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едикаментов и перевязочных средст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 питания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дуктов питания - особ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дуктов питания - особ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че-смазочные материалы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горюче-смазочных материал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горюче-смазочных материал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е материалы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строительных материал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строительных материал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инвентарь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ягкого инвентаря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ягкого инвентаря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териальные запасы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чих материальных запас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материальных запас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готовой продукции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готовой продукции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пасы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ы и перевязочные средства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едикаментов и перевязочных средст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едикаментов и перевязочных средст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 питания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дуктов питания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дуктов питания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че-смазочные материалы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горюче-смазочных материал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горюче-смазочных материал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е материалы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строительных материал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строительных материал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инвентарь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ягкого инвентаря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ягкого инвентаря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териальные запасы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чих материальных запас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материальных запас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готовой продукции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готовой продукции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товар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товар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енка на товары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за счет наценки стоимости товар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ожения в нефинансов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не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сновные средства - не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основные средства - не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основные средства - не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непроизведенные активы - не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непроизведенные активы - не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непроизведенные активы - не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собо цен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сновные средства - особо цен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основные средства - особо цен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основные средства - особо цен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нематериальные активы - особо цен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нематериальные активы - особо цен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нематериальные активы - особо цен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материальные запасы - особо цен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материальные запасы - особо цен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материальные запасы - особо цен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сновные средства -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основные средства -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основные средства -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нематериальные активы -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нематериальные активы -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нематериальные активы -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непроизведенные активы -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непроизведенные активы -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непроизведенные активы -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материальные запасы -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материальные запасы -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материальные запасы -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бъекты финансовой аре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сновные средства - объекты финансовой аре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основные средства - объекты финансовой аре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основные средства - объекты финансовой аре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финансовые активы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- недвижимое имущество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 - недвижимого имущества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основных средств - недвижимого имущества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 ценное движимое имущество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- особо ценное движимое имущество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 - особо ценного движимого имущества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основных средств - особо ценного движимого имущества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пасы - особо ценное движимое имущество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 - особо ценного движимого имущества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атериальных запасов - особо ценного движимого имущества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движимое имущество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- иное движимое имущество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ого движимого имущества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основных средст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ого движимого имущества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пасы - иное движимое имущество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 - иного движимого имущества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атериальных запасов - иного движимого имущества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раты на изготовление готовой продукции, выполнение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затраты на изготовление готовой продукции, выполнение работ, оказание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по оплате труда и начислениям на выплаты по оплате труда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заработную плату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чие выплаты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начисления на выплаты по оплате труда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по оплате работ, услуг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услуги связи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транспортные услуги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коммунальные услуги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арендную плату за пользование имуществом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работы, услуги по содержанию имущества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чие работы, услуги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по операциям с активами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по амортизации основных средств и нематериальных активов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по расходованию материальных запасов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затраты в себестоимости готовой продукции, работ, услуг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о изготовлению готовой продукции, выполнению работ, оказанию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о оплате труда и начислениям на выплаты по оплате труда по изготовлению готовой продукции, выполнению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прочих выпл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начислений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о оплате работ, услуг по изготовлению готовой продукции, выполнению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транспорт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арендной платы за пользование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содержания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 в части прочих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о операциям с активами по изготовлению готовой продукции, выполнению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амортизации основных средств и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расходования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акладные расходы по изготовлению готовой продукции, выполнению работ, услуг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по оплате труда и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в части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в части прочих выпл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в части начислений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по оплате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в части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в части транспорт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в части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в части арендной платы за пользование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в части содержания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в части прочих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по операциям с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на производство готовой продукции, работ, услуг в части амортизации основных средств и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на производство готовой продукции, работ, услуг в части расходования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хозяйственные расходы на производство готовой продукции, работ, услуг в части прочих расходов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а пользования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нефинансовыми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жилыми помещ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ав пользования жилыми помещ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жилыми помещ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пользования нежилыми помещениями (зданиями и сооружения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ав пользования нежилыми помещениями (зданиями и сооружения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нежилыми помещениями (зданиями и сооружения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машинами и оборудов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ав пользования машинами и оборудов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машинами и оборудов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транспортными сред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ав пользования транспортными сред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транспортными сред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инвентарем производственным и хозяйственн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ав пользования инвентарем производственным и хозяйственн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инвентарем производственным и хозяйственн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биологическими ресурс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ав пользования биологическими ресурс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биологическими ресурс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прочими основными сред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ав пользования прочими основными сред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прочими основными сред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непроизведенными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ава пользования непроизведенными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а пользования непроизведенными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ценение нефинансов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жилых помещений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жилых помещений - не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нежилых помещений (зданий и сооружений)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жилых помещений (зданий и сооружений) - не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инвестиционной недвижимости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стиционной недвижимости - не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транспортных средств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транспортных средств - не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нежилых помещений (зданий и сооружений) - особо ценного движимого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жилых помещений (зданий и сооружений) - особо цен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машин и оборудования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ашин и оборудования - особо цен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транспортных средст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транспортных средств - особо цен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инвентаря производственного и хозяйственного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нтаря производственного и хозяйственного - особо цен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биологических ресурс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биологических ресурсов - особо цен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прочих основных средст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основных средств - особо цен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нематериальных актив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материальных активов - особо ценн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нежилых помещений (зданий и сооружений)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жилых помещений (зданий и сооружений) - и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инвестиционной недвижимости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стиционной недвижимости - и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машин и оборудования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ашин и оборудования - и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транспортных средст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транспортных средств - и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инвентаря производственного и хозяйственного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нтаря производственного и хозяйственного - и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биологических ресурс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биологических ресурсов - и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прочих основных средст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основных средств - и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нематериальных актив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материальных активов - и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непроизведен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зем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земли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ресурсов не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ресурсов недр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прочих непроизведен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непроизведенных активов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РАЗДЕЛ 2. ФИНАНСОВ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ежные сред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на лицевых счетах учреждения в органе казначе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учреждения на лицевых счетах в органе казначе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денежных средств учреждения на лицевые счета в органе казначе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я денежных средств учреждения с лицевых счетов в органе казначе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учреждения в органе казначейства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денежных средств учреждения в органе казначейства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я денежных средств учреждения в органе казначейства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учреждения в кредитной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сс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редств в кассу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я средств из кассы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докум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денежных документов в кассу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я денежных документов из кассы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ы по до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операционной аре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операционной аре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операционной аре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финансовой аре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финансовой аре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финансовой аре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иным доходам от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иным доходам от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иным доходам от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оказания платных услуг (работ), компенсаций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оказания платных услуг (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оказания платных услуг (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оказания платных услуг (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словным арендным платеж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условным арендным платеж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условным арендным платеж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очим до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евыясненным поступл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невыясненным поступл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невыясненным поступл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убсид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расчетам по субсид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расчетам по субсид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убсидиям на осуществление капитальных вло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расчетам по субсидиям на осуществление капитальных вло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расчетам по субсидиям на осуществление капитальных вло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иным до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расчетам по иным до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расчетам по иным до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ы по выданным аван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оплате труда и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очим выпла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прочим выпла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прочим выпла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работам,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услугам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услугам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услугам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транспортным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транспортным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транспортным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коммунальным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коммунальным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коммунальным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арендной плате за пользование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арендной плате за пользование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арендной плате за пользование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работам, услугам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работам, услугам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работам, услугам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очим работам,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прочим работам,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прочим работам,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страх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страх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страх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услугам, работам для целей капитальных вло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услугам, работам для целей капитальных вло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услугам, работам для целей капитальных вло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оступлению нефинансов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иобретению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приобретению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приобретению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иобретению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приобретению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приобретению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иобретению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приобретению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приобретению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социальному обеспеч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особиям по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пособиям по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пособиям по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особиям, выплачиваемым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пособиям, выплачиваемым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пособиям, выплачиваемым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очим рас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оплате и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оплате и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оплате и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ы с подотчетными лиц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труда и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заработной пла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заработной пла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заработной пла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рочим выпла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прочим выпла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прочим выпла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работам,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транспорт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транспорт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транспорт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арендной платы за пользование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арендной платы за пользование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арендной платы за пользование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работ, услуг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прочих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прочих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прочих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страх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страх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страх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оступлению нефинансов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риобретению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приобретению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приобретению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риобретению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приобретению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приобретению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риобретению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приобретению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приобретению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социальному обеспеч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пособий по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пособий по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пособий по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пенсий, пособий, выплачиваемых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пенсий, пособий, выплачиваемых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пенсий, пособий, выплачиваемых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рочим рас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пошлин и сб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пошлин и сб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пошлин и сб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штрафов за нарушение условий контрактов (договор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штрафов за нарушение условий контрактов (договор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штрафов за нарушение условий контрактов (договор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других экономических са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других экономических са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других экономических са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и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и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и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ы по ущербу и иным до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компенсации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компенсации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компенсации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компенсации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штрафам, пеням, неустойкам, возмещениям ущерб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штрафных санкций за нарушение условий контрактов (договор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штрафных санкций за нарушение условий контрактов (договор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штрафных санкций за нарушение условий контрактов (договор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страховых возм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страховых возм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страховых возм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возмещения ущерба имуществу (за исключением страховых возмещ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возмещения ущерба имуществу (за исключением страховых возмещ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возмещения ущерба имуществу (за исключением страховых возмещ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прочих сумм принудительного изъ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прочих сумм принудительного изъ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прочих сумм принудительного изъ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щербу нефинансовым акти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щербу основным средст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ущербу основным средст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ущербу основным средст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щербу нематериальным акти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ущербу нематериальным акти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ущербу нематериальным акти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щербу непроизведенным акти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ущербу непроизведенным акти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ущербу непроизведенным акти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щербу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ущербу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ущербу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иным до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едостачам денеж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недостачам денеж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недостачам денеж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едостачам иных финансов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недостачам иных финансов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недостачам иных финансов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иным до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расчетам по иным до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расчетам по иным до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четы с дебито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финансовым органом по наличным денежным средст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рочими дебито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рочих дебит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рочих дебит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учреди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расчетов с учреди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расчетов с учреди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РАЗДЕЛ 3.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3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ы по принятым обязательст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оплате труда и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заработной пла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заработной пла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заработной пла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очим выпла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рочим выпла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рочим выпла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работам,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слугам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услугам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услугам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транспортным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транспортным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транспортным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коммунальным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коммунальным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коммунальным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рендной плате за пользование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арендной плате за пользование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арендной плате за пользование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работам, услугам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работам, услугам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работам, услугам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очим работам,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рочим работам,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рочим работам,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страх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страх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туплению нефинансов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иобретению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риобретению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риобретению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иобретению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риобретению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риобретению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иобретению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риобретению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риобретению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оциальному обеспеч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обиям по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особиям по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особиям по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енсиям, пособиям, выплачиваемым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енсиям, пособиям, выплачиваемым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енсиям, пособиям, выплачиваемым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очим рас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штрафам за нарушение условий контрактов (договор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штрафам за нарушение условий контрактов (договор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штрафам за нарушение условий контрактов (договор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ругим экономическим санк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другим экономическим санк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другим экономическим санк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иным рас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иным рас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иным рас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ы по платежам в бюдж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у на доходы физически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налогу на доходы физически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налогу на доходы физически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у на прибыль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налогу на прибыль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налогу на прибыль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у на добавленную стоим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налогу на добавленную стоим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налогу на добавленную стоим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очим платежам в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рочим платежам в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рочим платежам в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медицинское страхование в Федеральный ФО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страховым взносам на обязательное медицинское страхование в Федеральный ФО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страховым взносам на обязательное медицинское страхование в Федеральный ФО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медицинское страхование в территориальный ФО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страховым взносам на обязательное медицинское страхование в территориальный ФО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страховым взносам на обязательное медицинское страхование в территориальный ФО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полнительным страховым взносам на пенсионное страх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дополнительным страховым взносам на пенсионное страх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дополнительным страховым взносам на пенсионное страх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у на имущество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налогу на имущество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налогу на имущество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земельному нало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земельному нало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земельному нало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четы с кредито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редствам, полученным во временное распоря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средствам, полученным во временное распоря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средствам, полученным во временное распоря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депонен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расчетам с депонен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расчетам с депонен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держаниям из выплат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удержаниям из выплат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удержаниям из выплат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олидируемые расчеты года, предшествующего отчетному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олидируемые расчеты иных прошлых лет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рочими кредито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расчетов с прочими кредито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расчеты года, предшествующего отчетному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расчеты прошлых лет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расчетов с прочими кредито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РАЗДЕЛ 4. ФИНАНСОВЫЙ РЕЗУЛЬ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4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результат экономического су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ы текущего финансового года </w:t>
            </w:r>
            <w:r>
              <w:rPr>
                <w:b/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экономического су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обственности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казания платных услуг (работ), компенсаций затрат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штрафов, пеней, неустоек, возмещения ущерба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безвозмездных поступлений от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 операциям с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оценки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пераций с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вычайные доходы от операций с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адающи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ценки активов и обязатель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финансового года, предшествующего отчетному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прошлых финансовых лет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ходы текущего финансового года </w:t>
            </w:r>
            <w:r>
              <w:rPr>
                <w:b/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экономического су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плате труда и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заработной пла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прочим выпла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начисления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луги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ранспортные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оммунальные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рендную плату за пользование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боты, услуги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чие работы,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циаль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собия по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енсии, пособия, выплачиваемые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перациям с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мортизацию основных средств и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ание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вычайные расходы по операциям с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ки об обесценения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финансового года, предшествующего отчетному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рошлых финансовых лет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результат прошлых отчетных пери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удущих пери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удущих периодов от собственности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удущих периодов от оказания платных услуг (работ)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 от операций с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будущих периодов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ходы будущих периодов </w:t>
            </w:r>
            <w:hyperlink r:id="rId2">
              <w:r>
                <w:rPr>
                  <w:rStyle w:val="InternetLink"/>
                  <w:b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зервы предстоящих расходов </w:t>
            </w:r>
            <w:hyperlink r:id="rId3">
              <w:r>
                <w:rPr>
                  <w:rStyle w:val="InternetLink"/>
                  <w:b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РАЗДЕЛ 5. САНКЦИОНИРОВАНИЕ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по текущему финансовому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по первому году, следующему за текущим (очередному финансовому год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по второму году, следующему за текущим (первому году, следующему за очередны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по второму году, следующему за очередн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на иные очередные годы (за пределами планового пери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на текущий финансо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на первый год, следующий за текущим (на очередной финансовый го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на второй год, следующий за текущим (на первый год, следующий за очередны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на второй год, следующий за очередн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на иные очередные годы (за пределами планового пери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ые обязательства </w:t>
            </w:r>
            <w:hyperlink r:id="rId4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ые денежные обязательства </w:t>
            </w:r>
            <w:hyperlink r:id="rId5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емые обязательства </w:t>
            </w:r>
            <w:hyperlink r:id="rId6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ложенные обязательства </w:t>
            </w:r>
            <w:hyperlink r:id="rId7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ые (плановые, прогнозные) назначения </w:t>
            </w:r>
            <w:hyperlink r:id="rId8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 на принятие обязательств </w:t>
            </w:r>
            <w:hyperlink r:id="rId9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ный объем финансового обеспечения </w:t>
            </w:r>
            <w:hyperlink r:id="rId10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о финансового обеспечения </w:t>
            </w:r>
            <w:hyperlink r:id="rId11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ЗАБАЛАНСОВЫЕ СЧЕТА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tbl>
      <w:tblPr>
        <w:tblW w:w="713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1860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сче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омер счета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Имущество, полученное в пользование </w:t>
            </w:r>
            <w:r>
              <w:rPr>
                <w:color w:val="0000FF"/>
              </w:rPr>
              <w:t>&lt;1&gt;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атериальные ценности на хранени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Бланки строгой отчетнос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Задолженность неплатежеспособных дебитор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аграды, призы, кубки и ценные подарки, сувенир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Запасные части к транспортным средствам, выданные взамен изношенных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еспечение исполнения обязательст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Поступления денежных средств </w:t>
            </w:r>
            <w:r>
              <w:rPr>
                <w:color w:val="0000FF"/>
              </w:rPr>
              <w:t>&lt;1&gt;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Выбытия денежных средств </w:t>
            </w:r>
            <w:r>
              <w:rPr>
                <w:color w:val="0000FF"/>
              </w:rPr>
              <w:t>&lt;1&gt;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Задолженность, невостребованная кредиторам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сновные средства в эксплуатаци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ериодические издания для пользов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Имущество, переданное в доверительное управление </w:t>
            </w:r>
            <w:r>
              <w:rPr>
                <w:color w:val="0000FF"/>
              </w:rPr>
              <w:t>&lt;1&gt;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Имущество, переданное в возмездное пользование (аренду) </w:t>
            </w:r>
            <w:r>
              <w:rPr>
                <w:color w:val="0000FF"/>
              </w:rPr>
              <w:t>&lt;1&gt;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мущество, переданное в безвозмездное пользовани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--------------------------------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color w:val="000000"/>
          <w:sz w:val="21"/>
          <w:szCs w:val="21"/>
        </w:rPr>
      </w:pPr>
      <w:r>
        <w:rPr/>
        <w:t>&lt;1&gt; Аналитические счета по данной группе формируются по соответствующим аналитическим кодам вида поступлений, выбытий объекта учета (кодам классификации операций сектора государственного управления (КОСГУ). Аналитические счета по счетам раздела 5 "Санкционирование расходов хозяйствующего субъекта" формируются в структуре аналитических кодов вида поступлений, выбытий объекта учета (КОСГУ, с учетом дополнительной детализации статей КОСГУ, при наличии), предусмотренных при формировании плановых (прогнозных) показателей бюджетной сметы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footerReference w:type="default" r:id="rId12"/>
      <w:type w:val="nextPage"/>
      <w:pgSz w:w="11906" w:h="16838"/>
      <w:pgMar w:left="1701" w:right="851" w:gutter="0" w:header="0" w:top="851" w:footer="0" w:bottom="851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9D58B2B1258AAF7235B1F64A1769E325175B2F3DDF44F9E268F5CC657CB7FF4F849B048B164C46tDm9J" TargetMode="External"/><Relationship Id="rId3" Type="http://schemas.openxmlformats.org/officeDocument/2006/relationships/hyperlink" Target="consultantplus://offline/ref=E89D58B2B1258AAF7235B1F64A1769E325175B2F3DDF44F9E268F5CC657CB7FF4F849B048B164C46tDm9J" TargetMode="External"/><Relationship Id="rId4" Type="http://schemas.openxmlformats.org/officeDocument/2006/relationships/hyperlink" Target="consultantplus://offline/ref=E89D58B2B1258AAF7235B1F64A1769E325175B2F3DDF44F9E268F5CC657CB7FF4F849B048B164C46tDm9J" TargetMode="External"/><Relationship Id="rId5" Type="http://schemas.openxmlformats.org/officeDocument/2006/relationships/hyperlink" Target="consultantplus://offline/ref=E89D58B2B1258AAF7235B1F64A1769E325175B2F3DDF44F9E268F5CC657CB7FF4F849B048B164C46tDm9J" TargetMode="External"/><Relationship Id="rId6" Type="http://schemas.openxmlformats.org/officeDocument/2006/relationships/hyperlink" Target="consultantplus://offline/ref=E89D58B2B1258AAF7235B1F64A1769E325175B2F3DDF44F9E268F5CC657CB7FF4F849B048B164C46tDm9J" TargetMode="External"/><Relationship Id="rId7" Type="http://schemas.openxmlformats.org/officeDocument/2006/relationships/hyperlink" Target="consultantplus://offline/ref=E89D58B2B1258AAF7235B1F64A1769E325175B2F3DDF44F9E268F5CC657CB7FF4F849B048B164C46tDm9J" TargetMode="External"/><Relationship Id="rId8" Type="http://schemas.openxmlformats.org/officeDocument/2006/relationships/hyperlink" Target="consultantplus://offline/ref=E89D58B2B1258AAF7235B1F64A1769E325175B2F3DDF44F9E268F5CC657CB7FF4F849B048B164C46tDm9J" TargetMode="External"/><Relationship Id="rId9" Type="http://schemas.openxmlformats.org/officeDocument/2006/relationships/hyperlink" Target="consultantplus://offline/ref=E89D58B2B1258AAF7235B1F64A1769E325175B2F3DDF44F9E268F5CC657CB7FF4F849B048B164C46tDm9J" TargetMode="External"/><Relationship Id="rId10" Type="http://schemas.openxmlformats.org/officeDocument/2006/relationships/hyperlink" Target="consultantplus://offline/ref=E89D58B2B1258AAF7235B1F64A1769E325175B2F3DDF44F9E268F5CC657CB7FF4F849B048B164C46tDm9J" TargetMode="External"/><Relationship Id="rId11" Type="http://schemas.openxmlformats.org/officeDocument/2006/relationships/hyperlink" Target="consultantplus://offline/ref=E89D58B2B1258AAF7235B1F64A1769E325175B2F3DDF44F9E268F5CC657CB7FF4F849B048B164C46tDm9J" TargetMode="Externa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5:27:00Z</dcterms:created>
  <dc:creator>Gilmanova_AS</dc:creator>
  <dc:description/>
  <cp:keywords/>
  <dc:language>en-US</dc:language>
  <cp:lastModifiedBy>Gilmanova_AS</cp:lastModifiedBy>
  <cp:lastPrinted>2018-12-27T11:58:00Z</cp:lastPrinted>
  <dcterms:modified xsi:type="dcterms:W3CDTF">2018-12-27T06:59:00Z</dcterms:modified>
  <cp:revision>3</cp:revision>
  <dc:subject/>
  <dc:title>Приложение 1</dc:title>
</cp:coreProperties>
</file>