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12.07.2021 № 321-па (с изм. от 30.08.2021 №399-па)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11.11.2021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19.11.2021 го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Финансовая поддержка субъектов малого и среднего предпринимательства (впервые зарегистрированным и действующим менее 1 года)</w:t>
      </w:r>
      <w:r>
        <w:rPr>
          <w:sz w:val="26"/>
          <w:szCs w:val="26"/>
        </w:rPr>
        <w:t>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 (согласно п. 2.5.2 Порядк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. 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аренду (субаренду)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ламу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ные работы в нежилых помещениях, выполняемые при подготовке помещений к эксплуат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субсидии имеют Субъекты, соответствующие критериям, определенным в пункте 1.5 Порядк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одача документов осуществляется одним из следующих способов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в управление по экономике администрации г.Пыть-Яха по адресу: ХМАО – Югра, г.Пыть-Ях, мкр.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 приема документов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бращения в филиал АУ ХМАО – Югры «Многофункциональный центр предоставления государственных и муниципальных услуг Югры» в городе Пыть-Яхе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u w:val="single"/>
        </w:rPr>
      </w:pPr>
      <w:r>
        <w:rPr>
          <w:i/>
          <w:color w:val="0000FF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заявлени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справки о просроченной задолженности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е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Пешкина Ксения Александровна</w:t>
      </w:r>
    </w:p>
    <w:p>
      <w:pPr>
        <w:pStyle w:val="Normal"/>
        <w:suppressAutoHyphens w:val="true"/>
        <w:rPr/>
      </w:pPr>
      <w:r>
        <w:rPr/>
        <w:t>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6" w:hanging="3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" w:hanging="3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5" w:hanging="10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5" w:hanging="1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5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Times New Roman" w:hAnsi="SD Viewer Font;Times New Roman" w:cs="SD Viewer Font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21-07-19T12:16:00Z</cp:lastPrinted>
  <dcterms:modified xsi:type="dcterms:W3CDTF">2021-11-10T08:20:00Z</dcterms:modified>
  <cp:revision>247</cp:revision>
  <dc:subject/>
  <dc:title>              </dc:title>
</cp:coreProperties>
</file>