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отчету о ходе реализации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 имуществом муниципального образования городской округ город Пыть–Ях на 2016-2020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01.04.2016г.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тчетную дату исполнение программных мероприятий составило  32,6 %,  с учетом принятых на учет бюджетных обязательств   (27 360,7/8 908,0) по состоянию на 01.04.2016 исполнение составило 4 074,1 тыс. руб. или 14,09 %.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целях реализации мероприятий по управлению и распоряжению муниципальным имуществом: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/>
      </w:pPr>
      <w:r>
        <w:rPr>
          <w:b/>
          <w:sz w:val="26"/>
          <w:szCs w:val="26"/>
        </w:rPr>
        <w:t xml:space="preserve">Совершенствование системы управления муниципальным имуществом:  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2"/>
          <w:szCs w:val="22"/>
        </w:rPr>
      </w:pPr>
      <w:r>
        <w:rPr>
          <w:sz w:val="26"/>
          <w:szCs w:val="26"/>
        </w:rPr>
        <w:t>-  оценено 5 объектов муниципального имущества,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-  </w:t>
      </w:r>
      <w:r>
        <w:rPr>
          <w:sz w:val="26"/>
          <w:szCs w:val="26"/>
        </w:rPr>
        <w:t xml:space="preserve">обследовано на непригодность 1 объект недвижимости (взрослая поликлиника), 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ключен агентский договор с ООО "РКЦ на оплату услуг, связанных с начислением, организацией сбора и учета платежей  за найм жилого помещения по договорам социального найма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 надлежащего  уровня  эксплуатации  муниципального  имущества: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/>
      </w:pPr>
      <w:r>
        <w:rPr>
          <w:sz w:val="26"/>
          <w:szCs w:val="26"/>
        </w:rPr>
        <w:t>- проведены работы по демонтажу в отношении 6 жилых домов (Горка 10,11;  3-8,17,7;  6-8);</w:t>
      </w:r>
      <w:r>
        <w:rPr/>
        <w:t xml:space="preserve"> 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z w:val="26"/>
          <w:szCs w:val="26"/>
        </w:rPr>
      </w:pPr>
      <w:r>
        <w:rPr>
          <w:sz w:val="26"/>
          <w:szCs w:val="26"/>
        </w:rPr>
        <w:t>-оплачены не исполненные бюджетные обязательства 2015 года, а так же текущая задолженность</w:t>
      </w:r>
      <w:r>
        <w:rPr>
          <w:spacing w:val="-2"/>
          <w:sz w:val="26"/>
          <w:szCs w:val="26"/>
        </w:rPr>
        <w:t xml:space="preserve"> перед управляющими компаниями и Управлением городского хозяйства за временно незакрепленные жилые и нежилые  помещения в размере 3 902,1 тыс. руб.,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- заключены м/к на обслуживание пожарной сигнализации в 2-х жилых домах, все помещения в которых принадлежат муниципальному образованию (2А, ул. Железнодорожная 2А, Пионерный 7А).</w:t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-109" w:leader="none"/>
        </w:tabs>
        <w:ind w:left="-109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hanging="36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программы: ____________________________  Е.В.Белоу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Муравская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 55 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39:00Z</dcterms:created>
  <dc:creator>MuravskayaIV</dc:creator>
  <dc:description/>
  <cp:keywords/>
  <dc:language>en-US</dc:language>
  <cp:lastModifiedBy>MuravskayaIV</cp:lastModifiedBy>
  <cp:lastPrinted>2016-04-15T14:19:00Z</cp:lastPrinted>
  <dcterms:modified xsi:type="dcterms:W3CDTF">2016-05-05T08:02:00Z</dcterms:modified>
  <cp:revision>32</cp:revision>
  <dc:subject/>
  <dc:title>Пояснительная записка</dc:title>
</cp:coreProperties>
</file>