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ind w:left="9912" w:hanging="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849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редседатель  межведомственной комиссии по</w:t>
      </w:r>
    </w:p>
    <w:p>
      <w:pPr>
        <w:pStyle w:val="Normal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отдыха, оздоровления,</w:t>
      </w:r>
    </w:p>
    <w:p>
      <w:pPr>
        <w:pStyle w:val="Normal"/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нятости детей, подростков и молодежи</w:t>
      </w:r>
    </w:p>
    <w:p>
      <w:pPr>
        <w:pStyle w:val="Normal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В. П. Бойко</w:t>
      </w:r>
    </w:p>
    <w:p>
      <w:pPr>
        <w:pStyle w:val="Normal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 ____________2016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с мер по организации отдыха и оздоровления детей в муниципальном образовании городской округ город Пыть-Ях на 2016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>г. Пыть-Я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плекс мер по организации отдыха и оздоровления детей в муниципальном образовании городской округ гор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ыть-Ях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284"/>
        <w:gridCol w:w="2076"/>
        <w:gridCol w:w="426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1. Организационное и информационное обеспечение отдыха и оздоровления дете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ормирование и утверждение мероприятий по организации отдыха и оздоровл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детей-инвали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детей, состоящих на диспансерном учете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детей в возрасте от 3 до 18 лет, попавших в трудную жизненную ситуацию, нуждающихся в социальной реабилитаци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детей - 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казателей непосредственных результатов по охвату детей не ниже уровня 2015 год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3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 ХМАО – Югры «Комплексный центр социального обслуживания населения «Гелиос»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отдел опеки и попечительства администрации город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работка (корректировка) административного регламента предоставления муниципальной услуги  по организации отдыха детей в каникулярное время в части предоставления детям, проживающим в муниципальном образовании, путевок в организации, обеспечивающие отдых и оздоровление детей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4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Департамент образования и молодежной политики администрации города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.3.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ормирование и размещение на официальном сайте администрации города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 реестра организаций, осуществляющих деятельность по организации отдыха и оздоровления детей в г. Пыть-Ях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типовых паспортов организации отдыха и оздоровления детей, действующих в муниципальном образован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2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епартамент образования и молодежной политики администрации города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ганизация информационной поддержки по проведению детской оздоровительной кампании (публикация материалов в печатных изданиях, на телевидении, интернет-ресурсах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5.201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30.06.201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27.06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 w:bidi="en-US"/>
              </w:rPr>
              <w:t xml:space="preserve">24.08.2016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У ХМАО – Югры «Комплексный центр социального обслуживания населения «Гелиос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партамент образования и молодежной политики,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 опеки и попечительства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 по физической культуре и спорту, отдел по культуре и искусству, ОМВД России по г. Пыть-Ях, муниципальные бюджетные общеобразовательные организации, МБУ Центр «Современник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справочного телефона по вопросам организации отдыха детей в летний период в </w:t>
            </w:r>
            <w:r>
              <w:rPr>
                <w:iCs/>
                <w:szCs w:val="24"/>
              </w:rPr>
              <w:t>БУ ХМАО – Югры «Реабилитационный центр для детей и подростков с ограниченными возможностями «Журавушка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4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ключение договоров на страхование жизни и здоровья детей на период их пребывания в лагерях с дневным пребыванием детей на базе образовательных организаций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3.2016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4.06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7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8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10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ректировка программы летней физкультурно-оздоровительной смены для детей-инвалидов и детей с ограниченными возможностями здоровья «Планета детства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5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перечня культурно-развлекательных и спортивно-массовых мероприятий, организуемых для детей в летний период 2016 года, и размещение его на сайтах учреж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5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</w:rPr>
              <w:t>БУ ХМАО – Югры «Комплексный центр социального обслуживания населения «Гелиос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образовательных организаций, учреждений задействованных в летней оздоровительной кампании 2016 года к началу оздоровительной кампании в соответствии с требованиями пожарной безопасности, антитеррористической защищенности, безопасности детей на воде, санитарно-эпидемиологическими нормами и правилам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У ХМАО – Югры «Комплексный центр социального обслуживания населения «Гелиос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партамент образования и молодежной политики,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 опеки и попечительства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отдел по физической культуре и спорту, отдел по культуре и искусству, ОМВД России по г. Пыть-Ях, муниципальные бюджетные общеобразовательные организации, МБУ Центр «Современник», МАУ Аквацентр «Дельфин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иобретение и формирование электронной системы (электронного продукта) реализации путевок для организации отдыха и оздоровления дет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.05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партамент образования и молодежной политики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БУ Центр «Современник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ганизация работы (разработка и распространение информационных буклетов) по освещению летней оздоровительной кампании, опубликование объявлений в газете, на официальных сайтах учреждений, сайте администрации горо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3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5.201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30.06.201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27.06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 w:bidi="en-US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У ХМАО – Югры «Комплексный центр социального обслуживания населения «Гелиос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партамент образования и молодежной политики,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 опеки и попечительства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отдел по физической культуре и спорту, отдел по культуре и искусству, ОМВД России по г. Пыть-Ях, муниципальные бюджетные общеобразовательные организации, МБУ Центр «Современник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рганизация приемки оздоровительных лагерей городскими межведомственными комиссиями перед началом оздоровительного сез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3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6.2016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4.07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8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10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епартамент образования и молодежной политики администрации города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и техническое сопровождение работы единого справочного телефона по направлению «Отдых детей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3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БУ Центр «Современник»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Раздел 2. Обеспечение комплексной безопасности детей в период оздоровительной кампании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1. Обеспечение комплексной безопасности детей  в организациях отдыха и оздоровления, а также во время следования организованных групп детей к местам отдыха и оздоровления и обратно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внутренних проверок  по комплексной безопасности учреждений города, задействованных в летней оздоровительной кампан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У ХМАО – Югры «Комплексный центр социального обслуживания населения «Гелиос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партамент образования и молодежной политики,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 опеки и попечительства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отдел по физической культуре и спорту, отдел по культуре и искусству, ОМВД России по г. Пыть-Ях, муниципальные бюджетные общеобразовательные организации, МБУ Центр «Современник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Организация и проведение в учреждениях, осуществляющих образовательную деятельность, разъяснительной работы с родителями (законными представителями) обучающихся о требованиях законодательства при организации групповых перевозок детей к месту отдыха и обратно, в том числе необходимости в медицинском сопровождении, страховании детей от несчастных случаев и болезней и в период  их пребывания в организациях, обеспечивающих отдых и оздоровление детей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0.05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БУ Центр «Современник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 обучения сотрудников, сопровождающих организованные группы детей, оказание первой доврачебной помощ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0.05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МБУ Центр «Современник», 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БУ ХМАО – Югры «Комплексный центр социального обслуживания населения «Гелиос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одготовка территорий  лагерей к оздоровительной кампан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</w:t>
            </w:r>
          </w:p>
        </w:tc>
      </w:tr>
      <w:tr>
        <w:trPr>
          <w:trHeight w:val="64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бассейна, предназначенного для купания детей, к летней оздоровительной кампан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АУ Аквацентр «Дельфин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рганизация обучения работников лагерей навыкам по оказанию первой медицинской помощи, в том числе и на вод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6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iCs/>
              </w:rPr>
              <w:t>Муниципальные бюджетные общеобразовательные организации, МАУ Аквацентр «Дельфин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7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формационно-просветительская деятельность среди несовершеннолетних и их родителей (законных представителей) по вопросам безопасности детей на объектах повышенной опас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06.201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7.07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iCs/>
              </w:rPr>
              <w:t xml:space="preserve">БУ ХМАО – Югры «Комплексный центр социального обслуживания населения «Гелиос», муниципальные бюджетные общеобразовательные организации, ОМВД России п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г. Пыть-Ях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и обеспечение медицинских осмотров организованных групп детей, направляющихся в оздоровительные организации, расположенные за пределами автономного округа, в пунктах выезда/въезда (аэропорты, железнодорожные и автовокзалы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7.201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szCs w:val="24"/>
              </w:rPr>
              <w:t>01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</w:rPr>
              <w:t>МБУ Центр «</w:t>
            </w:r>
            <w:r>
              <w:rPr>
                <w:iCs/>
                <w:szCs w:val="24"/>
              </w:rPr>
              <w:t xml:space="preserve">Современник», </w:t>
            </w:r>
            <w:r>
              <w:rPr>
                <w:szCs w:val="24"/>
              </w:rPr>
              <w:t>БУ «Пыть-Яхская окружная  клиническая больница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ведение мероприятий по профилактике дорожно-транспортных происшествий с участием детей (актуализация планов мероприятий по обеспечению детской безопасности на дорогах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рганизация и проведение информационно-разъяснительных мероприятий с детьми и их родителями (законными представителями) по вопросу соблюдения комплексной безопасности детей в период оздоровительной кампании, в том числе профилактики их травматизма, нахождения детей в возрасте до 16 лет в ночное время в общественных местах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7.2016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Cs/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У ХМАО – Югры «Комплексный центр социального обслуживания населения «Гелиос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партамент образования и молодежной политики,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 опеки и попечительства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отдел по физической культуре и спорту, отдел по культуре и искусству, ОМВД России по г. Пыть-Ях, муниципальные бюджетные общеобразовательные организации, МБУ Центр «Современник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0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и обеспечение сопровождения, в том числе медицинского, организованных групп детей, следующих к местам отдыха и оздоровления и обратно всеми видами транспор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7.2016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szCs w:val="24"/>
              </w:rPr>
              <w:t>01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iCs/>
              </w:rPr>
              <w:t>МБУ Центр «</w:t>
            </w:r>
            <w:r>
              <w:rPr>
                <w:iCs/>
                <w:szCs w:val="24"/>
              </w:rPr>
              <w:t>Современник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ахование детей от несчастных случаев и болезней в период их следования к месту отдыха и оздоровления и обратно и на период их пребывания в организациях, обеспечивающих отдых и оздоровление дет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7.2016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szCs w:val="24"/>
              </w:rPr>
              <w:t>01.08.201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БУ Центр «</w:t>
            </w:r>
            <w:r>
              <w:rPr>
                <w:iCs/>
                <w:szCs w:val="24"/>
              </w:rPr>
              <w:t>Современник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астие в оперативно-профилактической операции «Подросток», направленной на предупреждение безнадзорности и правонарушений дет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7.2016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Cs/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БУ ХМАО – Югры «Комплексный центр социального обслуживания населения «Гелиос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партамент образования и молодежной политики,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 опеки и попечительства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тдел по физической культуре и спорту, отдел по культуре и искусству, ОМВД России по г. Пыть-Ях, муниципальные бюджетные общеобразовательные организации, </w:t>
            </w:r>
            <w:r>
              <w:rPr>
                <w:szCs w:val="24"/>
              </w:rPr>
              <w:t>отдел по организации деятельности территориальной комисс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делам несовершеннолетних и защите их пра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Участие в оперативно-профилактической операции «Внимание, дети!», направленной на предупреждение травматизма в период летних канику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7.2016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bCs/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У ХМАО – Югры «Комплексный центр социального обслуживания населения «Гелиос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партамент образования и молодежной политики,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 опеки и попечительства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тдел по физической культуре и спорту, отдел по культуре и искусству, ОМВД России по г. Пыть-Ях, муниципальные бюджетные общеобразовательные организации, </w:t>
            </w:r>
            <w:r>
              <w:rPr>
                <w:szCs w:val="24"/>
              </w:rPr>
              <w:t>отдел по организации деятельности территориальной комисс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делам несовершеннолетних и защите их пра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бесед с детьми о правилах поведения на площадках кратковременного пребывания, в лагерях с дневным пребыванием, показ видеоролик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7.2016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iCs/>
              </w:rPr>
              <w:t>Отдел по физической культуре и спорту, отдел по культуре и искусству, муниципальные бюджетные общеобразовательные организации,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5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бесед с детьми на тему «Антитеррористическая безопасность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7.2016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iCs/>
              </w:rPr>
              <w:t>Отдел по физической культуре и спорту, отдел по культуре и искусству, ОМВД России по г. Пыть-Ях, муниципальные бюджетные общеобразовательные организац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6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встреч с сотрудниками правоохранительных органов по темам: «Сущность терроризма», «Дисциплинарность и бдительность – в чем выражается их взаимосвязь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7.2016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7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рка и обеспечение контроля качества игровых и спортивных площадок, спортивного инвентаря, используемых при организации отдыха детей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организация комплексных проверок детских игровых и спортивных площадок, расположенных на территории учреждений, с утверждением комиссионного акта (документа) о соответствии проверенных объектов требованиям безопасности для жизни и здоровья детей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- назначение должностных лиц учреждений, ответственных за безопасное техническое состояние и использование игровых (спортивных) площад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У ХМАО – Югры «Комплексный центр социального обслуживания населения «Гелиос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епартамент образования и молодежной политики,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отдел по физической культуре и спорту, отдел по культуре и искусству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8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верки работы систем видеонаблюдени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6.2016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4.07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19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ганизация контрольно- пропускного режима для детей, посещающих лагеря  с дневным пребыванием, а также для сотрудников лагер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.06.2016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4.07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20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ведение инструктажей для сотрудников учреждений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«О порядке действий работников в чрезвычайных ситуациях»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«О действиях должностных лиц и работников при обнаружении на территории учреждения предмета, похожего на взрывное устройств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6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7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 муниципальные бюджетные общеобразовательные организации, отдел по физической культуре и спорту, отдел по культуре и искусству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2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ведение единого дня обучения правилам безопасного поведения на объектах повышенной опасности и автодорогах; информационное обеспечение мероприятия в средствах массовой информ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.06.201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.07.201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9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БУ ХМАО – Югры «Комплексный центр социального обслуживания населения «Гелиос», муниципальные бюджетные общеобразовательные организации</w:t>
            </w:r>
          </w:p>
        </w:tc>
      </w:tr>
      <w:tr>
        <w:trPr>
          <w:trHeight w:val="77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2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обследований в местах отдыха и оздоровления детей на предмет антитеррористической, инженерно – технической укрепленности и наличия КТС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6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ОМВД России по г. Пыть-Ях</w:t>
            </w:r>
          </w:p>
        </w:tc>
      </w:tr>
      <w:tr>
        <w:trPr>
          <w:trHeight w:val="65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2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опровождение транспорта, на котором следуют группы детей до места назначения и обратно, автомашиной ДП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ОМВД России по г. Пыть-Ях</w:t>
            </w:r>
          </w:p>
        </w:tc>
      </w:tr>
      <w:tr>
        <w:trPr>
          <w:trHeight w:val="648" w:hRule="atLeast"/>
        </w:trPr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2. Обеспечение санитарно-эпидемиологической безопасности в организациях отдыха и оздоровления детей</w:t>
            </w:r>
          </w:p>
        </w:tc>
      </w:tr>
      <w:tr>
        <w:trPr>
          <w:trHeight w:val="244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2.1.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ыполнение мероприятий в сфере санитарно-эпидемиологической безопасности в организациях отдыха и оздоровления детей, находящихся в ведении муниципального образования: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планов-заданий, гигиеническая подготовка кадров, заключение договоров на поставку продуктов питания в организации отдыха и оздоровления детей;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дезинфекции, дезинсекции, акарицидной, дератизационной обработок территори</w:t>
            </w:r>
            <w:bookmarkStart w:id="0" w:name="_GoBack"/>
            <w:bookmarkEnd w:id="0"/>
            <w:r>
              <w:rPr>
                <w:szCs w:val="24"/>
              </w:rPr>
              <w:t>й, прилегающих к организациям отдыха и оздоровления детей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06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 департамент образования и молодежной политики,  муниципальные бюджетные общеобразовательные организации</w:t>
            </w:r>
          </w:p>
        </w:tc>
      </w:tr>
      <w:tr>
        <w:trPr>
          <w:trHeight w:val="64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медицинских осмотров детей, направляемых в учреждения, обеспечивающие отдых и оздоровл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06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, МБУ Центр «Современник»</w:t>
            </w:r>
          </w:p>
        </w:tc>
      </w:tr>
      <w:tr>
        <w:trPr>
          <w:trHeight w:val="64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Обеспечение прохождения сотрудниками, задействованными в работе лагерей дневного пребывания детей,  обязательных медицинских осмотров. Проверка педагогических и медицинских работников, персонала пищеблоков на предмет наличия медицинских осмотров, санитарных книжек и соответствия сроков их действ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, БУ ХМАО – Югры «Реабилитационный центр для детей и подростков с ограниченными возможностями «Журавушка»</w:t>
            </w:r>
          </w:p>
        </w:tc>
      </w:tr>
      <w:tr>
        <w:trPr>
          <w:trHeight w:val="64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Организация безопасного качественного детского питания с учётом физиологических потребностей организма. Осуществление контроля качества и безопасности воды, пищевых продуктов, используемых для приготовления пищи. </w:t>
            </w:r>
            <w:r>
              <w:rPr>
                <w:szCs w:val="24"/>
              </w:rPr>
              <w:t>Проверка внутренних помещений, пищеблоков на предмет соответствия санитарно-эпидемиологическим правилам. Проверка соблюдения гигиенических требований к ассортименту продуктов, пищевой ценности рационов, режима питания и технологии приготовления блю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 w:bidi="en-US"/>
              </w:rPr>
              <w:t>06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Cs/>
              </w:rPr>
              <w:t>Департамент образования и молодежной политики,  муниципальные бюджетные общеобразовательные организации</w:t>
            </w:r>
          </w:p>
        </w:tc>
      </w:tr>
      <w:tr>
        <w:trPr>
          <w:trHeight w:val="64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оценки оздоровительного эффекта детей, посещающих лагеря дневного пребывания дет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30.06.201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27.06.201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 w:bidi="en-US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 «Пыть-Яхская окружная  клиническая больница»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3. Обеспечение противопожарной безопасности организаций отдыха и оздоровления дете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и проведение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практических тренировок с целью отработки навыков эвакуации из здания учреждения персонала и дете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инструктажей с сотрудниками и детьми о мерах пожарной безопасности («Об общих мерах пожарной безопасности для работников учреждения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о содержанию и применению первичных средств пожаротушения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О мерах пожарной безопасности в административном здании»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7.2016</w:t>
            </w:r>
          </w:p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У ХМАО – Югры «Комплексный центр социального обслуживания населения «Гелиос»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Cs/>
              </w:rPr>
              <w:t>отдел по физической культуре и спорту, отдел по культуре и искусству, муниципальные бюджетные общеобразовательные организац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людение мероприятий по противопожарной безопас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06.06.2016</w:t>
            </w:r>
          </w:p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rFonts w:eastAsia="Calibri"/>
                <w:szCs w:val="24"/>
                <w:lang w:eastAsia="en-US" w:bidi="en-US"/>
              </w:rPr>
            </w:pPr>
            <w:r>
              <w:rPr>
                <w:rFonts w:eastAsia="Calibri"/>
                <w:szCs w:val="24"/>
                <w:lang w:eastAsia="en-US" w:bidi="en-US"/>
              </w:rPr>
              <w:t>04.07.2016</w:t>
            </w:r>
          </w:p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 w:bidi="en-US"/>
              </w:rPr>
              <w:t>01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отдел по физической культуре и спорту, отдел по культуре и искусству, муниципальные бюджетные общеобразовательные организаци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и проведение тематических противопожарных мероприятий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демонстрация слайдовой презентации «О мерах пожарной безопасности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нкурс детско-юношеского творчества на противопожарную тематику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учебно-познавательные занятия с детьми по вопросам соблюдения требований пожарной безопасности в лагере, быту и в лесных массива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06.201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.07.2016</w:t>
            </w:r>
          </w:p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БУ ХМАО – Югры «Комплексный центр социального обслуживания населения «Гелиос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рганизация и проведение экскурсий в пожарную часть детей, посещающих лагеря с дневным пребыванием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4.08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7" w:leader="none"/>
              </w:tabs>
              <w:jc w:val="both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</w:t>
            </w:r>
          </w:p>
        </w:tc>
      </w:tr>
      <w:tr>
        <w:trPr/>
        <w:tc>
          <w:tcPr>
            <w:tcW w:w="1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Раздел 3.  Подготовка квалифицированных кадров для организаций отдыха и оздоровления дете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ие в вебенаре для организаторов отдыха и оздоровления детей – «Об организации профильных и специализированных смен профилактической направленности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1.05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БУ ХМАО – Югры «Комплексный центр социального обслуживания населения «Гелиос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 семинаров с сотрудниками учреждения на темы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«Актуальные вопросы организации отдыха и оздоровления детей в 2016 году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«Об организации отдыха и оздоровления детей, признанных нуждающимися в социальном обслуживании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ежемесячно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БУ ХМАО – Югры «Реабилитационный центр для детей и подростков с ограниченными возможностями «Журавушка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плектование организаций отдыха и оздоровления детей, действующих в муниципальном образовании, педагогическими, медицинскими кадрами соответствующей квалификации, имеющими опыт работы с детьми, персоналом пищеблоков в соответствии с требованиями законодательства Российской Федерации (далее – педагогические, медицинские кадры, персонал пищеблоков)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6.06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, БУ ХМАО – Югры «Реабилитационный центр для детей и подростков с ограниченными возможностями «Журавушка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рки работников при приеме на работу в организации отдыха и оздоровления детей, действующих в автономном округе, на наличие (отсутствие) судимости и (или) факта уголовного преследова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7" w:leader="none"/>
              </w:tabs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 w:bidi="en-US"/>
              </w:rPr>
              <w:t>15.12.20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</w:rPr>
              <w:t>Муниципальные бюджетные общеобразовательные организации, БУ ХМАО – Югры «Реабилитационный центр для детей и подростков с ограниченными возможностями «Журавушка», отдел по физической культуре и спорту, отдел по культуре и искусству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080" w:right="284" w:hanging="720"/>
      <w:jc w:val="both"/>
    </w:pPr>
    <w:rPr>
      <w:sz w:val="26"/>
      <w:szCs w:val="28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59:00Z</dcterms:created>
  <dc:creator>Admin</dc:creator>
  <dc:description/>
  <cp:keywords/>
  <dc:language>en-US</dc:language>
  <cp:lastModifiedBy>User</cp:lastModifiedBy>
  <cp:lastPrinted>2016-02-11T14:48:00Z</cp:lastPrinted>
  <dcterms:modified xsi:type="dcterms:W3CDTF">2016-02-11T10:08:00Z</dcterms:modified>
  <cp:revision>88</cp:revision>
  <dc:subject/>
  <dc:title>                                                                                                    Утверждаю:</dc:title>
</cp:coreProperties>
</file>