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уполномоченном органе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фере организации и обеспечени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дыха и оздоровления детей,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живающих в городе Пыть-Яхе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основании Закона Ханты-Мансийского автономного округа – Югры от 30.12.2009 № 250-оз «Об организации и обеспечении отдыха и оздоровления детей в Ханты-Мансийском автономном округе – Югре», с целью обеспечения функционирования и развития системы отдыха, оздоровления, занятости детей и подростков в 2016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Определить отдел по молодежной политике департамента образования и молодежной политики администрации города уполномоченным органом в сфере организации и обеспечения отдыха и оздоровления детей в городе Пыть-Яхе для координации работ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по разработке проектов нормативных правовых актов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по информационно-методическому обеспечению деятельности по организации и обеспечению отдыха, оздоровления детей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  <w:tab/>
        <w:t>по эффективному распределению и целевому использованию субсидий и субвенций, предоставленных из средств Ханты-Мансийского автономного округа – Ю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по предоставлению отчетных документов об использовании субсидий и субвенций, предоставленных из средств бюджета Ханты-Мансийского автономного округа – Ю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по распределению путевок детям, проживающим в городе Пыть-Яхе, в выездные оздоровительные лагеря за счет средств, передаваемых автономным округом в виде субв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  <w:tab/>
        <w:t>Получателями бюджетных средств из Ханты-Мансийского автономного округа – Югры в виде субвенций и субсидий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муниципальное бюджетное учреждение Центр профилактики употребления психоактивных веществ среди детей и молодежи «Современник» (Т.А. Бачаева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</w:t>
        <w:tab/>
        <w:t>муниципальное бюджетное общеобразовательное учреждение среднюю общеобразовательную школа № 1 с углубленным изучением отдельных предметов (Л.В.Мартынкевич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муниципальное бюджетное общеобразовательное учреждение среднюю общеобразовательную школа № 2 (С.В.Шатуно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муниципальное бюджетное общеобразовательное учреждение среднюю общеобразовательную школа № 4 (Ф.Г. Петро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-</w:t>
        <w:tab/>
        <w:t>муниципальное бюджетное общеобразовательное учреждение среднюю общеобразовательную школа № 5 (Е.Б. Гербыш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- </w:t>
        <w:tab/>
        <w:t>муниципальное бюджетное общеобразовательное учреждение среднюю общеобразовательную школа № 6 (О.Г. Поштаренко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  <w:tab/>
        <w:t>Муниципальному бюджетному учреждению Центр профилактики употребления психоактивных веществ среди детей и молодежи «Современник» (Т.А. Бачаева)  подготовить документы для проведения конкурса на исполнение муниципального заказа на приобретение путевок детям, проживающим в городе Пыть-Ях в выездные оздоровительные лагеря, в период с 01.03.2016 по 01.05.201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  </w:t>
        <w:tab/>
        <w:t xml:space="preserve">Сектору пресс-службы управления делами (О.В. Кулиш) опубликовать распоряжение в печатном средстве массовой информации «Официальный вестник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5. </w:t>
        <w:tab/>
        <w:t>Контроль за выполнением распоряжения возложить на первого  заместителя главы администрации города Бойко В.П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города  Пыть-Яха</w:t>
        <w:tab/>
        <w:tab/>
        <w:t xml:space="preserve">                                                          Р.И. Стадл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Admin</dc:creator>
  <dc:description/>
  <cp:keywords/>
  <dc:language>en-US</dc:language>
  <cp:lastModifiedBy>User</cp:lastModifiedBy>
  <cp:lastPrinted>2016-01-22T09:46:00Z</cp:lastPrinted>
  <dcterms:modified xsi:type="dcterms:W3CDTF">2016-01-22T04:46:00Z</dcterms:modified>
  <cp:revision>68</cp:revision>
  <dc:subject/>
  <dc:title> </dc:title>
</cp:coreProperties>
</file>