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numPr>
          <w:ilvl w:val="0"/>
          <w:numId w:val="0"/>
        </w:numPr>
        <w:ind w:left="0" w:hanging="0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2.2016                                                                                                       № 5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ыть-Яха от 22.03.2016 № 385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 порядк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управления и распоряжения жилищным фондом,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имся в собственности города Пыть-Ях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(в ред. от 25.05.2016 № 420, от 24.06.2016 № 439)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Жилищ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            от 06.10.2003 № 131-ФЗ «Об общих принципах организации местного самоуправления в Российской Федерации», Уставом города Пыть-Яха и                  в целях совершенствования нормативной правой базы по распоряжению муниципальным жилищным фондом города Пыть-Яха, Дума гор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управления и распоряжения жилищным фондом, находящимся в собственности города Пыть-Яха, утвержденное решением Думы города Пыть-Яха от 22.03.2016 № 385 «Об утверждении Положения о порядке управления и распоряжения жилищным фондом, находящимся в собственности города Пыть-Яха» (в ред. от 25.05.2016 № 420, от 24.06.2016 № 439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пункт 3 пункта 3 статьи 1 после слов «коммерческого найма» дополнить словами «, за исключением жилых помещений, указанных в подпунктах 1 и 2 настоящего пункт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4 статьи 9 слова «главы администрации города» заменить словами «главы город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10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«4. Основаниями для отказа в предоставлении жилого помещения в общежити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есоответствие гражданина требованиям, предъявляемым настоящим Полож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редоставление гражданами неполного пакета документов указанных в пункте 2 настоящей стать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вободных мест в жилых помещениях общежитий.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1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 подпункте 2 слова «, в иных случаях, предусмотренных законодательством, - решения соответствующих органов местного самоуправления, а также, в случае необходимости, иных органов, в соответствии с действующим законодательством»  исключить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одпункт 4  признать утратившим сил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6 статьи 12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одпункт 2 признать утратившим силу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слова «документы содержащих сведения о составе семьи:»  исключи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тью 12 дополнить пунктом 8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8. Отказ в предоставлении освободившегося жилого помещения в коммунальной квартире допускается только в случае отсутствия права заявителя на предоставление освободившегося жилого помещения, установленного в соответствии с пунктами 1-4 настоящей стать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татье 15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пункты 2, 4, 6 пункта 3 признать утратившими силу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5 слова «может быть отказано в заключение» заменить словами «отказывается в заключени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жилищной политике, муниципальной собственности, городскому хозяйству и безопасности жизнедеятельности на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Думы                                           Глава</w:t>
      </w:r>
    </w:p>
    <w:p>
      <w:pPr>
        <w:pStyle w:val="Normal"/>
        <w:ind w:left="4320" w:hanging="4320"/>
        <w:jc w:val="both"/>
        <w:rPr/>
      </w:pPr>
      <w:r>
        <w:rPr>
          <w:b/>
          <w:sz w:val="28"/>
          <w:szCs w:val="28"/>
        </w:rPr>
        <w:t>города Пыть-Яха                                                города Пыть-Ях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____________О.В. Шевченко                           ____________О.Л.Ковалевский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«____»_______________ 2016 г.</w:t>
        <w:tab/>
        <w:t xml:space="preserve">                  «____»_______________ 2016 г.</w:t>
      </w:r>
    </w:p>
    <w:p>
      <w:pPr>
        <w:pStyle w:val="Normal"/>
        <w:ind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46" w:gutter="0" w:header="397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cs="Cambri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mbria" w:hAnsi="Cambria" w:cs="Cambria"/>
    </w:rPr>
  </w:style>
  <w:style w:type="character" w:styleId="WW8Num39z0">
    <w:name w:val="WW8Num39z0"/>
    <w:qFormat/>
    <w:rPr>
      <w:rFonts w:ascii="Cambria" w:hAnsi="Cambria" w:cs="Cambria"/>
    </w:rPr>
  </w:style>
  <w:style w:type="character" w:styleId="WW8Num41z0">
    <w:name w:val="WW8Num41z0"/>
    <w:qFormat/>
    <w:rPr>
      <w:rFonts w:ascii="Cambria" w:hAnsi="Cambria" w:cs="Cambri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E703D5DA5A7ABEA0836838B5807D8B2FD766074B8A111DE9D46D3FC9E0F9900751F6049760F01937C7E" TargetMode="External"/><Relationship Id="rId4" Type="http://schemas.openxmlformats.org/officeDocument/2006/relationships/hyperlink" Target="consultantplus://offline/ref=02E703D5DA5A7ABEA0836838B5807D8B2FD76F084E87111DE9D46D3FC93EC0E" TargetMode="External"/><Relationship Id="rId5" Type="http://schemas.openxmlformats.org/officeDocument/2006/relationships/hyperlink" Target="consultantplus://offline/ref=02E703D5DA5A7ABEA0836838B5807D8B2FD766074D85111DE9D46D3FC9E0F9900751F6049761F51E37C4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41:00Z</dcterms:created>
  <dc:creator>132</dc:creator>
  <dc:description/>
  <cp:keywords/>
  <dc:language>en-US</dc:language>
  <cp:lastModifiedBy>AbramovaSV</cp:lastModifiedBy>
  <cp:lastPrinted>2016-12-23T12:11:00Z</cp:lastPrinted>
  <dcterms:modified xsi:type="dcterms:W3CDTF">2016-12-23T07:11:00Z</dcterms:modified>
  <cp:revision>14</cp:revision>
  <dc:subject/>
  <dc:title> </dc:title>
</cp:coreProperties>
</file>