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 №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верке    обеспечения  пожарной  безопасности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 охраны  учреждений культуры  и искус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 дни  празднования Дня  защитников  Отече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 21.02.2015г.  по  23.02.2015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>«18» января 2015 года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снование  для  проведения  проверки:</w:t>
      </w:r>
      <w:r>
        <w:rPr>
          <w:sz w:val="26"/>
          <w:szCs w:val="26"/>
        </w:rPr>
        <w:tab/>
        <w:t>В соответствии с распоряжением администрации города от 06.02.2015 № 180-ра « О  мерах пожарной  безопасности  и  охраны  производственных  объектов  в  дни  празднования Дня  защитников Отечеств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веряющий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bCs/>
          <w:sz w:val="26"/>
          <w:szCs w:val="26"/>
        </w:rPr>
        <w:t>Рыжова Н.С. - ведущий специалист отдела по культуре и искусству;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ходе проверки предоставлены следующие документы: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jc w:val="both"/>
        <w:rPr/>
      </w:pPr>
      <w:r>
        <w:rPr>
          <w:sz w:val="26"/>
          <w:szCs w:val="26"/>
        </w:rPr>
        <w:t>Приказ  по  основной  деятельности «О мерах  пожарной  безопасности  и  охраны  учреждений в дни  празднования «Дня  защитников  Отечест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рафик  дежурства  в  праздничные  д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/>
      </w:pPr>
      <w:r>
        <w:rPr>
          <w:sz w:val="26"/>
          <w:szCs w:val="26"/>
        </w:rPr>
        <w:t>Акты  проверок  учреждений  культуры  и  искус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Журнал  инструктажей по выполнению  требований  пожарной  безопасности  и  действиям  при   возникновении  чрезвычайных  ситуаций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урнал  учета  огнетушителей  и их переосвидетельств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Журнал  проверки  огнетушителей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ходе проверки установлено следующее: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2" w:firstLine="518"/>
        <w:jc w:val="both"/>
        <w:rPr>
          <w:sz w:val="26"/>
          <w:szCs w:val="26"/>
        </w:rPr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ичие и исправность первичных средств пожаротушения, источников наружного и внутреннего  противопожарного водоснабжения, систем пожарной сигнализации, средств оповещения:</w:t>
      </w:r>
    </w:p>
    <w:p>
      <w:pPr>
        <w:pStyle w:val="Normal"/>
        <w:ind w:left="22" w:firstLine="518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БОУ ДОД «Детская  школа  искусств»: </w:t>
      </w:r>
      <w:r>
        <w:rPr>
          <w:i/>
          <w:sz w:val="26"/>
          <w:szCs w:val="26"/>
        </w:rPr>
        <w:t>Первичные  средства  пожаротушения  в  наличии, исправны, срок  годности огнетушителей до 24.07.2015г. Паспорта  на  огнетушители  в  наличии. Ведется  журнал  учета  огнетушителей  и  переосвидетельствования.</w:t>
      </w:r>
    </w:p>
    <w:p>
      <w:pPr>
        <w:pStyle w:val="Normal"/>
        <w:ind w:left="22" w:firstLine="51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2" w:firstLine="518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УК «Культурно-досуговый  центр»:</w:t>
      </w:r>
      <w:r>
        <w:rPr>
          <w:i/>
          <w:sz w:val="26"/>
          <w:szCs w:val="26"/>
        </w:rPr>
        <w:t xml:space="preserve"> Первичные  средства  пожаротушения  в  наличии, исправны, срок  годности огнетушителей до 08.12.2015г. Паспорта  на  огнетушители  в  наличии. Ведется  журнал  учета  огнетушителей  и  переосвидетельствования. Журнал  проверки  огнетушителей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2" w:firstLine="518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АУК «Краеведческий  экомузей»: </w:t>
      </w:r>
      <w:r>
        <w:rPr>
          <w:i/>
          <w:sz w:val="26"/>
          <w:szCs w:val="26"/>
        </w:rPr>
        <w:t>Первичные  средства  пожаротушения  в  наличии, исправны, срок  годности огнетушителей до 03.12.2015г. Паспорта  на  огнетушители  в  наличии.  Акт  технического  осмотра  системы  водоснабжения  и канализации от 13.02.2015г. (ООО ПКФ «Фрам»). Ведется  журнал  учета  огнетушителей  и  переосвидетельствования. Журнал  проверки  огнетушителей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2" w:firstLine="518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УК «Централизованная  библиотечная  система»:</w:t>
      </w:r>
      <w:r>
        <w:rPr>
          <w:i/>
          <w:sz w:val="26"/>
          <w:szCs w:val="26"/>
        </w:rPr>
        <w:t xml:space="preserve"> Первичные  средства  пожаротушения  в  наличии, исправны, срок  годности огнетушителей до 10.06.2015г  и октябрь 2017г.. Паспорта  на  огнетушители  в  наличии.  Ведется  журнал  учета  огнетушителей  и  переосвидетельствования. Журнал  проверки  огнетушителей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Исправность  наружного освещения,  средств связи и пожарно-охранной сигнализации. Наличие на территории  объектов мусора и горючих материалов:</w:t>
      </w:r>
    </w:p>
    <w:p>
      <w:pPr>
        <w:pStyle w:val="Normal"/>
        <w:ind w:left="22" w:firstLine="518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БОУ ДОД «Детская  школа  искусств»: </w:t>
      </w:r>
      <w:r>
        <w:rPr>
          <w:i/>
          <w:sz w:val="26"/>
          <w:szCs w:val="26"/>
        </w:rPr>
        <w:t>Акт  проверки  работоспособности  электрических  сетей. Оборудования  и  освещения от 16.02.2015 года. (ООО «Техносервис»). Акт  обследования  пожарной  сигнализации от 16.02.2015г. (ООО «Спектр-Югра»). Мусор  и горючие  материалы  на  прилегающей территории отсутствуют.</w:t>
      </w:r>
    </w:p>
    <w:p>
      <w:pPr>
        <w:pStyle w:val="Normal"/>
        <w:ind w:left="22" w:firstLine="51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2" w:firstLine="518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УК «Культурно-досуговый  центр»:</w:t>
      </w:r>
      <w:r>
        <w:rPr>
          <w:i/>
          <w:sz w:val="26"/>
          <w:szCs w:val="26"/>
        </w:rPr>
        <w:t xml:space="preserve"> Акт  обследования  пожарной  и  охранно-пожарной сигнализации от 12.02.2015г. (ООО «Интер-Югра»). Освещение  в  исправном  состоянии. Мусор  и горючие  материалы  на  прилегающей территории отсутствуют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2" w:firstLine="518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АУК «Краеведческий  экомузей»: </w:t>
      </w:r>
      <w:r>
        <w:rPr>
          <w:i/>
          <w:sz w:val="26"/>
          <w:szCs w:val="26"/>
        </w:rPr>
        <w:t>Акт  обследования  установок  пожарной  сигнализации от 30.01.2015г. (ООО КЦ «Безопасность»). Освещение  в  исправном  состоянии. Мусор  и горючие  материалы  на  прилегающей территории отсутствуют.</w:t>
      </w:r>
    </w:p>
    <w:p>
      <w:pPr>
        <w:pStyle w:val="Normal"/>
        <w:ind w:left="22" w:firstLine="51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2" w:firstLine="518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УК «Централизованная  библиотечная  система»:</w:t>
      </w:r>
      <w:r>
        <w:rPr>
          <w:i/>
          <w:sz w:val="26"/>
          <w:szCs w:val="26"/>
        </w:rPr>
        <w:t xml:space="preserve"> Акт  проверки  работоспособности  системы  пожарной  автоматики, внутренней  системы  связи, видеонаблюдения и контроля доступа от 13.02.2015г. (ООО «Интер-Югра»). Освещение  в  исправном  состоянии. Мусор  и горючие  материалы  на  прилегающей территории отсутствую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нятые меры по предотвращению проникновения посторонних лиц на    территорию объектов, в чердачные и подвальные помещени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</w:t>
      </w:r>
      <w:r>
        <w:rPr>
          <w:b/>
          <w:i/>
          <w:sz w:val="26"/>
          <w:szCs w:val="26"/>
        </w:rPr>
        <w:t xml:space="preserve">МБОУ ДОД «Детская  школа  искусств»: </w:t>
      </w:r>
      <w:r>
        <w:rPr>
          <w:i/>
          <w:sz w:val="26"/>
          <w:szCs w:val="26"/>
        </w:rPr>
        <w:t>Подвальные  и  чердачные  помещения (двери)  закрыты  на  замки. Ключи  хранятся  в  специально  отведенном  месте. На  входе  в  учреждение отведено  место для сторожей вахтеров с  целью  предотвращения проникновения  посторонних  лиц на  территорию  объекта.</w:t>
      </w:r>
    </w:p>
    <w:p>
      <w:pPr>
        <w:pStyle w:val="Normal"/>
        <w:ind w:left="22" w:firstLine="51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АУК «Культурно-досуговый  центр»: </w:t>
      </w:r>
      <w:r>
        <w:rPr>
          <w:i/>
          <w:sz w:val="26"/>
          <w:szCs w:val="26"/>
        </w:rPr>
        <w:t xml:space="preserve">Подвальные  и  чердачные  помещения (двери)  закрыты  на  замки. Ключи  хранятся  в  специально  отведенном  месте. На  входе  в  учреждение отведено  место для сторожей вахтеров с  целью  предотвращения проникновения  посторонних  лиц на  территорию  объекта. </w:t>
      </w:r>
    </w:p>
    <w:p>
      <w:pPr>
        <w:pStyle w:val="Normal"/>
        <w:ind w:left="22" w:firstLine="51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АУК «Краеведческий  экомузей»: </w:t>
      </w:r>
      <w:r>
        <w:rPr>
          <w:i/>
          <w:sz w:val="26"/>
          <w:szCs w:val="26"/>
        </w:rPr>
        <w:t xml:space="preserve">Подвальные  и  чердачные  помещения (двери)  закрыты  на  замки. Ключи  хранятся  в  специально  отведенном  месте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АУК «Централизованная  библиотечная  система»: </w:t>
      </w:r>
      <w:r>
        <w:rPr>
          <w:i/>
          <w:sz w:val="26"/>
          <w:szCs w:val="26"/>
        </w:rPr>
        <w:t>Подвальные  и  чердачные  помещения (двери)  закрыты  на  замки. Ключи  хранятся  в  специально  отведенном  месте. На  входе  в  учреждение  отведено  место для сторожей вахтеров с  целью  предотвращения проникновения  посторонних  лиц на  территорию  объек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22" w:hanging="2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ведение внеплановых инструктажей по выполнению требований пожарной безопасности и действиям при возникновении чрезвычайных ситуаций с должностными лицами и персоналом, задействованных в праздничных мероприятиях:</w:t>
      </w:r>
    </w:p>
    <w:p>
      <w:pPr>
        <w:pStyle w:val="Normal"/>
        <w:ind w:left="22" w:firstLine="51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БОУ ДОД «Детская  школа  искусств»: </w:t>
      </w:r>
      <w:r>
        <w:rPr>
          <w:i/>
          <w:sz w:val="26"/>
          <w:szCs w:val="26"/>
        </w:rPr>
        <w:t>Приказ № 53-ОД от 09.02.2015г. «О мерах  пожарной  безопасности  и  охраны МБОУ ДОД «Детская  школа  искусств» в дни  празднования «Дня  защитников  Отечества». Ведется Журнал  инструктажей. Инструктаж прошли  - 5  человек.</w:t>
      </w:r>
    </w:p>
    <w:p>
      <w:pPr>
        <w:pStyle w:val="Normal"/>
        <w:ind w:left="22" w:firstLine="51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2" w:firstLine="51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АУК «Культурно-досуговый  центр»: </w:t>
      </w:r>
      <w:r>
        <w:rPr>
          <w:i/>
          <w:sz w:val="26"/>
          <w:szCs w:val="26"/>
        </w:rPr>
        <w:t xml:space="preserve">Приказ  № 65 от 11.02.2015г. 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«О мерах  пожарной  безопасности  и  охраны МАУК  «КДЦ» в дни  празднования «Дня  защитников  Отечества». Инструктаж  прошли – 32 человека. Ведется Журнал  инструктажей.</w:t>
      </w:r>
    </w:p>
    <w:p>
      <w:pPr>
        <w:pStyle w:val="Normal"/>
        <w:ind w:left="22" w:firstLine="51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2" w:firstLine="51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АУК «Краеведческий  экомузей»: </w:t>
      </w:r>
      <w:r>
        <w:rPr>
          <w:i/>
          <w:sz w:val="26"/>
          <w:szCs w:val="26"/>
        </w:rPr>
        <w:t xml:space="preserve">Приказ  № 05-од от 12.02.2015г. 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«О мерах  пожарной  безопасности  и  охраны МАУК  «Краеведческий  экомузей» в дни  празднования «Дня  защитников  Отечества». Инструктаж  прошли -11 человек. Ведется Журнал  инструктажей.</w:t>
      </w:r>
    </w:p>
    <w:p>
      <w:pPr>
        <w:pStyle w:val="Normal"/>
        <w:ind w:left="22" w:firstLine="51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2" w:firstLine="51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АУК «Централизованная  библиотечная  система: </w:t>
      </w:r>
      <w:r>
        <w:rPr>
          <w:i/>
          <w:sz w:val="26"/>
          <w:szCs w:val="26"/>
        </w:rPr>
        <w:t xml:space="preserve">Приказ  № 12-од от 09.02.2015г. 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«О мерах  пожарной  безопасности  и  охраны МАУК  «ЦБС» в дни  празднования «Дня  защитников  Отечества». Инструктаж  прошли -2 человека. Ведется Журнал  инструктажей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1.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 xml:space="preserve">Проверка  приказов по  учреждению  о  назначении  ответственных лиц и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афиков дежурства  в праздничные  дни.</w:t>
      </w:r>
    </w:p>
    <w:p>
      <w:pPr>
        <w:pStyle w:val="Normal"/>
        <w:ind w:left="22" w:firstLine="51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БОУ ДОД «Детская  школа  искусств»: </w:t>
      </w:r>
      <w:r>
        <w:rPr>
          <w:i/>
          <w:sz w:val="26"/>
          <w:szCs w:val="26"/>
        </w:rPr>
        <w:t>Приказом № 53-ОД от 09.02.2015г. Приказом  № 12-од от 09.02.2015г.  утвержден график  ответственных  лиц в  дни  празднования «Дня  защитников  Отечества» (3  чел.)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2" w:firstLine="518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АУК «Культурно-досуговый  центр»: </w:t>
      </w:r>
      <w:r>
        <w:rPr>
          <w:i/>
          <w:sz w:val="26"/>
          <w:szCs w:val="26"/>
        </w:rPr>
        <w:t>Приказом  № 65 от 11.02.2015г.  утвержден график  ответственных  лиц в  дни  празднования «Дня  защитников  Отечества» (3  чел.).</w:t>
      </w:r>
    </w:p>
    <w:p>
      <w:pPr>
        <w:pStyle w:val="Normal"/>
        <w:ind w:left="22" w:firstLine="51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2" w:firstLine="518"/>
        <w:jc w:val="both"/>
        <w:rPr/>
      </w:pPr>
      <w:r>
        <w:rPr>
          <w:b/>
          <w:i/>
          <w:sz w:val="26"/>
          <w:szCs w:val="26"/>
        </w:rPr>
        <w:t>МАУК «Краеведческий  экомузей»:</w:t>
      </w:r>
      <w:r>
        <w:rPr>
          <w:i/>
          <w:sz w:val="26"/>
          <w:szCs w:val="26"/>
        </w:rPr>
        <w:t xml:space="preserve"> Приказом  № 05-од от 12.02.2015г. утвержден график  ответственных  лиц в  дни  празднования «Дня  защитников  Отечества» (3  чел.).</w:t>
      </w:r>
    </w:p>
    <w:p>
      <w:pPr>
        <w:pStyle w:val="Normal"/>
        <w:ind w:left="22" w:firstLine="51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left="22" w:firstLine="51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АУК «Централизованная  библиотечная  система»: </w:t>
      </w:r>
      <w:r>
        <w:rPr>
          <w:i/>
          <w:sz w:val="26"/>
          <w:szCs w:val="26"/>
        </w:rPr>
        <w:t>Приказ  № 12-од от 09.02.2015г. утвержден график  ответственных  лиц в  дни  празднования «Дня  защитников  Отечества» (3  чел.)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На  момент  проверки  в  учреждениях  культуры  и  искусства нарушений по  пожарно-охранной безопасности  не  выявле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се  учреждения  культуры  издали  Приказы  по  основной  деятельности «О мерах  пожарной  безопасности  и  охраны  учреждений в дни  празднования «Дня  защитников  Отечества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 в соответствии с распоряжением администрации города от 06.02.2015 № 180-ра «О  мерах пожарной  безопасности  и  охраны  производственных  объектов  в  дни  празднования Дня  защитников Отечеств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пии приказов, графики дежурства, акты проверок учреждений, списки проинструктированных предоставлены в единую дежурно-диспетчерскую службу города до 18.02.2015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яющий:</w:t>
      </w:r>
    </w:p>
    <w:p>
      <w:pPr>
        <w:pStyle w:val="Normal"/>
        <w:ind w:left="3538" w:hanging="353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едущий специалист отдела по культуре и искусству                             Рыжова Н.С.  </w:t>
      </w:r>
    </w:p>
    <w:p>
      <w:pPr>
        <w:pStyle w:val="Normal"/>
        <w:ind w:left="3538" w:hanging="353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538" w:hanging="353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знакомлен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по культуре</w:t>
        <w:tab/>
        <w:tab/>
        <w:tab/>
        <w:tab/>
        <w:tab/>
        <w:tab/>
        <w:tab/>
        <w:t>Токарева Т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45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45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45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45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45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45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45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45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4:12:00Z</dcterms:created>
  <dc:creator>Алехина</dc:creator>
  <dc:description/>
  <cp:keywords/>
  <dc:language>en-US</dc:language>
  <cp:lastModifiedBy>Алехина</cp:lastModifiedBy>
  <dcterms:modified xsi:type="dcterms:W3CDTF">2015-02-18T09:59:00Z</dcterms:modified>
  <cp:revision>7</cp:revision>
  <dc:subject/>
  <dc:title/>
</cp:coreProperties>
</file>