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№ 3 </w:t>
      </w:r>
    </w:p>
    <w:p>
      <w:pPr>
        <w:pStyle w:val="Normal"/>
        <w:jc w:val="right"/>
        <w:rPr/>
      </w:pPr>
      <w:r>
        <w:rPr>
          <w:sz w:val="28"/>
          <w:szCs w:val="28"/>
          <w:lang w:eastAsia="ru-RU"/>
        </w:rPr>
        <w:t>к Порядку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держание городских территорий, озеленение и благоустройство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городе Пыть-Яхе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январь-декабрь 2021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Свед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  <w:tab/>
        <w:t xml:space="preserve">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</w:t>
        <w:tab/>
        <w:t>о результатах реализации программных мероприятий и причинах их невыполнения,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  <w:tab/>
        <w:t xml:space="preserve">о результатах реализации программных мероприятий, финансирование по которым не осуществлялось и причинах их невыполнения,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 xml:space="preserve">о необходимости корректировки муниципальной программы                    (с указанием обоснований),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ы в таблице №1 приложения к пояснительной записке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евые показатели муниципальной программы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79"/>
        <w:gridCol w:w="1380"/>
        <w:gridCol w:w="1275"/>
        <w:gridCol w:w="1146"/>
        <w:gridCol w:w="1984"/>
        <w:gridCol w:w="19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ей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отчетный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я с указанием источника информа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достижения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лично-дорожных сетей, обеспеченных освещением в общей протяженности улично-дорожной сети, 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: 41,281*100:75,949=54,4, где 75,949 км линий электросетей; 41,281 км улиц, дорог, обеспеченных освещение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ежание материального ущерба от лесных пожаров на территории лесопарковых зон площадью 2671,7 га, руб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водной ведомостью объемов и перечнем работ по озеленению и благоустройству городских территорий к муниципальным контракта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1 году  реализация мероприятия не предусмотре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цветочных композиций, содержание газонов, м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водной ведомостью объемов и перечнем работ по озеленению и благоустройству городских территорий к муниципальным контракта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ородского кладбища, м2 (уход за территорией, обустройство, охрана кладбища - общая площадь 53900 м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ряжение администрации города от 11.01.2021 № 22-ра «Об утверждении муниципального задания для муниципального автономного учреждения «Специализированная служба по вопросам похоронного дела» на 2021 год и плановый период 2022 и 2023 годов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ест для массового отдыха и праздничных мероприятий, мер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выполняются в соответствии с техническими заданиями к муниципальным контрактам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и летнее содержание объектов общественного назначения, м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93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выполняются в соответствии с техническими заданиями к муниципальным контрактам по направления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и летнее содержание городских территорий, м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5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выполняются в соответствии с техническими заданиями по направлениям к муниципальным контракта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держание и 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ремонт</w:t>
            </w:r>
            <w:r>
              <w:rPr>
                <w:color w:val="000000"/>
                <w:sz w:val="20"/>
                <w:szCs w:val="20"/>
                <w:shd w:fill="FFFFFF" w:val="clear"/>
              </w:rPr>
              <w:t> существующих 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детских</w:t>
            </w:r>
            <w:r>
              <w:rPr>
                <w:color w:val="000000"/>
                <w:sz w:val="20"/>
                <w:szCs w:val="20"/>
                <w:shd w:fill="FFFFFF" w:val="clear"/>
              </w:rPr>
              <w:t> игровых и спортивных 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площадок</w:t>
            </w:r>
            <w:r>
              <w:rPr>
                <w:color w:val="000000"/>
                <w:sz w:val="20"/>
                <w:szCs w:val="20"/>
                <w:shd w:fill="FFFFFF" w:val="clear"/>
              </w:rPr>
              <w:t>, иных малых архитектурных форм благоустройства</w:t>
            </w:r>
            <w:r>
              <w:rPr>
                <w:color w:val="000000"/>
                <w:sz w:val="20"/>
                <w:szCs w:val="20"/>
              </w:rPr>
              <w:t>, шт.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выполняются в соответствии с техническими заданиями по направлениям к муниципальным контракта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ежилого общественного сооружения «фонтан», объек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в соответствии с соглашением о предоставлении субсиди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1 году  выполнялись работы по реконструкции объекта. Содержание объекта не осуществлялос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текущий ремонт объектов общественного назначения, в том числе подготовка ПИР, обустройство и ремонт лестничных спусков в микрорайонах города, объек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выполняются в соответствии с техническими заданиями к муниципальным контракта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муниципального образования в окружном конкурсе "Самый благоустроенный город, поселок, село", мероп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А округа о проведении конкурс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НПА субъекта РФ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инициативного бюджетирования "Твоя инициатива - Т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инициативного бюджетирования "Твоя инициатива - Твой бюджет"- в соответствии со сводной ведомостью объемов и перечнем работ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ли реализованных проектов, направленных на содействие развитию исторических и иных местных традиций в городе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, 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Мемориальный комплекс - Монумент Славы и Вечного огня в 5 мкр. "Солнечный", мероп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выполняются в соответствии с техническими заданиями к муниципальным контракта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процент достижения показател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 показатель рассчитывается по итогам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Cs/>
        </w:rPr>
      </w:pPr>
      <w:r>
        <w:rPr>
          <w:sz w:val="28"/>
          <w:szCs w:val="28"/>
          <w:lang w:eastAsia="ru-RU"/>
        </w:rPr>
        <w:t xml:space="preserve">Ответственный исполнитель программы: </w:t>
      </w:r>
      <w:r>
        <w:rPr>
          <w:bCs/>
          <w:sz w:val="28"/>
          <w:szCs w:val="28"/>
        </w:rPr>
        <w:t>_______________   /В.А. Бондарцова/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(Ф.И.О.)                 (подпись)</w:t>
      </w:r>
    </w:p>
    <w:p>
      <w:pPr>
        <w:pStyle w:val="Normal"/>
        <w:tabs>
          <w:tab w:val="left" w:pos="708" w:leader="none"/>
          <w:tab w:val="left" w:pos="7860" w:leader="none"/>
        </w:tabs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left" w:pos="708" w:leader="none"/>
          <w:tab w:val="left" w:pos="7860" w:leader="none"/>
        </w:tabs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left" w:pos="708" w:leader="none"/>
          <w:tab w:val="left" w:pos="7860" w:leader="none"/>
        </w:tabs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Исп. главный специалист отдела по транспорту, </w:t>
      </w:r>
    </w:p>
    <w:p>
      <w:pPr>
        <w:pStyle w:val="Normal"/>
        <w:tabs>
          <w:tab w:val="left" w:pos="708" w:leader="none"/>
          <w:tab w:val="left" w:pos="7860" w:leader="none"/>
        </w:tabs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дорогам и благоустройству</w:t>
      </w:r>
    </w:p>
    <w:p>
      <w:pPr>
        <w:pStyle w:val="Normal"/>
        <w:tabs>
          <w:tab w:val="left" w:pos="708" w:leader="none"/>
          <w:tab w:val="left" w:pos="7860" w:leader="none"/>
        </w:tabs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Аминева Ольга Вячеславовна</w:t>
      </w:r>
    </w:p>
    <w:p>
      <w:pPr>
        <w:pStyle w:val="Normal"/>
        <w:tabs>
          <w:tab w:val="left" w:pos="708" w:leader="none"/>
          <w:tab w:val="left" w:pos="7860" w:leader="none"/>
        </w:tabs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8 (3463) 46-51-84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eastAsia="ko-K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67" w:leader="none"/>
      </w:tabs>
      <w:suppressAutoHyphens w:val="true"/>
      <w:spacing w:before="0" w:after="60"/>
      <w:jc w:val="both"/>
    </w:pPr>
    <w:rPr>
      <w:rFonts w:eastAsia="Calibri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13:00Z</dcterms:created>
  <dc:creator>User</dc:creator>
  <dc:description/>
  <cp:keywords/>
  <dc:language>en-US</dc:language>
  <cp:lastModifiedBy>Ольга Аминева</cp:lastModifiedBy>
  <cp:lastPrinted>2020-10-09T12:50:00Z</cp:lastPrinted>
  <dcterms:modified xsi:type="dcterms:W3CDTF">2022-01-13T09:13:00Z</dcterms:modified>
  <cp:revision>2</cp:revision>
  <dc:subject/>
  <dc:title>Структура пояснительной записки</dc:title>
</cp:coreProperties>
</file>