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и 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0"/>
        </w:rPr>
      </w:pPr>
      <w:r>
        <w:rPr>
          <w:rFonts w:cs="Times New Roman" w:ascii="Times New Roman" w:hAnsi="Times New Roman"/>
          <w:b/>
          <w:sz w:val="4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4.12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14-р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работе учреждений социальной сфе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период  Новогодних и Рождественски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аздников   2011 года в городе Пыть-Я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рганизации досуга и массового отдыха горожан в Новогодние и Рождественские праздники 2011 года:</w:t>
      </w:r>
    </w:p>
    <w:p>
      <w:pPr>
        <w:pStyle w:val="2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6"/>
          <w:szCs w:val="26"/>
        </w:rPr>
        <w:tab/>
        <w:t xml:space="preserve">Утвердить: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1.1.</w:t>
        <w:tab/>
        <w:t xml:space="preserve">График работы учреждений социальной сферы в период Новогодних и </w:t>
        <w:tab/>
        <w:t>Рождественских праздников 2001 года (приложение 1).</w:t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1.3.</w:t>
        <w:tab/>
        <w:t xml:space="preserve">Программу мероприятий   по организации досуга и массового отдыха горожан в </w:t>
        <w:tab/>
        <w:t>период  Новогодних и Рождественских праздников 2001 года (приложение 2).</w:t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2.</w:t>
        <w:tab/>
        <w:t xml:space="preserve">Отделу по информатизации, связям с общественными организациями и </w:t>
        <w:tab/>
        <w:t xml:space="preserve">средствами массовой информации (Непочатов С.В.) опубликовать </w:t>
        <w:tab/>
        <w:t xml:space="preserve">распоряжение в печатном средстве массовой информации «Официальный </w:t>
        <w:tab/>
        <w:t>вестник»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Контроль за выполнением распоряжения возложить на заместителя Главы </w:t>
        <w:tab/>
        <w:t>города по социальным вопросам  Ямашева И.П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jc w:val="left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И.о.Главы города                                                                Р. И. Стадлер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2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к распоряжению Администрации  город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24.12.2010 № 2814-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ГРАФИ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боты  учреждений  социальной  сферы  в период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огодних  и  Рождественских  праздников 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2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3077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, вре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 учрежд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. телефо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-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21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-17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«Спортивный комплекс»  Хоккейный клуб   «Авангар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мк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 проката  зимнего  спортивного  инвентар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тней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ивин Д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43-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с 16.00 -1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«Спортивный комплекс»  спортивный зал «Россия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портивно-оздоровительных услуг, работа аттракциона «батут», тренажерн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тней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7-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-10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0-21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Аквацентр «Дельфин»  4 мкр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Аквацентра «Дельфин», оказание услуг  жителям и гостям го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гетская Г.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66-5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-10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9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Горнолыжная  б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Северное  сия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кр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 проката  зимнего  спортивного  инвентаря, работа каф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ушко  В.Н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65-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-11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2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СК  «Кед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онстрация  кинофиль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аров В.Г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25-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-10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К «Краеведческий Экомузей 5 мкр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экскурс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вко З.Л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65-0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-10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21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К «Культурно-досуговый  цент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кр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 досуга 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60-5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-10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9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овые  клуб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ы город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 досуга 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шева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05-8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-06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21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хматно-шашечный  клуб 1 мкр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 досуга 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тней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умов  Х.М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25-6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Приложение 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к распоряжению  Администрации  город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от 24.12.2010 № 2814-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 Р О Г Р А М М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 организации  досуга  и  массового  отдыха  горожан в пери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вогодних  и  Рождественских  праздников  2011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43"/>
        <w:gridCol w:w="3214"/>
        <w:gridCol w:w="2160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, время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-10.0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«Искусство древних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очн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вко З.Л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-10.0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«Традиционные населенные пункты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К «Краеведческий  экомузей»территория музе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вко З.Л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утешествие к Деду Морозу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ик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цена МУК «КДЦ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озал «Апельсин» МУК «КД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круг новогодней ёл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нцевально-игровая программ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цена МУК «КДЦ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озал «Апельсин» МУК «КД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овогодний  разноцв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атрализованное  представление г.Екатеринбург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цена МУК «КДЦ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круг Рождественской  елки»  Рождественский  утренник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озал «Апельсин» МУК «КД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.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ождественские вечёр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отека для молодёж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цена МУК «КДЦ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озал «Апельсин» МУК «КД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8.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-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лекательная программа «Рождественские встречи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овый клуб «Солнечный остр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шева С.В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.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-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ядки «Мы шутками заряжены, всюду ходим ряжены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овый клуб «Меч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шева С.В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-путешествие «Как встречают Новый год в других странах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овый клуб «Ровес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шева С.В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о-игровая программа «Старый Новый год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овый клуб «Перекрест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шева С.В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-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ственский    турнир  по шахматам  среди  юношей  и  девушек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хматно-шашечный  клуб 1 мк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тней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6">
    <w:name w:val=" Знак"/>
    <w:basedOn w:val="Style5"/>
    <w:qFormat/>
    <w:rPr>
      <w:b/>
      <w:sz w:val="3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Style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6:00Z</dcterms:created>
  <dc:creator>User</dc:creator>
  <dc:description/>
  <dc:language>en-US</dc:language>
  <cp:lastModifiedBy>Aseeva</cp:lastModifiedBy>
  <cp:lastPrinted>2010-12-27T16:48:00Z</cp:lastPrinted>
  <dcterms:modified xsi:type="dcterms:W3CDTF">2010-12-27T11:48:00Z</dcterms:modified>
  <cp:revision>23</cp:revision>
  <dc:subject/>
  <dc:title/>
</cp:coreProperties>
</file>