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before="0" w:after="0"/>
        <w:ind w:left="88" w:hanging="1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Управление муниципальными финансами в городе Пыть-Яхе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состоянию на 01.01.2022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вед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о результатах реализации программных мероприятий и причинах их невыполнения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тчёт о ходе реализации программных мероприятий муниципальной программы приведён в приложении 1. Финансирование программных мероприятий осуществляется только за счёт средств местного бюджета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 результатах программных мероприятий, финансирование по которым не осуществлялось и причинах их невыполнения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чёт о ходе реализации программных мероприятий без финансирования муниципальной программы приведён в приложении 1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необходимости корректировки муниципальной программы (с указанием обоснований)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ия в муниципальную программу вносятся по мере внесения изменений в решение Думы города от 14.12.2020 № 357 «О бюджете города Пыть-Яха на 2021 год и плановый период 2022-2023 годы», в пределах установленного срока. В отчетном периоде в муниципальную программу внесены изменения постановлениями Администрации № 635-па от 30.12.2021, № 449-па от 30.09.2021, № 186-па от 13.05.2021 «О внесении изменений в постановление администрации города от 04.12.2018 № 410-па «Об утверждении муниципальной программы «Управление муниципальными финансами в городе Пыть-Яхе». Муниципальная программа утверждена постановлением администрации города от 04.12.2018 № 410-па «Об утверждении муниципальной программы «Управление муниципальными финансами в городе Пыть-Яхе» (в ред. от 02.12.2020 № 517-па, от 30.12.2020 № 588-па, от 13.05.2021 № 186-па, от 30.09.2021 № 449-па, 635-па от 30.12.2021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i/>
          <w:i/>
          <w:sz w:val="20"/>
        </w:rPr>
      </w:pPr>
      <w:r>
        <w:rPr>
          <w:i/>
          <w:sz w:val="20"/>
        </w:rPr>
        <w:t>Целевые показатели муниципальной программы: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1418"/>
        <w:gridCol w:w="993"/>
        <w:gridCol w:w="4961"/>
        <w:gridCol w:w="3827"/>
      </w:tblGrid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именование показателей   </w:t>
              <w:br/>
              <w:t>резуль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 год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тчетный пери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 показателя с указанием источника информа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чины не достижения показателя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величение доли главных распорядителей бюджетных средств городского округа, имеющих итоговую оценку качества финансового менеджмента более 70 баллов до 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ходя из количества распорядителей бюджетных средств, охваченных мониторингом качества финансового менеджмента и итоговой бальной оценки по каждому распорядител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ижение отношения муниципального долга городского округа к доходам бюджета городского округа, без учёта безвозмездных поступлений до 0,0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Оперативные данные об исполнении доходной части бюджета, долговая книга муниципального образования городской округ город Пыть-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обеспечения первоочередных расходов в декабре текущего года заключен договор бюджетного кредита № 6/02-20 от 22.12.2020 на сумму 50 000,0 тыс. рублей, а также образовано долговое обязательство по муниципальному конртакту №0187300019419000159 с ПАО "Совкомбанк" от 13.12.2019 на 80 000,0 тыс. рублей</w:t>
            </w:r>
          </w:p>
        </w:tc>
      </w:tr>
      <w:tr>
        <w:trPr>
          <w:trHeight w:val="2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ловий, установленных решением Думы города о бюджете города для внесения изменений в сводную бюджетную роспись в части иным образом зарезервированных бюджетных ассигнований, в целях распределения их между главными распорядителями бюджетных средств, да/нет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ограничений по предельному размеру резервного фонда Администрации города, установленного Бюджетным Кодексом Российской Федерации, 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редний процент достижения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yellow"/>
              </w:rPr>
            </w:pPr>
            <w:r>
              <w:rPr>
                <w:color w:val="FF0000"/>
                <w:sz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Изменения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В целях реализации решения Думы от 14.12.2020 № 357  "О бюджете города Пыть-Ях на 2021 год и плановый период 2022 - 2023 годы", активизации работы по мобилизации доходов в бюджет муниципального образования городского округа города Пыть-Ях, сокращения размера дефицита бюджета, повышения качества и эффективности управления финансовыми ресурсами, на уровне муниципального образования принят план мероприятий по росту доходов и оптимизации расходов бюджета на 2021 год и на плановый период 2022 и 2023 годов, утвержденный распоряжением администрации города от 25.01.2021 № 2526-ра «О мероприятиях по исполнению решения Думы «О бюджете города Пыть-Яха на 2021 год и плановый период 2022-2023 годов» (в ред. от 28.12.2021 № 2526-ра). </w:t>
      </w:r>
    </w:p>
    <w:p>
      <w:pPr>
        <w:pStyle w:val="Normal"/>
        <w:ind w:firstLine="708"/>
        <w:jc w:val="both"/>
        <w:rPr/>
      </w:pPr>
      <w:r>
        <w:rPr>
          <w:sz w:val="20"/>
        </w:rPr>
        <w:t>Формирование основных направлений налоговой, бюджетной и долговой политики на 2021 осуществлялось в новых экономических условиях, складывающихся на фоне ситуации, вызванной распространением новой коронавирусной инфекции COVID-19 и принятием мер по устранению ее последствий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ожившихся экономических условиях основными ориентирами и приоритетами налоговой, бюджетной и долговой политики города являются сохранение финансовой устойчивости и сбалансированности бюджетной системы, обеспечение достижения национальных целей развития Российской Федерации, направленных на повышение уровня жизни граждан, создание комфортных условий для их проживания, обеспечение достойного эффективного труда людей и успешное предпринимательство, цифровую трансформацию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Сведения о соблюдении условий предоставления субсидии, определённых Соглашением о предоставлении субсидии из бюджета Ханты-Мансийского автономного округа –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униципальная программа «Управление муниципальными финансами» не предусматривает мероприятия за счет средств из вышестоящего бюджета предоставляемых в виде субсидий на софинансирование расходных обязательст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Сведения о мерах и результатах поддержки субъектов малого и среднего предпринимательства по итогам год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рамках муниципальной программы поддержка субъектов малого и среднего предпринимательства не осуществляетс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уководитель   программы: Баляева Е.Г.     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Ф.И.О.)                          (подпись)</w:t>
        <w:tab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25:00Z</dcterms:created>
  <dc:creator>Фатхиева</dc:creator>
  <dc:description/>
  <cp:keywords/>
  <dc:language>en-US</dc:language>
  <cp:lastModifiedBy>Клавдия Шаталова</cp:lastModifiedBy>
  <cp:lastPrinted>2021-10-12T09:56:00Z</cp:lastPrinted>
  <dcterms:modified xsi:type="dcterms:W3CDTF">2022-01-17T05:45:00Z</dcterms:modified>
  <cp:revision>6</cp:revision>
  <dc:subject/>
  <dc:title>Пояснительная записка</dc:title>
</cp:coreProperties>
</file>