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РАВИТЕЛЬСТВО</w:t>
      </w:r>
    </w:p>
    <w:p>
      <w:pPr>
        <w:pStyle w:val="Normal"/>
        <w:spacing w:lineRule="auto" w:line="276" w:before="0" w:after="24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ХАНТЫ-МАНСИЙСКОГО АВТОНОМНОГО ОКРУГА - ЮГРЫ</w:t>
      </w:r>
    </w:p>
    <w:p>
      <w:pPr>
        <w:pStyle w:val="Normal"/>
        <w:spacing w:lineRule="auto" w:line="276" w:before="0" w:after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РАСПОРЯЖЕНИЕ</w:t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вгуста 2015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-р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сводном докладе Ханты-Мансийского автономного округа – Югры о результатах мониторинга эффективности деятельности органов местного самоуправления городских округов и муниципальных районов Ханты-Мансийского автономного округа – Югры за 2014 год и распределении грантов городским округам и муниципальным районам Ханты-Мансийского автономного округа – Югры, достигшим наилучших значений показателей в свое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 Указом Президента Российской Федерации от 28 апреля 2008 года № 607 «Об оценке эффективности деятельности органов местного самоуправления городских округов и муниципальных районов», постановлением Правительства Российской Федерации от 17 декабря 2012 года № 1317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ода № 601 «Об основных направлениях совершенствования системы государственного управления», постановлением Правительства Ханты-Мансийского автономного округа – Югры от 24 января 2014 года № 24-п «О Порядке выделения грантов городским округам и муниципальным районам Ханты-Мансийского автономного округа – Югры в целях поощрения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», распоряжением Правительства Ханты-Мансийского автономного округа – Югры от 15 марта 2013 года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 Одобрить прилагаемый сводный доклад Ханты-Мансийского автономного округа – Югры о результатах мониторинга эффективности деятельности органов местного самоуправления городских округов и муниципальных районов Ханты-Мансийского автономного округа – Югры за 2014 год (далее – Сводный доклад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Распределить гранты следующим городским округам и муниципальным районам Ханты-Мансийского автономного округа – Югры, достигшим наилучших значений показателей в своей деятель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en-US"/>
        </w:rPr>
        <w:t>1) Белоярский район</w:t>
        <w:tab/>
        <w:tab/>
        <w:tab/>
        <w:tab/>
        <w:tab/>
        <w:t>53 032,0 тыс. рубле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en-US"/>
        </w:rPr>
        <w:t>2) Нижневартовский район</w:t>
        <w:tab/>
        <w:tab/>
        <w:tab/>
        <w:tab/>
        <w:t>42 368,0 тыс. рубле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en-US"/>
        </w:rPr>
        <w:t>3) город Ханты-Мансийск</w:t>
        <w:tab/>
        <w:tab/>
        <w:tab/>
        <w:tab/>
        <w:t>33 093,7 тыс. рубле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en-US"/>
        </w:rPr>
        <w:t>4) город Урай</w:t>
        <w:tab/>
        <w:tab/>
        <w:tab/>
        <w:tab/>
        <w:tab/>
        <w:tab/>
        <w:t>32 961,2 тыс. рубле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en-US"/>
        </w:rPr>
        <w:t>5) Ханты-Мансийский район</w:t>
        <w:tab/>
        <w:tab/>
        <w:tab/>
        <w:tab/>
        <w:t>21 927,0 тыс. рубле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en-US"/>
        </w:rPr>
        <w:t>6) город Югорск</w:t>
        <w:tab/>
        <w:tab/>
        <w:tab/>
        <w:tab/>
        <w:tab/>
        <w:tab/>
        <w:t>16 618,1 тыс. рублей.</w:t>
      </w:r>
    </w:p>
    <w:p>
      <w:pPr>
        <w:pStyle w:val="Normal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 В срок до 10 августа 2015 года разместить Сводный доклад на едином официальном сайте государственных органов власти Ханты-Мансийского автономного округа – Югры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ременно исполняющая обязанности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убернатора Ханты-Мансий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автономного округа – Югры</w:t>
        <w:tab/>
        <w:tab/>
        <w:tab/>
        <w:tab/>
        <w:tab/>
        <w:tab/>
        <w:t xml:space="preserve">    Н.В.Комар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аспоряжению Прави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анты-Мансий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втономного округа – Югр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  <w:lang w:eastAsia="en-US"/>
        </w:rPr>
        <w:t xml:space="preserve">от 7 августа 2015 года № 443-рп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водный доклад Ханты-Мансийского автономного округа – Юг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результатах мониторинга эффективности деятельности орга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естного самоуправления городских округов и муниципальных районов Ханты-Мансийского автономного округа – Югры з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1. Введение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ценка эффективности деятельности органов местного самоуправления городских округов и муниципальных районов Ханты-Мансийского автономного округа – Югры (далее – автономный округ) проведена в соответствии с методикой, утвержденной </w:t>
      </w:r>
      <w:r>
        <w:rPr>
          <w:rFonts w:cs="Calibri"/>
          <w:sz w:val="27"/>
          <w:szCs w:val="27"/>
          <w:lang w:eastAsia="en-US"/>
        </w:rPr>
        <w:t>постановлением Правительства Российской Федерации от 17 декабря 2012 года № 1317 «О мерах по реализации Указа Президента Российской Федерации от 28 апреля 2008 г. № 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№ 601 «Об основных направлениях совершенствования системы государственного управ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Комплексная оценка деятельности органов местного самоуправления муниципальных образований автономного округа  проведена на основании 12 сводных индексов значений показателей эффектив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  <w:lang w:eastAsia="en-US"/>
        </w:rPr>
      </w:pPr>
      <w:r>
        <w:rPr>
          <w:bCs/>
          <w:sz w:val="27"/>
          <w:szCs w:val="27"/>
        </w:rPr>
        <w:t>1) Число субъектов малого и среднего предпринимательства в расчете на 10 тыс. человек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2) Объем инвестиций в основной капитал (за исключением бюджетных средств) в расчете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3)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7"/>
          <w:szCs w:val="27"/>
        </w:rPr>
        <w:t xml:space="preserve">4) Доля детей в возрасте 1 </w:t>
      </w:r>
      <w:r>
        <w:rPr>
          <w:sz w:val="27"/>
          <w:szCs w:val="27"/>
          <w:lang w:eastAsia="en-US"/>
        </w:rPr>
        <w:t xml:space="preserve">– </w:t>
      </w:r>
      <w:r>
        <w:rPr>
          <w:bCs/>
          <w:sz w:val="27"/>
          <w:szCs w:val="27"/>
        </w:rPr>
        <w:t xml:space="preserve">6 лет, состоящих на учете для определения в муниципальные дошкольные образовательные учреждения, в общей численности детей в возрасте 1 </w:t>
      </w:r>
      <w:r>
        <w:rPr>
          <w:sz w:val="27"/>
          <w:szCs w:val="27"/>
          <w:lang w:eastAsia="en-US"/>
        </w:rPr>
        <w:t xml:space="preserve">– </w:t>
      </w:r>
      <w:r>
        <w:rPr>
          <w:bCs/>
          <w:sz w:val="27"/>
          <w:szCs w:val="27"/>
        </w:rPr>
        <w:t>6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5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6) Общая площадь жилых помещений, введенная в действие за 1 год, в среднем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7) Доля населения, получившего жилые помещения и улуч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8)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9)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(интегральный показатель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10) Удельная величина потребления энергетических ресурсов в многоквартирных домах (интегральный показатель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11) Удельная величина потребления энергетических ресурсов муниципальными бюджетными учреждениями (интегральный показатель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  <w:lang w:eastAsia="en-US"/>
        </w:rPr>
      </w:pPr>
      <w:r>
        <w:rPr>
          <w:bCs/>
          <w:sz w:val="27"/>
          <w:szCs w:val="27"/>
        </w:rPr>
        <w:t>12) Удовлетворенность населения деятельностью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  <w:lang w:eastAsia="en-US"/>
        </w:rPr>
        <w:t>Для сводного индекса значения показателя эффективности «</w:t>
      </w:r>
      <w:r>
        <w:rPr>
          <w:bCs/>
          <w:sz w:val="27"/>
          <w:szCs w:val="27"/>
        </w:rPr>
        <w:t xml:space="preserve">Удовлетворенность населения деятельностью органов местного самоуправления» </w:t>
      </w:r>
      <w:r>
        <w:rPr>
          <w:sz w:val="27"/>
          <w:szCs w:val="27"/>
          <w:lang w:eastAsia="en-US"/>
        </w:rPr>
        <w:t xml:space="preserve">весовой коэффициент составляет </w:t>
      </w:r>
      <w:r>
        <w:rPr>
          <w:bCs/>
          <w:sz w:val="27"/>
          <w:szCs w:val="27"/>
        </w:rPr>
        <w:t xml:space="preserve">20%, у 11 </w:t>
      </w:r>
      <w:r>
        <w:rPr>
          <w:sz w:val="27"/>
          <w:szCs w:val="27"/>
          <w:lang w:eastAsia="en-US"/>
        </w:rPr>
        <w:t>сводных индексов значений показателей эффективности</w:t>
      </w:r>
      <w:r>
        <w:rPr>
          <w:bCs/>
          <w:sz w:val="27"/>
          <w:szCs w:val="27"/>
        </w:rPr>
        <w:t xml:space="preserve"> – 80%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Расчет сводных индексов значений показателей эффективности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  <w:lang w:eastAsia="en-US"/>
        </w:rPr>
        <w:t xml:space="preserve">произведен с учетом удельного веса 60% для достигнутой динамики и </w:t>
        <w:br/>
        <w:t>40 % для достигнутого объема при трехлетней динамике используемых показателей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sz w:val="27"/>
          <w:szCs w:val="27"/>
          <w:lang w:eastAsia="en-US"/>
        </w:rPr>
        <w:t xml:space="preserve">2. Результаты комплексной оценки эффективности деятельности органов местного самоуправления муниципальных образований </w:t>
      </w:r>
      <w:r>
        <w:rPr>
          <w:rFonts w:cs="Calibri"/>
          <w:sz w:val="27"/>
          <w:szCs w:val="27"/>
          <w:lang w:eastAsia="en-US"/>
        </w:rPr>
        <w:t xml:space="preserve">городских округов и муниципальных районов </w:t>
      </w:r>
      <w:r>
        <w:rPr>
          <w:sz w:val="27"/>
          <w:szCs w:val="27"/>
          <w:lang w:eastAsia="en-US"/>
        </w:rPr>
        <w:t>за 2014 год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В отчетном году лидерами, достигшими наилучших значений показателей </w:t>
      </w:r>
      <w:r>
        <w:rPr>
          <w:bCs/>
          <w:sz w:val="27"/>
          <w:szCs w:val="27"/>
          <w:lang w:eastAsia="en-US"/>
        </w:rPr>
        <w:t>эффективности деятельности органов местного самоуправления городских округов и муниципальных районов автономного округа</w:t>
      </w:r>
      <w:r>
        <w:rPr>
          <w:sz w:val="27"/>
          <w:szCs w:val="27"/>
          <w:lang w:eastAsia="en-US"/>
        </w:rPr>
        <w:t xml:space="preserve">, являются: 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ервые 3 городских округа – Ханты-Мансийск, Урай, Югорск;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ервые 3 муниципальных района – Белоярский, Нижневартовский, Ханты-Мансийский (таблица 1)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6"/>
          <w:szCs w:val="26"/>
        </w:rPr>
        <w:t>Распределение мест между муниципальными образованиями</w:t>
      </w:r>
      <w:r>
        <w:rPr>
          <w:rFonts w:cs="Calibri"/>
          <w:sz w:val="26"/>
          <w:szCs w:val="26"/>
          <w:lang w:eastAsia="en-US"/>
        </w:rPr>
        <w:t xml:space="preserve"> по результатам комплексной оценки эффективности деятельности органов местного самоуправления городских округов и муниципальных районов </w:t>
      </w:r>
    </w:p>
    <w:p>
      <w:pPr>
        <w:pStyle w:val="Normal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2648"/>
        <w:gridCol w:w="1814"/>
      </w:tblGrid>
      <w:tr>
        <w:trPr>
          <w:trHeight w:val="253" w:hRule="atLeast"/>
        </w:trPr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ная оценка</w:t>
            </w:r>
          </w:p>
        </w:tc>
      </w:tr>
      <w:tr>
        <w:trPr>
          <w:trHeight w:val="253" w:hRule="atLeast"/>
        </w:trPr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5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5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1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0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8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8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8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7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7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7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3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 Сводные индексы показателей эффективности деятельности органов местного самоуправления городских округов и муниципальных районов</w:t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2014 году в автономном округе среднее значение комплексной оценки составило 0,434 единицы (2013 год – 0,446), оставшись практически на уровне предыдущего года, что говорит о стабильном социально-экономическом развитии автономного округа и отсутствии явных аутсайдеров среди муниципальных образований по результатам оценки в целом.</w:t>
      </w:r>
    </w:p>
    <w:p>
      <w:pPr>
        <w:pStyle w:val="Normal"/>
        <w:ind w:firstLine="709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  <w:lang w:eastAsia="en-US"/>
        </w:rPr>
        <w:t xml:space="preserve">3.1. Число субъектов малого и среднего </w:t>
      </w:r>
      <w:r>
        <w:rPr>
          <w:bCs/>
          <w:sz w:val="27"/>
          <w:szCs w:val="27"/>
        </w:rPr>
        <w:t xml:space="preserve">предпринимательства </w:t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bCs/>
          <w:sz w:val="27"/>
          <w:szCs w:val="27"/>
        </w:rPr>
        <w:t>в расчете на 10 тыс. человек населения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2014 году в автономном округе количество субъектов малого и среднего предпринимательства увеличилось по сравнению с 2013 годом на 5,0 тыс. единиц и составило 78,6 тыс. единиц, в том числе: 27,0 тыс. малых и средних предприятий (2013 год – 23,5), 51,6 тыс. индивидуальных предпринимателей (2013 год – 50,1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Положительная динамика значения показателя отмечается в 21 муниципальном образовании (2013 год – 9). Значение показателя снизилось в городе Нефтеюганске и составило 359,1 единиц (2013 год – 362,5)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2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На протяжении 3 лет лидером по показателю является город </w:t>
        <w:br/>
        <w:t>Ханты-Мансийск, занявший второе место как по среднему объему значения показателя, так и по темпу роста. В 2014 году количество субъектов малого и среднего предпринимательства, осуществляющих деятельность на территории города, достигло 5 717 единиц (2013 год – 5 604), в том числе 3 035 индивидуальных предпринимателей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илучшую динамику значения показателя продемонстрировал город Мегион – 476,3 единиц (2013 год – 458,8), улучшивший по сравнению с 2013 годом свое положение на 5 позиций и занявший второе мест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Наибольший объем показателя отмечается в городе Нягани, занявшем третье место, – 723,0 единицы на 10 тыс. человек населения (2013 год – 720,7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Как и в 2013 году, аутсайдером по показателю является Сургутский район, где зафиксировано наименьшее значение показателя, – 245,9 единиц (2013 год – 244,7)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2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спределение мест между муниципальными образованиями по показателю «</w:t>
      </w:r>
      <w:r>
        <w:rPr>
          <w:bCs/>
          <w:sz w:val="26"/>
          <w:szCs w:val="26"/>
          <w:lang w:eastAsia="en-US"/>
        </w:rPr>
        <w:t xml:space="preserve">Число субъектов малого и среднего </w:t>
      </w:r>
      <w:r>
        <w:rPr>
          <w:bCs/>
          <w:sz w:val="26"/>
          <w:szCs w:val="26"/>
        </w:rPr>
        <w:t xml:space="preserve">предпринимательства в расчете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10 тыс. человек населения»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2"/>
        <w:gridCol w:w="1412"/>
        <w:gridCol w:w="655"/>
        <w:gridCol w:w="1431"/>
        <w:gridCol w:w="681"/>
        <w:gridCol w:w="1393"/>
        <w:gridCol w:w="657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екс среднего объема показателя эффективно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екс среднего темпа роста показателя эффективност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дный индекс показателя эффективности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8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3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3.2. Объем инвестиций в основной капитал (за исключением бюджетных средств) в расчете на одного жи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  <w:t>В 2014 году объем инвестиций в основной капитал (за исключением бюджетных средств) по крупным и средним предприятиям составил 636 636,2 млн. рублей (2013 год – 640 683,9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Положительная динамика значения показателя отмечается в 11 муниципальных образованиях (2013 год – 12), в том числе в городах Когалыме, Лангепасе, Мегионе, Нефтеюганске, Пыть-Яхе, Югорске и Белоярском, Березовском, Кондинском, Октябрьском, Сургутском районах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3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Первое место по показателю занял Ханты-Мансийский район, достигший наибольшего объема значения показателя – 3 550,3 тыс. рублей на человека (2013 год – 3 901,0)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Второе место занял Белоярский район, продемонстрировавший наилучшую динамику,– 492,6 тыс. рублей (2013 год – 201,5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Последнее место по показателю, в связи с минимальными средним объемом и темпом роста значения показателя, занял Березовский район – 14,9 тыс. рублей (2013 год – 3,9 тыс. рублей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пределение мест между муниципальными образованиями по показателю «Объем инвестиций в основной капитал (за исключением бюджетных средств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 расчете на 1 жител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2"/>
        <w:gridCol w:w="1412"/>
        <w:gridCol w:w="655"/>
        <w:gridCol w:w="1431"/>
        <w:gridCol w:w="681"/>
        <w:gridCol w:w="1393"/>
        <w:gridCol w:w="657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екс среднего объема показателя эффективно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екс среднего темпа роста показателя эффективност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дный индекс показателя эффективности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9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6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 xml:space="preserve">3.3. Доля налоговых и неналоговых доходов местного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В 2014 году доля налоговых и неналоговых доходов местных бюджетов за исключением поступлений налоговых доходов по дополнительным нормативам отчислений в общем объеме собственных доходов бюджетов муниципальных образований автономного округа (без учета субвенций) составила 50,9 % (2013 год – 51,5 %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Основным фактором, повлиявшим на уменьшение значения показателя, является снижение поступления налога на доходы физических лиц в бюджеты муниципальных образований до 38,5 % (2013 год – 45 %) и перераспределением части налога на уровень регионального бюджета в связи с передачей полномочий по обеспечению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Положительная динамика значения показателя отмечается в 11 муниципальных образованиях (2013 год – 13), в том числе в городах Ханты-Мансийске, Лангепасе, Нефтеюганске, Нижневартовске, Покачи, Пыть-Яхе, Урае, Югорске и Белоярском, Нефтеюганском, Октябрьском районах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4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ервое место по показателю занял Белоярский район, достигший наилучших темпов роста значения показателя – 38,8 % (2013 год – 37,0 %)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оследнее место, в связи с отрицательной динамикой значения показателя, занял Советский район – 17,8 % (2013 год – 19,8 %).</w:t>
      </w:r>
    </w:p>
    <w:p>
      <w:pPr>
        <w:pStyle w:val="Normal"/>
        <w:ind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4</w:t>
      </w:r>
    </w:p>
    <w:p>
      <w:pPr>
        <w:pStyle w:val="Normal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Распределение мест между муниципальными образованиями по показателю 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</w:t>
      </w:r>
    </w:p>
    <w:p>
      <w:pPr>
        <w:pStyle w:val="Normal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(без учета субвенций)»</w:t>
      </w:r>
    </w:p>
    <w:p>
      <w:pPr>
        <w:pStyle w:val="Normal"/>
        <w:ind w:firstLine="567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7"/>
        <w:gridCol w:w="1505"/>
        <w:gridCol w:w="650"/>
        <w:gridCol w:w="1378"/>
        <w:gridCol w:w="651"/>
        <w:gridCol w:w="1378"/>
        <w:gridCol w:w="652"/>
      </w:tblGrid>
      <w:tr>
        <w:trPr/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объема показателя эффективн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темпа роста показателя эффективност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Сводный индекс </w:t>
            </w:r>
            <w:r>
              <w:rPr>
                <w:sz w:val="22"/>
                <w:szCs w:val="22"/>
                <w:lang w:eastAsia="en-US"/>
              </w:rPr>
              <w:t>значения</w:t>
            </w:r>
            <w:r>
              <w:rPr>
                <w:bCs/>
                <w:sz w:val="22"/>
                <w:szCs w:val="22"/>
                <w:lang w:eastAsia="en-US"/>
              </w:rPr>
              <w:t xml:space="preserve"> показателя эффективности</w:t>
            </w:r>
          </w:p>
        </w:tc>
      </w:tr>
      <w:tr>
        <w:trPr/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0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8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7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7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9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3.4. Доля детей в возрасте 1 – 6 лет, состоящих на учете для определения в муниципальные дошкольные образовательные учреждения, в общей численности детей этого возраста</w:t>
      </w:r>
    </w:p>
    <w:p>
      <w:pPr>
        <w:pStyle w:val="Normal"/>
        <w:jc w:val="center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2014 году среднее значение показателя составило 30,4 % (2013 год – 37,4 %)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связи с реализацией мер, направленных на решение задачи по ликвидации очередности в дошкольные организации (строительство, реконструкция, возврат ранее переданных зданий, альтернативные формы обучения и развитие услуг негосударственного сектора), снижение значения показателя наблюдается в 20 муниципальных образованиях (2013 год – 15)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Увеличение значения показателя произошло в городах Когалыме – 22,4 % (2013 год – 18,5 %) и Радужный – 8 % (2013 год –5 %)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5.</w:t>
      </w:r>
    </w:p>
    <w:p>
      <w:pPr>
        <w:pStyle w:val="Normal"/>
        <w:ind w:firstLine="708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В 2014 году лидером по показателю является Белоярский район, достигший наилучших значений как среднего объема, так и среднего темпа роста значения показателя эффективности среди муниципальных образований. В отчетном периоде в муниципальном образовании отсутствует очередность в муниципальные дошкольные образовательные учреждения среди детей в возрасте 1 – 6 лет (2013 год – 6,2 %).</w:t>
      </w:r>
    </w:p>
    <w:p>
      <w:pPr>
        <w:pStyle w:val="Normal"/>
        <w:ind w:firstLine="708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В группу лидеров также вошли Ханты-Мансийский и Нижневартовский районы, занявшие второе место по среднему темпу роста и среднему объему значения показателя соответственно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Последнее место по показателю, в связи с минимальным средним объемом значения показателя, занял город Ханты-Мансийск – 57,4 % (2013 год – 64,0 %).</w:t>
      </w:r>
    </w:p>
    <w:p>
      <w:pPr>
        <w:pStyle w:val="Normal"/>
        <w:ind w:firstLine="708"/>
        <w:jc w:val="right"/>
        <w:rPr>
          <w:rFonts w:cs="Calibri"/>
          <w:bCs/>
          <w:sz w:val="26"/>
          <w:szCs w:val="26"/>
          <w:lang w:eastAsia="en-US"/>
        </w:rPr>
      </w:pPr>
      <w:r>
        <w:rPr>
          <w:rFonts w:cs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5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eastAsia="en-US"/>
        </w:rPr>
        <w:t xml:space="preserve">Распределение мест между муниципальными образованиями по показателю «Доля детей в возрасте 1 </w:t>
      </w:r>
      <w:r>
        <w:rPr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  <w:lang w:eastAsia="en-US"/>
        </w:rPr>
        <w:t xml:space="preserve">6 лет, состоящих на учете для определения в муниципальные дошкольные образовательные учреждения, в общей численности детей в возрасте 1 </w:t>
      </w:r>
      <w:r>
        <w:rPr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  <w:lang w:eastAsia="en-US"/>
        </w:rPr>
        <w:t>6 лет»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7"/>
        <w:gridCol w:w="1478"/>
        <w:gridCol w:w="651"/>
        <w:gridCol w:w="1390"/>
        <w:gridCol w:w="652"/>
        <w:gridCol w:w="1391"/>
        <w:gridCol w:w="652"/>
      </w:tblGrid>
      <w:tr>
        <w:trPr/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объема показателя эффективности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темпа роста показателя эффективности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Сводный индекс </w:t>
            </w:r>
            <w:r>
              <w:rPr>
                <w:sz w:val="22"/>
                <w:szCs w:val="22"/>
                <w:lang w:eastAsia="en-US"/>
              </w:rPr>
              <w:t>значения</w:t>
            </w:r>
            <w:r>
              <w:rPr>
                <w:bCs/>
                <w:sz w:val="22"/>
                <w:szCs w:val="22"/>
                <w:lang w:eastAsia="en-US"/>
              </w:rPr>
              <w:t xml:space="preserve"> показателя эффективности</w:t>
            </w:r>
          </w:p>
        </w:tc>
      </w:tr>
      <w:tr>
        <w:trPr/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7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3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4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8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9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6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 xml:space="preserve">3.5.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по данным предмет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lang w:eastAsia="en-US"/>
        </w:rPr>
        <w:t>В 2014 году число выпускников, не получивших аттестат о среднем общем образовании, составило 21 человек (2013 год – 72), количество выпускников общеобразовательных организаций, не преодолевших пороговое значение по обязательным предметам единого государственного экзамена, – 0,2 % (2013 год – 0,4 %).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>По результатам единого государственного экзамена 36 учащихся получили 100 баллов, 769 выпускников получили медали и стали обладателями грантов Губернатора автономного округа. Больше всего медалистов в городах Нижневартовске – 134, Сургуте – 87 и Сургутском районе – 65.</w:t>
      </w:r>
    </w:p>
    <w:p>
      <w:pPr>
        <w:pStyle w:val="Normal"/>
        <w:widowControl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7"/>
          <w:szCs w:val="27"/>
          <w:lang w:eastAsia="en-US"/>
        </w:rPr>
        <w:t xml:space="preserve">В 2014 году в 16 муниципальных образованиях 100 % выпускников успешно сдали </w:t>
      </w:r>
      <w:r>
        <w:rPr>
          <w:bCs/>
          <w:sz w:val="27"/>
          <w:szCs w:val="27"/>
          <w:lang w:eastAsia="en-US"/>
        </w:rPr>
        <w:t xml:space="preserve">единый государственный экзамен по русскому языку и математике (2013 год </w:t>
      </w:r>
      <w:r>
        <w:rPr>
          <w:sz w:val="27"/>
          <w:szCs w:val="27"/>
          <w:lang w:eastAsia="en-US"/>
        </w:rPr>
        <w:t xml:space="preserve">– </w:t>
      </w:r>
      <w:r>
        <w:rPr>
          <w:bCs/>
          <w:sz w:val="27"/>
          <w:szCs w:val="27"/>
          <w:lang w:eastAsia="en-US"/>
        </w:rPr>
        <w:t>14)</w:t>
      </w:r>
      <w:r>
        <w:rPr>
          <w:sz w:val="27"/>
          <w:szCs w:val="27"/>
          <w:lang w:eastAsia="en-US"/>
        </w:rPr>
        <w:t>. При этом в городе Покачи, Белоярском и Нижневартовском районах 100 % результат отмечается на протяжении отчетного периода 2011 – 2014 год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По сравнению с 2013 годом у 5 муниципальных образований наблюдается незначительное снижение значений показателя (2013 год – 2), в том числе в городах Мегионе, Пыть-Яхе и Кондинском, Октябрьском, Сургутском районах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В связи со снижением значения показателя до 99,2 % (2013 год – 100 %) Октябрьский район </w:t>
      </w:r>
      <w:r>
        <w:rPr>
          <w:bCs/>
          <w:sz w:val="27"/>
          <w:szCs w:val="27"/>
          <w:lang w:eastAsia="en-US"/>
        </w:rPr>
        <w:t>занял последнее место.</w:t>
      </w:r>
    </w:p>
    <w:p>
      <w:pPr>
        <w:pStyle w:val="Normal"/>
        <w:ind w:firstLine="709"/>
        <w:jc w:val="right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Normal"/>
        <w:ind w:firstLine="567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6</w:t>
      </w:r>
    </w:p>
    <w:p>
      <w:pPr>
        <w:pStyle w:val="Normal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Распределение мест между муниципальными образованиями по показателю «Доля выпускников муниципальных общеобразовательных учреждений, сдавших единый государственный экзамен по русскому языку и математике, </w:t>
      </w:r>
    </w:p>
    <w:p>
      <w:pPr>
        <w:pStyle w:val="Normal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в общей численности выпускников муниципальных общеобразовательных учреждений, сдававших единый государственный экзамен </w:t>
      </w:r>
    </w:p>
    <w:p>
      <w:pPr>
        <w:pStyle w:val="Normal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 данным предметам»</w:t>
      </w:r>
    </w:p>
    <w:p>
      <w:pPr>
        <w:pStyle w:val="Normal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1358"/>
        <w:gridCol w:w="647"/>
        <w:gridCol w:w="1449"/>
        <w:gridCol w:w="647"/>
        <w:gridCol w:w="1537"/>
        <w:gridCol w:w="647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объема показателя эффективност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темпа роста показателя эффективности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Сводный индекс </w:t>
            </w:r>
            <w:r>
              <w:rPr>
                <w:sz w:val="22"/>
                <w:szCs w:val="22"/>
                <w:lang w:eastAsia="en-US"/>
              </w:rPr>
              <w:t>значения</w:t>
            </w:r>
            <w:r>
              <w:rPr>
                <w:bCs/>
                <w:sz w:val="22"/>
                <w:szCs w:val="22"/>
                <w:lang w:eastAsia="en-US"/>
              </w:rPr>
              <w:t xml:space="preserve"> показателя эффективности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,5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 xml:space="preserve">3.6. Общая площадь жилых помещений, введенная в действие за 1 год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в среднем на 1 жи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В 2014 году объем ввода жилья в автономном округе составил </w:t>
        <w:br/>
        <w:t>1 115,8 тыс. кв. м (2013 год – 1 044,2). При этом объем ввода жилья на душу населения в целом по автономному округу также увеличился и составил 0,69 кв. м на человека (в 2013 году – 0,65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Положительная динамика значения показателя отмечается в 10 муниципальных образованиях (2013 год – 10), в том числе в городах Ханты-Мансийске, Мегионе, Нефтеюганске, Нижневартовске, Нягани, Пыть-Яхе, Сургуте и Белоярском, Кондинском, Нижневартовском районах.</w:t>
      </w:r>
    </w:p>
    <w:p>
      <w:pPr>
        <w:pStyle w:val="Normal"/>
        <w:ind w:firstLine="709"/>
        <w:jc w:val="both"/>
        <w:rPr>
          <w:rFonts w:cs="Calibri"/>
          <w:bCs/>
          <w:sz w:val="27"/>
          <w:szCs w:val="27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 xml:space="preserve">В связи с высоким средним темпом роста значения показателя за наилучших результатов достиг город  Пыть-Ях – 0,9 кв. м (2013 –0,5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 xml:space="preserve">Второе место занял город Ханты-Мансийск – 1,2 кв. м (2013 год – 1,1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7"/>
          <w:szCs w:val="27"/>
          <w:lang w:eastAsia="en-US"/>
        </w:rPr>
      </w:pPr>
      <w:r>
        <w:rPr>
          <w:rFonts w:cs="Calibri"/>
          <w:bCs/>
          <w:sz w:val="27"/>
          <w:szCs w:val="27"/>
        </w:rPr>
        <w:t xml:space="preserve">В связи с низким значением показателя в отчетном году – 0,2 кв.м </w:t>
        <w:br/>
        <w:t>(2013 год – 0,2 кв. м) последнее место занял город Когалым.</w:t>
      </w:r>
    </w:p>
    <w:p>
      <w:pPr>
        <w:pStyle w:val="Normal"/>
        <w:ind w:firstLine="567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567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7</w:t>
      </w:r>
    </w:p>
    <w:p>
      <w:pPr>
        <w:pStyle w:val="Normal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Распределение мест между муниципальными образованиями по показателю «Общая площадь жилых помещений, введенная в действие за 1 год, </w:t>
      </w:r>
    </w:p>
    <w:p>
      <w:pPr>
        <w:pStyle w:val="Normal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 среднем на 1 жителя»</w:t>
      </w:r>
    </w:p>
    <w:p>
      <w:pPr>
        <w:pStyle w:val="Normal"/>
        <w:ind w:firstLine="567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1358"/>
        <w:gridCol w:w="659"/>
        <w:gridCol w:w="1437"/>
        <w:gridCol w:w="659"/>
        <w:gridCol w:w="1513"/>
        <w:gridCol w:w="659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объема показателя эффективност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темпа роста показателя эффективности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Сводный индекс </w:t>
            </w:r>
            <w:r>
              <w:rPr>
                <w:sz w:val="22"/>
                <w:szCs w:val="22"/>
                <w:lang w:eastAsia="en-US"/>
              </w:rPr>
              <w:t>значения</w:t>
            </w:r>
            <w:r>
              <w:rPr>
                <w:bCs/>
                <w:sz w:val="22"/>
                <w:szCs w:val="22"/>
                <w:lang w:eastAsia="en-US"/>
              </w:rPr>
              <w:t xml:space="preserve"> показателя эффективности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9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4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6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9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7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9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4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8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6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5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8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6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7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3.7. Доля населения, получившего жилые помещения и улуч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</w:r>
    </w:p>
    <w:p>
      <w:pPr>
        <w:pStyle w:val="Normal"/>
        <w:ind w:firstLine="708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В 2014 году доля населения, получившего жилые помещения и улучившего жилищные условия в отчетном году, в общей численности населения, состоящего на учете в качестве нуждающегося в жилых помещениях в автономном округе составила 18,8 % (2013 год – 16,6 %)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оложительная динамика значения показателя отмечается в 13 муниципальных образованиях (2013 год – 17), в том числе в городах Когалыме, Лангепасе, Мегионе, Нефтеюганске, Нягани, Пыть-Яхе, Урае, Югорске и Белоярском, Нефтеюганском, Нижневартовском, Октябрьском, Ханты-Мансийском районах.</w:t>
      </w:r>
    </w:p>
    <w:p>
      <w:pPr>
        <w:pStyle w:val="Normal"/>
        <w:ind w:firstLine="567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Распределение мест между муниципальными образованиями представлено в таблице 8.</w:t>
      </w:r>
    </w:p>
    <w:p>
      <w:pPr>
        <w:pStyle w:val="Normal"/>
        <w:ind w:firstLine="567"/>
        <w:jc w:val="both"/>
        <w:rPr/>
      </w:pPr>
      <w:r>
        <w:rPr>
          <w:rFonts w:cs="Calibri"/>
          <w:bCs/>
          <w:sz w:val="27"/>
          <w:szCs w:val="27"/>
        </w:rPr>
        <w:t>Наилучших темпов роста значения показателя достиг город Урай –48,3 % (2013 год – 32,0 %), занявший первое место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Последнее место, в связи с минимальным средним объемом и низким средним темпом роста значения показателя, занял город Когалым – 2,3% (2013 год – 1,4 %).</w:t>
      </w:r>
    </w:p>
    <w:p>
      <w:pPr>
        <w:pStyle w:val="Normal"/>
        <w:ind w:firstLine="708"/>
        <w:jc w:val="right"/>
        <w:rPr>
          <w:rFonts w:cs="Calibri"/>
          <w:bCs/>
          <w:sz w:val="27"/>
          <w:szCs w:val="27"/>
          <w:lang w:eastAsia="en-US"/>
        </w:rPr>
      </w:pPr>
      <w:r>
        <w:rPr>
          <w:rFonts w:cs="Calibri"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Распределение мест между муниципальными образованиями по показателю «Доля населения, получившего жилые помещения и улучившего жилищные условия в отчетном году, в общей численности населения, состоящего на учет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 качестве нуждающегося в жилых помещения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8"/>
        <w:gridCol w:w="1392"/>
        <w:gridCol w:w="725"/>
        <w:gridCol w:w="1359"/>
        <w:gridCol w:w="643"/>
        <w:gridCol w:w="6"/>
        <w:gridCol w:w="1401"/>
        <w:gridCol w:w="687"/>
      </w:tblGrid>
      <w:tr>
        <w:trPr/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объема показателя эффективности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темпа роста показателя эффективности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Сводный индекс </w:t>
            </w:r>
            <w:r>
              <w:rPr>
                <w:sz w:val="22"/>
                <w:szCs w:val="22"/>
                <w:lang w:eastAsia="en-US"/>
              </w:rPr>
              <w:t>значения</w:t>
            </w:r>
            <w:r>
              <w:rPr>
                <w:bCs/>
                <w:sz w:val="22"/>
                <w:szCs w:val="22"/>
                <w:lang w:eastAsia="en-US"/>
              </w:rPr>
              <w:t xml:space="preserve"> показателя эффективности</w:t>
            </w:r>
          </w:p>
        </w:tc>
      </w:tr>
      <w:tr>
        <w:trPr/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9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3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6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9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9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8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jc w:val="right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 xml:space="preserve">3.8. Доля многоквартирных домов, расположенных на земельных участках, </w:t>
      </w:r>
    </w:p>
    <w:p>
      <w:pPr>
        <w:pStyle w:val="Normal"/>
        <w:jc w:val="center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в отношении которых осуществлен государственный кадастровый учет</w:t>
      </w:r>
    </w:p>
    <w:p>
      <w:pPr>
        <w:pStyle w:val="Normal"/>
        <w:jc w:val="center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В 2014 году доля многоквартирных домов, расположенных на земельных участках, поставленных на государственный кадастровый учёт, в среднем по округу составила 84 % (2013 год – 81)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21 муниципальном образовании отмечается увеличение или стабильное значение показателя (2013 год – 19), 9 муниципальных образований достигли значения показателя 100 % (2013 год – 7). В городах Когалыме, Лангепасе, Покачи и Березовском районе значение показателя 100% наблюдается на протяжении периода 2011 – 2014 годов.</w:t>
      </w:r>
    </w:p>
    <w:p>
      <w:pPr>
        <w:pStyle w:val="Normal"/>
        <w:ind w:firstLine="708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Распределение мест между муниципальными образованиями представлено в таблице 9.</w:t>
      </w:r>
    </w:p>
    <w:p>
      <w:pPr>
        <w:pStyle w:val="Normal"/>
        <w:ind w:firstLine="708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Достигнув наилучшей динамики значения показателя, лидером стал  город Ханты-Мансийск – 100 % (2013 год – 100 %).</w:t>
      </w:r>
    </w:p>
    <w:p>
      <w:pPr>
        <w:pStyle w:val="Normal"/>
        <w:ind w:firstLine="708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В связи с низким средним объемом значения показателя последнее место занял Октябрьский район – 34,4 % (2013 год – 34,1 %).</w:t>
      </w:r>
    </w:p>
    <w:p>
      <w:pPr>
        <w:pStyle w:val="Normal"/>
        <w:ind w:firstLine="708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Распределение мест между муниципальными образованиями по показателю «Доля многоквартирных домов, расположенных на земельных участка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в отношении которых осуществлен государственный кадастровый уч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5"/>
        <w:gridCol w:w="1507"/>
        <w:gridCol w:w="20"/>
        <w:gridCol w:w="659"/>
        <w:gridCol w:w="20"/>
        <w:gridCol w:w="1385"/>
        <w:gridCol w:w="21"/>
        <w:gridCol w:w="638"/>
        <w:gridCol w:w="9"/>
        <w:gridCol w:w="1438"/>
        <w:gridCol w:w="10"/>
        <w:gridCol w:w="649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Индекс среднего объема показателя эффективности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темпа роста показателя эффективности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водный индекс показателя эффективности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9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5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7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39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8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4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6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7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5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69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8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8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9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7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4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4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8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9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4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0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2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 xml:space="preserve">3.9. Площадь земельных участков, предоставленных для строительства, </w:t>
      </w:r>
    </w:p>
    <w:p>
      <w:pPr>
        <w:pStyle w:val="Normal"/>
        <w:jc w:val="center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</w:t>
      </w:r>
    </w:p>
    <w:p>
      <w:pPr>
        <w:pStyle w:val="Normal"/>
        <w:jc w:val="center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</w:r>
    </w:p>
    <w:p>
      <w:pPr>
        <w:pStyle w:val="Normal"/>
        <w:ind w:firstLine="709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 xml:space="preserve">В 2013 году в 9 муниципальных образованиях автономного округа (2013 год – 7) на 100 % земельных участков, предоставленных для строительства, было получено разрешение на ввод в эксплуатацию как в части жилищного строительства, так и иных объектов капитального строительства, 6 из них стали лидерами. </w:t>
      </w:r>
    </w:p>
    <w:p>
      <w:pPr>
        <w:pStyle w:val="Normal"/>
        <w:ind w:firstLine="709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Распределение мест между муниципальными образованиями представлено в таблице 10.</w:t>
      </w:r>
    </w:p>
    <w:p>
      <w:pPr>
        <w:pStyle w:val="Normal"/>
        <w:ind w:firstLine="709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В целом городские округа и муниципальные районы автономного округа продемонстрировали положительную динамику, в 20 муниципальных образованиях не зафиксировано увеличение значений показателя в части жилищного строительства (2013 год – 20).</w:t>
      </w:r>
    </w:p>
    <w:p>
      <w:pPr>
        <w:pStyle w:val="Normal"/>
        <w:ind w:firstLine="709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 xml:space="preserve">Во всех муниципальных образованиях автономного округа отсутствует отрицательная динамика в части иных объектов капитального строительства (2013 год – 20). </w:t>
      </w:r>
    </w:p>
    <w:p>
      <w:pPr>
        <w:pStyle w:val="Normal"/>
        <w:ind w:firstLine="709"/>
        <w:jc w:val="both"/>
        <w:rPr/>
      </w:pPr>
      <w:r>
        <w:rPr>
          <w:rFonts w:cs="Calibri"/>
          <w:bCs/>
          <w:sz w:val="27"/>
          <w:szCs w:val="27"/>
        </w:rPr>
        <w:t>Увеличение площади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части объектов жилищного строительства, наблюдается в Сургутском районе – 9,4 тыс. кв. м (2013 год – 3,7) и городе Сургуте – 138,6 тыс. кв. м (2013 год – 66,2) в связи с высоким значением показателя занявшем последнее место.</w:t>
      </w:r>
    </w:p>
    <w:p>
      <w:pPr>
        <w:pStyle w:val="Normal"/>
        <w:ind w:firstLine="709"/>
        <w:jc w:val="right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</w:r>
    </w:p>
    <w:p>
      <w:pPr>
        <w:pStyle w:val="Normal"/>
        <w:jc w:val="right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Таблица 10</w:t>
      </w:r>
    </w:p>
    <w:p>
      <w:pPr>
        <w:pStyle w:val="Normal"/>
        <w:jc w:val="center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Распределение мест между муниципальными образованиями по показателю 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»</w:t>
      </w:r>
    </w:p>
    <w:p>
      <w:pPr>
        <w:pStyle w:val="Normal"/>
        <w:jc w:val="center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8"/>
        <w:gridCol w:w="1364"/>
        <w:gridCol w:w="20"/>
        <w:gridCol w:w="659"/>
        <w:gridCol w:w="20"/>
        <w:gridCol w:w="1385"/>
        <w:gridCol w:w="21"/>
        <w:gridCol w:w="638"/>
        <w:gridCol w:w="9"/>
        <w:gridCol w:w="1438"/>
        <w:gridCol w:w="10"/>
        <w:gridCol w:w="649"/>
      </w:tblGrid>
      <w:tr>
        <w:trPr/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Индекс среднего объема показателя эффективности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декс среднего темпа роста показателя эффективности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водный индекс показателя эффективности</w:t>
            </w:r>
          </w:p>
        </w:tc>
      </w:tr>
      <w:tr>
        <w:trPr/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эффициент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есто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9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9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8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6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9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8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5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8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3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99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7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2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99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6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6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99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9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7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2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1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8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8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6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94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1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9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2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6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79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  <w:t>3.10. Удельная величина потребления энергетических ресурсов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 xml:space="preserve"> </w:t>
      </w:r>
      <w:r>
        <w:rPr>
          <w:rFonts w:cs="Calibri"/>
          <w:bCs/>
          <w:sz w:val="27"/>
          <w:szCs w:val="27"/>
        </w:rPr>
        <w:t>в многоквартирных домах</w:t>
      </w:r>
    </w:p>
    <w:p>
      <w:pPr>
        <w:pStyle w:val="Normal"/>
        <w:jc w:val="both"/>
        <w:rPr>
          <w:rFonts w:cs="Calibri"/>
          <w:bCs/>
          <w:sz w:val="27"/>
          <w:szCs w:val="27"/>
        </w:rPr>
      </w:pPr>
      <w:r>
        <w:rPr>
          <w:rFonts w:cs="Calibri"/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2014 году оснащенность приборами учета в жилищном фонде составила: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щедомовые приборы учета энергоресурсов – 95,3 %;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ндивидуальные приборы учета энергоресурсов – 94,6 %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По сравнению с 2013 годом оснащенность общедомовыми приборами учета увеличилась на 2,9 %, индивидуальными – на 0,6 %, собственниками жилых помещений было установлено более 63 тысяч приборов учета. В целях оказания поддержки отдельным категориям граждан за 2014 год предоставлены субсидии на приобретение и установку приборов учета энергоресурсов на общую сумму 264,3 тыс. рублей, 126 малоимущих граждан получили субсидию на установку 71 индивидуального прибора учета и 184 общедомовых (коллективных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 xml:space="preserve">В 2014 году в 20 муниципальных образованиях уменьшилась удельная величина потребления электрической энергии (2013 год – 18), в 19 муниципальных образованиях снизилась или осталась на прежнем уровне величина потребления тепловой энергии (2013 год – 19). В 19 муниципальных образованиях уменьшилось потребление горячей и холодной воды (2013 год – в 20 и в 16 соответственно). 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отчетном периоде из 14 муниципальных образований – потребителей природного газа в многоквартирных домах в 12 отмечено снижение значений показателя (2013 год – 13)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11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Лидером по показателю является Нижневартовский район, обеспечивший снижение потребления по всем видам энергетических ресурсов и занявший 1 место по среднему темпу роста значения показателя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оследнее место занял город Нижневартовск в связи с увеличением значения показателей: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удельная величина потребления электрической энергии – 1 203,6 кВт.ч на 1 проживающего (2013 год – 1 167,6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eastAsia="en-US"/>
        </w:rPr>
        <w:t>удельная величина потребления холодной воды – 33,4 куб. м на 1 проживающего (2013 год – 33,2)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11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пределение мест между муниципальными образованиями по показателю «Удельная величина потребления энергетических ресурсов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многоквартирных домах»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2"/>
        <w:gridCol w:w="1412"/>
        <w:gridCol w:w="655"/>
        <w:gridCol w:w="1431"/>
        <w:gridCol w:w="681"/>
        <w:gridCol w:w="1393"/>
        <w:gridCol w:w="657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екс среднего объема показателя эффективно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екс среднего темпа роста показателя эффективност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дный индекс показателя эффективности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4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5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7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8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2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6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8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11. Удельная величина потребления энергетических ресурсов муниципальными бюджетными учреждениями</w:t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2014 году оснащенность приборами учета бюджетными учреждениями окружного и муниципального уровня составила 100,0 %, в связи с чем произошло снижение или стабилизация потребления энергетических ресурсов: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электрическая энергия – в 21 муниципальном образовании (2013 год – 16);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тепловая энергия – в 19 муниципальных образованиях (2013 год – 18);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горячая вода – в 21 муниципальном образовании (2013 год – 18);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холодная вода – в 19 муниципальных образованиях (2013 год – 16)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2014 году в 3 из 5 муниципальных образованиях произошло снижение потребления природного газа муниципальными бюджетными учреждениями (2013 год – 3)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12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Лидером по показателю является Белоярский район, занявший первое место по среднему объему значения показателя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торое место занял город Урай, обеспечивший наилучшие темпы роста значения показателя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оследнее место занял город Покачи, где наблюдается наибольший объем потребления энергетических ресурсов среди муниципальных образований автономного округа: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тепловая энергия – 0,370 Гкал. на 1 кв. м общей площади (2013 год – 0,280);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горячая вода – 1,42 куб. м на одного человека населения (2013 год – 1,68);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холодная вода – 3,89 куб. м на одного человека населения (2013 год – 4,57)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12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пределение мест между муниципальными образованиями по показателю «Удельная величина потребления энергетических ресурсов муниципальными бюджетными учреждениями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2"/>
        <w:gridCol w:w="1412"/>
        <w:gridCol w:w="655"/>
        <w:gridCol w:w="1431"/>
        <w:gridCol w:w="681"/>
        <w:gridCol w:w="1393"/>
        <w:gridCol w:w="657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екс среднего объема показателя эффективно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екс среднего темпа роста показателя эффективност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дный индекс показателя эффективности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6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3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9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7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3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9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5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3.12. Удовлетворенность населения деятельностью </w:t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рганов местного самоуправления</w:t>
      </w:r>
    </w:p>
    <w:p>
      <w:pPr>
        <w:pStyle w:val="Normal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Удовлетворенность населения деятельностью органов местного самоуправления является показателем с наибольшим весовым коэффициентом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13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2014 году лидерами по показателю стали города Пыть-Ях – 71,8 % (2013 год – 64,7 %) и Радужный – 69,8 % (2013 год – 65,0 %), достигшие наилучших темпов роста значения показателя. 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 протяжении периода 2013 – 2014 годов наибольшая удовлетворенность населения деятельностью органов местного самоуправления наблюдается в Белоярском районе. В указанном периоде значение показателя не опускалось ниже 80% и составило в 2014 году 85,4%. В результате муниципальное образование заняло по показателю четвертое место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оследнее место занял город Мегион в связи со снижением значения показателя в 2014 году до 51,8 % (2013 год – 52,5).</w:t>
      </w:r>
    </w:p>
    <w:p>
      <w:pPr>
        <w:pStyle w:val="Normal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firstLine="708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13</w:t>
      </w:r>
    </w:p>
    <w:p>
      <w:pPr>
        <w:pStyle w:val="Normal"/>
        <w:ind w:firstLine="708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пределение мест между муниципальными образованиями по показателю «Удовлетворенность населения деятельностью </w:t>
      </w:r>
    </w:p>
    <w:p>
      <w:pPr>
        <w:pStyle w:val="Normal"/>
        <w:ind w:firstLine="708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рганов местного самоуправления»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2"/>
        <w:gridCol w:w="1412"/>
        <w:gridCol w:w="655"/>
        <w:gridCol w:w="1431"/>
        <w:gridCol w:w="681"/>
        <w:gridCol w:w="1393"/>
        <w:gridCol w:w="657"/>
      </w:tblGrid>
      <w:tr>
        <w:trPr>
          <w:tblHeader w:val="true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екс среднего объема показателя эффективност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екс среднего темпа роста показателя эффективност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дный индекс показателя эффективности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8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7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7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7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6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6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,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6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7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6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7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9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6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6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4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8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5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5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66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37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9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2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,0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. Информация о состоянии жилищного фонда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На начало 2014 года общая площадь жилых помещений в автономном округе составила 31 161,6 тыс. кв. м (2013 – 30 364,2), в том числе площадь ветхого жилищного фонда – 2 255,3,0 тыс. кв. м (2013 – 2 298,5). 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о сравнению с 2013 годом уменьшение площади ветхого жилищного фонда произошло в 16 муниципальных образованиях (2013 – 12)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1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>Увеличение площади ветхого жилищного фонда отмечено в городе Пыть-Яхе – 17,3 тыс. кв. м (2013 год – 17,2), Белоярском – 48,7 тыс. кв. м (2013 год – 45,9), Кондинском – 89,7 тыс. кв. м (2013 год – 84,5), Нефтеюганском – 146,3 тыс. кв. м (2013 год – 29,7) Нижневартовском – 51,9 тыс. кв. м (2013 год – 39,4) Ханты-Мансийском – 140,4 тыс. кв. м (2013 год – 59,7) районах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Площадь аварийного жилищного фонда в автономном округе составила 472,3 тыс. кв. м (2013 год – 289,5). 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5 муниципальных образованиях отмечено уменьшение площади аварийного жилищного фонда (2013 – 5), в 4 муниципальных образованиях аварийный жилищный фонд отсутствует (2013 – 7). 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ибольшее увеличение площади аварийного жилищного фонда произошло в муниципальных образованиях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город Ханты-Мансийск – 23,8 тыс. кв. м (2013 год – 0)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город  Мегион – 34,8 тыс. кв. м (2013 год – 0)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город Нефтеюганск – 130,2 тыс. кв. м (2013 год – 61,3)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город Сургут – 99,5 тыс. кв. м (2013 год – 74,0).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14</w:t>
      </w:r>
    </w:p>
    <w:p>
      <w:pPr>
        <w:pStyle w:val="Normal"/>
        <w:ind w:firstLine="708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пределение мест между муниципальными образованиями по площади ветхого и аварийного жилищного фонда </w:t>
      </w:r>
    </w:p>
    <w:p>
      <w:pPr>
        <w:pStyle w:val="Normal"/>
        <w:ind w:firstLine="708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575"/>
        <w:gridCol w:w="1262"/>
        <w:gridCol w:w="840"/>
        <w:gridCol w:w="1497"/>
        <w:gridCol w:w="845"/>
        <w:gridCol w:w="1182"/>
        <w:gridCol w:w="870"/>
      </w:tblGrid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ветхого жилого фонд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аварийного жилого фонд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на 1000 человек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1000 человек насе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на 1000 человек на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окач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Радуж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5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Сургу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5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3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ижневартовс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2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Пыть-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5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07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Ханты-Мансийс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2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5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5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Лангепа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02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02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Когалы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3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18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25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ефтеюганс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036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339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жневартовский рай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45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45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Меги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04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67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лоярский рай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 63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8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118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Ура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68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7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76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резовский рай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51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1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829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нский рай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77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8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872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Югорс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67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9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97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фтеюганский рай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 29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 34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ргутский рай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 43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 64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Няган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97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78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 757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тябрьский рай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68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1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94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ский рай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77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6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 237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нты-Мансийский рай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 05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 148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5. Охрана прав граждан и юридических лиц</w:t>
      </w:r>
    </w:p>
    <w:p>
      <w:pPr>
        <w:pStyle w:val="Normal"/>
        <w:widowControl w:val="false"/>
        <w:autoSpaceDE w:val="false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2014 году в автономном округе общее количество обращений в суды на действия (бездействие) органов  местного самоуправления составило: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физические лица – 323 обращения (2013 год – 254 обращения);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юридические лица – 105 обращений (2013 год – 70 обращений)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этом отказано в удовлетворении: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физическим лицам – 171 обращение (2013 год – 124), что составляет 52,9 % от общего количества обращений физических лиц;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юридическим лицам – 57 обращений (2013 год – 24), что составляет 54,3 % от общего количества обращений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спределение мест между муниципальными образованиями представлено в таблице 15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автономном округе наибольшее количество обращений в суды на действия (бездействие) органов местного самоуправления произошло в сфере жилищных и земельных отношений: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физические лица – 232 обращения (2013 год – 202);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юридические лица – 39 обращений (2013 год – 35)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этом отказано в удовлетворении в указанной сфере: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физическим лицам – 125 обращений (2013 год – 98), что составляет 53,9 % от общего количества обращений физических лиц;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юридическим лицам – 17 обращений (2013 год – 18), что составляет 43,6 % от общего количества обращений юридических лиц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ибольшее число обращений граждан и юридических лиц в указанной сфере отмечается в городе Нижневартовске – 114 обращений (2013 год – 95)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дной из причин отрицательной динамики послужили 38 исков, предъявленных прокуратурой города в целях обеспечения жилыми помещениями лиц из числа детей-сирот, детей оставшихся без попечения родителей, достигших 18 лет, при этом в удовлетворении 30 исков было отказано, так как указанные лица были обеспечены жилыми помещениями до окончания рассмотрения гражданских дел судом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аблица 15</w:t>
      </w:r>
    </w:p>
    <w:p>
      <w:pPr>
        <w:pStyle w:val="Normal"/>
        <w:ind w:firstLine="708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пределение мест между муниципальными образованиями по к</w:t>
      </w:r>
      <w:r>
        <w:rPr>
          <w:bCs/>
          <w:color w:val="000000"/>
          <w:sz w:val="26"/>
          <w:szCs w:val="26"/>
        </w:rPr>
        <w:t>оличеству обращений в суды на действия (бездействие) органа местного самоуправления удовлетворенных полностью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200"/>
        <w:gridCol w:w="876"/>
        <w:gridCol w:w="1267"/>
        <w:gridCol w:w="876"/>
        <w:gridCol w:w="959"/>
        <w:gridCol w:w="876"/>
      </w:tblGrid>
      <w:tr>
        <w:trPr/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щения физических лиц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щения юридических лиц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еги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адужны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Ю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вартовский рай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рай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ыть-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ий рай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 рай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галы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окач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яган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рай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ий рай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ский рай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ургу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нский рай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ий рай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анты-Мансий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Лангепа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 с отступом Знак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eastAsia="Calibri" w:cs="Calibri"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eastAsia="Calibri" w:cs="Calibri"/>
      <w:b/>
      <w:bCs/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eastAsia="Calibri" w:cs="Calibri"/>
      <w:color w:val="0000FF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eastAsia="Calibri" w:cs="Calibri"/>
      <w:b/>
      <w:bCs/>
      <w:color w:val="0000FF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Font10">
    <w:name w:val="font10"/>
    <w:basedOn w:val="Normal"/>
    <w:qFormat/>
    <w:pPr>
      <w:spacing w:before="280" w:after="280"/>
    </w:pPr>
    <w:rPr>
      <w:rFonts w:ascii="Calibri" w:hAnsi="Calibri" w:eastAsia="Calibri" w:cs="Calibri"/>
      <w:color w:val="FF0000"/>
    </w:rPr>
  </w:style>
  <w:style w:type="paragraph" w:styleId="Font11">
    <w:name w:val="font11"/>
    <w:basedOn w:val="Normal"/>
    <w:qFormat/>
    <w:pPr>
      <w:spacing w:before="280" w:after="280"/>
    </w:pPr>
    <w:rPr>
      <w:rFonts w:ascii="Calibri" w:hAnsi="Calibri" w:eastAsia="Calibri" w:cs="Calibri"/>
      <w:color w:val="FF0000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b/>
      <w:bCs/>
      <w:color w:val="0000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both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color w:val="00CC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color w:val="00B05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Calibri" w:cs="Calibri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Calibri" w:cs="Calibri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Calibri" w:hAnsi="Calibri" w:eastAsia="Calibri" w:cs="Calibri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1F497D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color w:val="0000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color w:val="0000FF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00B05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Calibri" w:cs="Calibri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color w:val="FF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FF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75923C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75923C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4F6228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4F6228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Calibri" w:hAnsi="Calibri" w:eastAsia="Calibri" w:cs="Calibri"/>
      <w:color w:val="4F6228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4F6228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color w:val="75923C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75923C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eastAsia="Calibri" w:cs="Calibri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color w:val="FF0000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color w:val="FF0000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color w:val="FF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eastAsia="Calibri" w:cs="Calibri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eastAsia="Calibri" w:cs="Calibri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color w:val="0000FF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color w:val="0000FF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eastAsia="Calibri" w:cs="Calibri"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eastAsia="Calibri" w:cs="Calibri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eastAsia="Calibri" w:cs="Calibri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eastAsia="Calibri" w:cs="Calibri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eastAsia="Calibri" w:cs="Calibri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eastAsia="Calibri" w:cs="Calibri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eastAsia="Calibri" w:cs="Calibri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color w:val="0000FF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color w:val="0000FF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  <w:color w:val="0000FF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color w:val="00B05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color w:val="00B05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Calibri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2">
    <w:name w:val="Обычный1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27:00Z</dcterms:created>
  <dc:creator>Караулова Наталья Владимировна</dc:creator>
  <dc:description/>
  <cp:keywords/>
  <dc:language>en-US</dc:language>
  <cp:lastModifiedBy>Бобрышева Мария Валентиновна</cp:lastModifiedBy>
  <cp:lastPrinted>2013-10-24T12:57:00Z</cp:lastPrinted>
  <dcterms:modified xsi:type="dcterms:W3CDTF">2015-08-07T10:11:00Z</dcterms:modified>
  <cp:revision>4</cp:revision>
  <dc:subject/>
  <dc:title/>
</cp:coreProperties>
</file>