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х. Письмо  на  размещение  информации на сайте  №397 от 01.07.2015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 основании  постановления  администрации города   № 222-па от 17.09.2012 года «Об  утверждении  порядка  изучения  мнения  населения  города Пыть-Ях  о  качестве  оказания  муниципальных  услуг», распоряжения  администрации города № 320 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  было  проведено  анкетирование  населения города  Пыть-Я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 анкетирования  населения  по  изучению  мнения   о  качестве  предоставляемых   муниципальных  услуг  </w:t>
      </w:r>
    </w:p>
    <w:p>
      <w:pPr>
        <w:pStyle w:val="Normal"/>
        <w:jc w:val="center"/>
        <w:rPr/>
      </w:pPr>
      <w:r>
        <w:rPr>
          <w:b/>
        </w:rPr>
        <w:t>за 1  полугодие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7"/>
        <w:gridCol w:w="2292"/>
        <w:gridCol w:w="4980"/>
        <w:gridCol w:w="1260"/>
        <w:gridCol w:w="1260"/>
        <w:gridCol w:w="2448"/>
      </w:tblGrid>
      <w:tr>
        <w:trPr>
          <w:trHeight w:val="111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учреждения  предоставляющее  муниципальную  услугу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административного регламента, регулирующего предоставление муниципальной (государственной) усл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ирование  населения по  муниципальным  услугам, в т.ч.: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довлетворенных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удовлетворенных (%)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равочно-поисковому аппарату и базам данных муниципальных библиот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Централизованная  библиотечная  система»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 12.07.2013 № 157-па «Об  утверждении  административного  регламента  предоставления  муниципальной  услуги «предоставление  доступа  к справочно-поисковому аппарату и базам данных муниципальных библиоте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1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88%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челове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руднились  ответить -1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библиотечных  усл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Централизованная  библиотечная  система»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тановление  администрации города  от 20.06.2013 3 127-па «Об  утверждении  административного  регламента  предоставления  муниципальной  услуги «Предоставление  библиотечных  усл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1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88%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челов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руднились  ответить – 2,3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ультурно-досуговый  центр»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0.06.2013 № 128-п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 Об  утверждении  административного  регламента  предоставления  муниципальной 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8%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ились  ответить – 11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ультурно-досуговый  центр»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тановление администрации города от  22.05.2013 № 92-па « Об  утверждении  административного  регламента  предоставления  муниципальной  услуги «Предоставление информации о проведении ярмарок, выставок народного творчества, ремесел на территории муниципального образования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%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руднились  ответить – 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культурно-досуговых  усл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ультурно-досуговый  центр»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 администрации города  от 02.06.2013 № 129-па « Об  утверждении  административного  регламента  предоставления  муниципальной  услуги «Предоставление  культурно-досуговых  усл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%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руднились  ответить – 11,6%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 традиционного  художественного    творчест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ультурно-досуговый  центр»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тановление  администрации города  от  11.09.2013 № 218-па « Об  утверждении  административного  регламента  предоставления  муниципальной  услуги «Поддержка  традиционного  художественного  творч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%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ились  ответить – 10,7%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обзорные, тематические и интерактивные экскурсии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раеведческий  экомузей»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2.05.2013                  № 91-па «Об утверждении административных регламентов по предоставлению муниципальных услуг в сфере культуры «Запись на обзорные, тематические и интерактивные экскур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2%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  человек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  когда  не  пользуются  данной  услугой – 3,2%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зейных  усл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раеведческий  экомузей»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 администрации города  от 22.10.2013 № 268-па  «Об  утверждении  административного  регламента   предоставления  муниципальной  услуги «Предоставление музейных  усл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6%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 человек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руднились ответить  -</w:t>
            </w:r>
            <w:bookmarkStart w:id="0" w:name="_GoBack"/>
            <w:bookmarkEnd w:id="0"/>
            <w:r>
              <w:rPr>
                <w:sz w:val="22"/>
                <w:szCs w:val="22"/>
              </w:rPr>
              <w:t>3,6%,</w:t>
            </w:r>
          </w:p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 образование  детей в «Детской  школе  искусств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етская  школа  искусств»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 администрации города от  12.08.2013 № 175-па «Об  утверждении  административного  регламента  предоставления  муниципальной  услуги «Предоставление  дополнительного  образования  детям  в  детских  школах  искусств» (с  изм. от 27.11.2013 3 328-па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6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 челов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уднились  ответить  </w:t>
            </w:r>
            <w:r>
              <w:rPr>
                <w:lang w:eastAsia="en-US"/>
              </w:rPr>
              <w:t>0,37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специалист</w:t>
      </w:r>
    </w:p>
    <w:p>
      <w:pPr>
        <w:pStyle w:val="Normal"/>
        <w:rPr/>
      </w:pPr>
      <w:r>
        <w:rPr/>
        <w:t>отдела  по  культуре  и  искусству</w:t>
      </w:r>
    </w:p>
    <w:p>
      <w:pPr>
        <w:pStyle w:val="Normal"/>
        <w:rPr/>
      </w:pPr>
      <w:r>
        <w:rPr/>
        <w:t>Т.В.Алех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59:00Z</dcterms:created>
  <dc:creator>Алехина</dc:creator>
  <dc:description/>
  <cp:keywords/>
  <dc:language>en-US</dc:language>
  <cp:lastModifiedBy>Алехина</cp:lastModifiedBy>
  <dcterms:modified xsi:type="dcterms:W3CDTF">2015-07-01T11:50:00Z</dcterms:modified>
  <cp:revision>7</cp:revision>
  <dc:subject/>
  <dc:title/>
</cp:coreProperties>
</file>