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 записка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о ходе реализации муниципальной программы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  <w:u w:val="single"/>
        </w:rPr>
        <w:t xml:space="preserve">«Социальная  поддержка жителей </w:t>
      </w:r>
      <w:r>
        <w:rPr>
          <w:sz w:val="28"/>
          <w:szCs w:val="28"/>
          <w:u w:val="single"/>
          <w:lang w:val="ru-RU"/>
        </w:rPr>
        <w:t xml:space="preserve">муниципального образования городской округ </w:t>
      </w:r>
      <w:r>
        <w:rPr>
          <w:sz w:val="28"/>
          <w:szCs w:val="28"/>
          <w:u w:val="single"/>
        </w:rPr>
        <w:t>город  Пыть-Ях на 201</w:t>
      </w:r>
      <w:r>
        <w:rPr>
          <w:sz w:val="28"/>
          <w:szCs w:val="28"/>
          <w:u w:val="single"/>
          <w:lang w:val="ru-RU"/>
        </w:rPr>
        <w:t>6</w:t>
      </w:r>
      <w:r>
        <w:rPr>
          <w:sz w:val="28"/>
          <w:szCs w:val="28"/>
          <w:u w:val="single"/>
        </w:rPr>
        <w:t>-2020 годы»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олное наименование программы)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1 полугодие 2017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ведения: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</w:t>
        <w:tab/>
        <w:t>о результатах реализации программных мероприятий и причинах их невыполнения  отражены в таблице 1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результатах реализации программных мероприятий, финансирование по которым не осуществлялось и причинах их невыполнения отражены в таблице 1;</w:t>
      </w:r>
    </w:p>
    <w:p>
      <w:pPr>
        <w:pStyle w:val="Normal"/>
        <w:ind w:left="35" w:firstLine="67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 необходимости корректировки муниципальной программы (с указанием обоснований)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 На основании Постановления администрации города от 30.05.2017 №140-па «Об установлении размера родительской платы в палаточном лагере, организованном на базе муниципального бюджетного образовательного учреждения СОШ №6» внесены изменения в муниципальную программу на 2017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(+) 8,0 тыс.рублей (иные внебюджетные источники)  на мероприятие «Организация отдыха и оздоровления детей» Подпрограммы 1 «Дети Пыть – Яха».</w:t>
      </w:r>
    </w:p>
    <w:tbl>
      <w:tblPr>
        <w:tblW w:w="1628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17"/>
        <w:gridCol w:w="239"/>
        <w:gridCol w:w="4860"/>
        <w:gridCol w:w="2199"/>
        <w:gridCol w:w="2209"/>
        <w:gridCol w:w="1397"/>
        <w:gridCol w:w="3042"/>
        <w:gridCol w:w="251"/>
        <w:gridCol w:w="255"/>
      </w:tblGrid>
      <w:tr>
        <w:trPr>
          <w:trHeight w:val="8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2. В связи с поступлением денежных средств на мероприятие «Единовременная выплата ко Дню Победы в Великой Отечественной войне, а также к юбилейным и памятным датам, гражданам, жителям города Пыть-Яха, из числа участников и инвалидов Великой Отечественной войны и приравненным к ним категориям» от ООО « РН-Юганскнефтегаз», которое осуществляется в соответствии с договором пожертвования денежных средств юридическому лицу – резиденту РФ от 01.04.2015 № 25 внесены изменения в муниципальную программу на 2017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(+) 30,0 тыс.рублей (средства местного бюджета)  на мероприятие «Единовременная выплата ко Дню Победы в Великой Отечественной войне, а также к юбилейным и памятным датам, гражданам, жителям города Пыть-Яха, из числа участников и инвалидов Великой Отечественной войны и приравненным к ним категориям» Подпрограммы 2  «Социальная поддержка отдельных категорий граждан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учетом внесенных изменений объем финансирования  Программы в 2017 году увеличен на 38,0 тыс.рублей и  составит </w:t>
      </w:r>
      <w:r>
        <w:rPr>
          <w:b/>
        </w:rPr>
        <w:t xml:space="preserve"> </w:t>
      </w:r>
      <w:r>
        <w:rPr>
          <w:sz w:val="28"/>
          <w:szCs w:val="28"/>
        </w:rPr>
        <w:t>74 920,0 тыс. руб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запланированный объем финансирования  Программы увеличен на 38,0 тыс.рублей и составит </w:t>
      </w:r>
      <w:r>
        <w:rPr>
          <w:b/>
        </w:rPr>
        <w:t xml:space="preserve"> </w:t>
      </w:r>
      <w:r>
        <w:rPr>
          <w:sz w:val="28"/>
          <w:szCs w:val="28"/>
        </w:rPr>
        <w:t>365 073,0 тыс. руб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 основании фактически произведенных выплат физическим лицам из числа участников и инвалидов ВОВ, вдов участников ВОВ, жителей блокадного Ленинграда, несовершеннолетних узников концлагерей (списки предоставлены председателем Пыть – Яхской городской общественной организации ветеранов (пенсионеров) войны, труда, Вооруженных сил и правоохранительных органов Бенке Г.Н.) будут внесены изменения в целевые показатели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Целевые показатели муниципальной программы: </w:t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165"/>
        <w:gridCol w:w="851"/>
        <w:gridCol w:w="850"/>
        <w:gridCol w:w="850"/>
        <w:gridCol w:w="2389"/>
        <w:gridCol w:w="328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я с указанием источника информаци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чины не достижения показател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доли детей в возрасте от 6 до 17 лет  (включительно), охваченных всеми формами отдыха и оздоровления, от общей числен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ей, нуждающихся в оздоровлении, %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2 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2016г.: (310  кол-во детей, прошедших оздоровление в лагерях с дневным пребыванием детей+0 кол-во детей, прошедших оздоровление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аторно- курортных учреждениях)/5778- численность детей в возрасте от 6 до 17 лет по состоянию на 01.01. текущего года *100.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казатель  за отч. период</w:t>
            </w:r>
            <w:r>
              <w:rPr>
                <w:sz w:val="20"/>
                <w:szCs w:val="20"/>
              </w:rPr>
              <w:t xml:space="preserve">: (837+0)/5778*100%).                                                       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ездной отдых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елами муниципального образования в 2017 году планируется оздоровить 283 ребе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ы муниципальные контракты на оздоровление 216 детей: М/к 0187300019417000037 от 22.05.2017 на сумму 2467,2 тыс.руб. Оздоровление детей в АО "Центр Отдыха и оздоровления "Дружба - Ямал" г.Тюмень (2 смены по 36 чел.)   М/к 0187300019417000036 от 22.05.2017 на сумму 1308,6 тыс.руб. Оздоровление детей в ЗУОиО "Мульт - Фильм" Р. Крым (1 смена - 36 чел.).   М/к 0187300019417000038 от 29.05.2017 на сумму3898,8 тыс.руб. Оздоровление детей в ДОЛСТ "Энергетик" г. Анапа (3 смены по 36чел.)   В период с 06.06.2017 по 26.06.2017 в Республике Крым оздоровлено 36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лагерей с дневным пребыванием дет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есенний период с 27.03.2017 по 31.03.2017 работали 3 лагеря с дневным пребыванием детей на базе МБОУ СОШ № 2,5,6. Оздоровлено 310 детей. В летний и осенний период планируется оздоровить 1480 детей.     В период с 05.06.2017 по 29.06.2017 на базе МБОУ СОШ №2,4,5,6 работают 4 лагеря с дневным пребыванием детей, охвачено летним отдыхом 479 детей. С 05.06.2017 по 14.06.2017 работал палаточный лагерь на базе МАУ ГЛБ "Северное сияние", охвачено 12 детей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 них: прошедших оздоровление в организациях отдыха и оздоро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,3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2016г.: (400  кол-во детей, прошедших оздоровление в санаторно- курортных учреждениях)/5778- численность детей в возрасте от 6 до 17 лет по состоянию на 01.01. текущего года *100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на отч. период: 36/5778*100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шедших оздоровление в лагерях с дневным пребыванием де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2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казатель 2016г.: (1480  кол-во детей, прошедших оздоровление в лагерях с дневным пребыванием детей/5778- численность детей в возрасте от 6 до 17 лет по состоянию на 01.01. текущего года *100.                                                 </w:t>
            </w:r>
            <w:r>
              <w:rPr>
                <w:b/>
                <w:sz w:val="20"/>
                <w:szCs w:val="20"/>
              </w:rPr>
              <w:t>Показатель  за отч. период</w:t>
            </w:r>
            <w:r>
              <w:rPr>
                <w:sz w:val="20"/>
                <w:szCs w:val="20"/>
              </w:rPr>
              <w:t>: 801/5778*100%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ставшихся без попечения родителей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4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казатель 2016г: </w:t>
            </w:r>
            <w:r>
              <w:rPr>
                <w:sz w:val="18"/>
                <w:szCs w:val="18"/>
              </w:rPr>
              <w:t xml:space="preserve">199 чел. (численность детей-сирот, детей, оставшихся без попечения родителей, состоящих на учете в отделе опеки и попечительства на 01.01.2016) /10616 чел. (численность детского населения от 0 до 18 лет на 01.01.2016)*100 </w:t>
            </w: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</w:rPr>
              <w:t xml:space="preserve">Показатель  июнь 2017г: 208/10616*100%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г. Пыть-Ях наблюдается увеличение выявленных детей-сирот и детей, оставшихся без попечения родителей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ом числе, переданных не родственникам (в приемные семьи, на усыновление (удочерение), под опеку (попечительство), охваченных другими формами семейного устройства, 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 выявленные дети – сироты, дети, оставшиеся без попечения родителей, устроены в семьи.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детей – сирот  и детей, оставшихся без попечения родителей, которым произведен ремонт жилых помещений, единственными собственниками которых, либо собственниками выделенных в натуре долей, они являются, че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требность в проведении ремонта в жилом помещении ребенка-сироты на 01.04.2017 отсутствует.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школьников – получателей социальной поддержки на проезд в городском транспорте, че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,7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 данным департамента образования и молодежной политики  администрации г. Пыть-Ях на 01.07.2017  количество школьников – получателей социальной поддержки на проезд в городском транспорте составило 5189 человек.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неработающих пенсионеров получателей социальной поддержки на проезд в городском транспорт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авом на проезд в городском транспорте без приобретения билетов в 1-2 квартале 2017 года обратился 1091 неработающий пенсионер. Признаны получателями мер социальной поддержки - 1066 человек. Отказано в представлении- 25 заявителям.</w:t>
            </w:r>
          </w:p>
        </w:tc>
      </w:tr>
      <w:tr>
        <w:trPr>
          <w:trHeight w:val="13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ц, удостоенных звания «Почетный гражданин города Пыть-Ях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,2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нциально право на получение выплаты имеют  17 граждан имеющих звание "Почетный гражданин города Пыть-Яха". После проведенной перерегистрации данное право было подтверждено у 7 чел.   </w:t>
            </w:r>
          </w:p>
        </w:tc>
      </w:tr>
      <w:tr>
        <w:trPr>
          <w:trHeight w:val="13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работающих пенсионеров- получателей выплаты в связи с Юбилеем (55,60,65 и далее через 5 л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носит заявительный характер.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получателей единовременной выплаты ко Дню Победы в Великой Отечественной войне, юбилейным и памятным датам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города от 23.06.2017 №1167-ра "О единовременных денежных выплатах жителям города Пыть -Яха, из числа участников и инвалидов Великой Отечественной войны и приравненных к ним категориям". Выплаты будут произведены 21 человеку в июле 2017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лучателей дополнительного пенсионного обеспе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,3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носит заявительный характ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лучателей льготы на оплату стоимости одной помывки в городской бан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,1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о распоряжение администрации города о возмещении издержек МУП «Пыть-Яхторгсервис» на оказании услуг «банно-прачечного комбината». По состоянию на 01.07.2017 году количество  получателей льготы на оплату стоимости одной помывки в городской бане составило  в I квартале 2017 года - 2037 человек, II квартал - 1655 человек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детей, оставшихся без попечения родителей, и лиц из числа  детей, оставшихся без попечения родителей, состоящих на учете на получение жилого помещения, включая лиц от 18 лет и старше, обеспеченных жилыми помещениями за отчетный год, в общей численности  детей, оставшихся без попечения родителей, и лиц из их числа, состоящих на учете на получение жилого помещения, включая лиц в возрасте от 18 лет  и старше (всего на начало отчетного года)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лиц из числа детей-сирот и детей, ставшихся без попечения родителей имеют право на получения жилых помещений в 2017 г., что составляет 100%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 01.07.2017 предоставлено 0 квартир данной категории, что составляет 0 %. (9/0*100).   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ущем году планируется приобретение 9 жилых помещений, 30.03.2017 объявлен аукцион на приобретение 7 жилых помещений, не состоялся по причине отсутствия заявок. 25 и 26.04.2017 аукционы переобъявлены - не состоялись по причине отсутствия заявок. Проводится работа по переобъявлению аукциона на приобретение 8 жилых помещений. Заявка на дополнительное финансирование на приобретение 1 жилого помещения направлена в Депсоцразвития Югры 03.03.2017г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детей-сирот и детей, оставшихся без попечения родителей, лиц из числа детей-сирот, детей, оставшихся без попечения родителей, обеспеченных благоустроенными жилыми помещениями специализированного жилищного фонда по договорам найма специализированных жилых помещений, чел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детей-сирот и детей, оставшихся без попечения родителей, лиц из числа детей-сирот, детей, оставшихся без попечения родителей, обеспеченных благоустроенными жилыми помещениями специализированного жилищного фонда по договорам найма специализированных жилых помещений, чел.   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детей-сирот, детей, оставшихся без попечения родителей, лиц из числа детей-сирот и детей, оставшихся без попечения родителей, обеспеченных дополнительными гарантиями на жилое помещение, че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партамент социального развития – Югры направлен мониторинг обеспеченности бюджетными ассигнованиями до конца 2017 года по видам субвенций. Возникает необходимость уменьшения бюджетных ассигнований в 2017 году по данному виду субвенции на 114,4 тыс.руб. Соответствующие изменения будут внесены в программу после получения соответствующего уведомления об уменьшении бюджетных ассигнований и лимитов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программ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4 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соответствующей сфере социально-экономического развития муниципального образования город Пыть-Ях по итогам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Начальника отдела по труду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 социальным вопросам </w:t>
      </w:r>
      <w:r>
        <w:rPr>
          <w:sz w:val="26"/>
          <w:szCs w:val="26"/>
        </w:rPr>
        <w:t xml:space="preserve">                                  </w:t>
        <w:tab/>
        <w:tab/>
        <w:t xml:space="preserve">                    И.А. Слепухова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отде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труду и социальным вопрос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улова лариса Борис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 (3463) 46-05-80</w:t>
      </w:r>
    </w:p>
    <w:p>
      <w:pPr>
        <w:sectPr>
          <w:type w:val="nextPage"/>
          <w:pgSz w:w="11906" w:h="16838"/>
          <w:pgMar w:left="1276" w:right="567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4:08:00Z</dcterms:created>
  <dc:creator>Admin</dc:creator>
  <dc:description/>
  <cp:keywords/>
  <dc:language>en-US</dc:language>
  <cp:lastModifiedBy>Пользователь Windows</cp:lastModifiedBy>
  <cp:lastPrinted>2017-07-20T15:06:00Z</cp:lastPrinted>
  <dcterms:modified xsi:type="dcterms:W3CDTF">2017-07-24T04:44:00Z</dcterms:modified>
  <cp:revision>30</cp:revision>
  <dc:subject/>
  <dc:title>Оценка результативности реализации целевой  программы</dc:title>
</cp:coreProperties>
</file>