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9.2015</w:t>
        <w:tab/>
        <w:tab/>
        <w:tab/>
        <w:tab/>
        <w:tab/>
        <w:tab/>
        <w:tab/>
        <w:tab/>
        <w:tab/>
        <w:t>№ 1778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оведении субботни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й очистк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й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экологически благоприятной среды для проживания населения, улучшения содержания городских территорий, наведения и поддержания должного санитарного порядка, организации благоустройства и озеленения территории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ам администрации города организовать проведение субботников на закрепленных территориях согласно приложению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2.</w:t>
        <w:tab/>
        <w:t>Руководителям организаций, предприятий, учреждений, независимо от форм собственности и ведомственной принадлежности, осуществляющим деятельность на территории муниципального образования городской округ город Пыть-Ях, обеспечить уборку закрепленных за ними территорий и строительных площадок, согласно приложению и обеспечить участников мероприятия хозяйственным инвентарем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комендовать Товариществам собственников жилья, Управляющим компаниям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овести санитарную очистку закрепленных придомовых территор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Обеспечить своевременный вывоз мусора с убираемых территорий и контейнерных площадок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4.</w:t>
        <w:tab/>
        <w:t>Рекомендовать жителям города принять активное участие в очистке дворов, палисадников, придомовых и гаражных территори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5.</w:t>
        <w:tab/>
        <w:t>Сектору пресс-службы управления делами (Кулиш О.В.) опубликовать распоряж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6. Отделу по информационным ресурсам (А.А. Мерзляков) и разместить распоряж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>Контроль за выполнением распоряжения возложить на заместителя главы администрации города по жилищно-коммунальному комплексу – начальника управления по жилищно-коммунальному комплексу, транспорту и дорогам Антоненко Р.В.</w:t>
      </w:r>
    </w:p>
    <w:p>
      <w:pPr>
        <w:pStyle w:val="Normal"/>
        <w:ind w:left="6480" w:firstLine="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41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ab/>
        <w:t xml:space="preserve">                                                 Р.И. Стадлер</w:t>
        <w:tab/>
      </w:r>
    </w:p>
    <w:p>
      <w:pPr>
        <w:pStyle w:val="Normal"/>
        <w:ind w:left="6480" w:firstLine="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ind w:left="6480" w:firstLine="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9.2015 № 1778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территор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ных за организациями, предприятиями и учреждениями для проведения санитарной очистки во время субботн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54"/>
        <w:gridCol w:w="2520"/>
      </w:tblGrid>
      <w:tr>
        <w:trPr>
          <w:trHeight w:val="3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е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микрорайон (ответственный Бойко В.П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за МУП «УГХ» 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Ю.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тельная МУП «УГХ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Ю.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за ОАО «ЮТЭК-Пыть-Ях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юров В.Ф.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 «Баня-сауна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аев С.В.</w:t>
            </w:r>
          </w:p>
        </w:tc>
      </w:tr>
      <w:tr>
        <w:trPr>
          <w:trHeight w:val="7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илые дома № 1, 2, 2а, 3, 4, 5, 6, 7, 8, 9, 10, 11, 12, 13, 14, 15, 16, 17,  18, 19, 20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елинский А.А.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БОУ СОШ № 2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унова С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ДОАУ</w:t>
            </w:r>
            <w:r>
              <w:rPr>
                <w:sz w:val="26"/>
                <w:szCs w:val="26"/>
              </w:rPr>
              <w:t xml:space="preserve"> «Детский сад общеразвивающего вида Улыбка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дякина И.А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Культурно- досуговый центр» (Факел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ОУ дополнительного образования детей «Детская школа искусств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дкова М.П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е точ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предприниматели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й вокза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чик Н.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М.Г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лощадь Привокзаль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чик Н.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М.Г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«Мира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 «Сказка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325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микрорайон (ответственный Антоненко Р.В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правление эксплуатации трубопроводов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ко О.М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корая помощь БУ ХМАО-Югры «Пыть-Яхская окружная клиническая больница» 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 ХМАО-Югры «Пыть-Яхская окружная клиническая больница» «Городская больница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 с прилегающей территори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кевич Л.В.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ДОАУ</w:t>
            </w:r>
            <w:r>
              <w:rPr>
                <w:sz w:val="26"/>
                <w:szCs w:val="26"/>
              </w:rPr>
              <w:t xml:space="preserve">  «Д</w:t>
            </w:r>
            <w:r>
              <w:rPr>
                <w:bCs/>
                <w:sz w:val="26"/>
                <w:szCs w:val="26"/>
              </w:rPr>
              <w:t xml:space="preserve">етский сад «Родничок» </w:t>
            </w:r>
            <w:r>
              <w:rPr>
                <w:sz w:val="26"/>
                <w:szCs w:val="26"/>
              </w:rPr>
              <w:t>с прилегающей территори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нец И.И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города Пыть-Ях с прилегающей территорие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 по образованию,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молодежной политик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физической культуре и спорту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 культуре и искусств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 С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                                                                    Бегейович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ханцева О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Культурно-спортивный комплекс «Кедр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й офис № 22 «Пыть-Яхский» ПАО «Запсибкомбанк»  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Е.Г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поликлиника БУ ХМАО-Югры «Пыть-Яхская окружная клиническая больница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1, 2, 3, 4, 5, 7, 8, 9, 10, 11, 12, 16, 18, 26, 29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ий  С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4, 15, 24, 25, 28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елинский А.А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№ 31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ушко В.Н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6, 13, 14, 17, 21, 22, 23, 27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аилов М.Г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№ 19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фуллин И.Н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ция в городе Пыть-Яхе филиала ЗС ПАО «Ханты-Мансийский банк Открытие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ковникова С.А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защиты населения по городу Пыть-Яху Департамента социального развития ХМАО-Югр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сосинова М.Г.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е отделение  Сургусткого ОСБ № 5940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яков В.Д.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е точ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предприниматели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 «Часовня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 «Сиверко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 «Нефтяников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ко О.М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а микрорайон (ответственный  Хайдуллина Н.А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филиал СОШ № 5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Е.Б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ДОАУ</w:t>
            </w:r>
            <w:r>
              <w:rPr>
                <w:sz w:val="26"/>
                <w:szCs w:val="26"/>
              </w:rPr>
              <w:t xml:space="preserve"> «Детский сад общеразвивающего вида «Елочка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кова Г.В.</w:t>
            </w:r>
          </w:p>
        </w:tc>
      </w:tr>
      <w:tr>
        <w:trPr>
          <w:trHeight w:val="5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«Нефтеюганский лесхоз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енко Н.А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 ТСЖ «2а микрорайон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еки Д.П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2а мкр.» МУП «УГХ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Ю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МУП «Городское лесничество» 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 ХМАО-Югры «Пыть-Яхская окружная клиническая больница» «Стоматологическая поликлиника № 1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"Россия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е 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предприниматели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кооператив «Сибиряк», «Союз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нер О.И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К «Железнодорожник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кова Л.П.</w:t>
            </w:r>
          </w:p>
        </w:tc>
      </w:tr>
      <w:tr>
        <w:trPr>
          <w:trHeight w:val="631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микрорайон (ответственный Пальчик К.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4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Ф.Г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ДОУ детский сад «Центр развития ребенка детский сад Фантазия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ык С.К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ДОАУ</w:t>
            </w:r>
            <w:r>
              <w:rPr>
                <w:bCs/>
                <w:sz w:val="27"/>
                <w:szCs w:val="27"/>
              </w:rPr>
              <w:t xml:space="preserve"> «Детский сад общеразвивающего вида «Белочка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стых  Н.С.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уратура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еменко А.В.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КС города Пыть-Ях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 Н.В.</w:t>
            </w:r>
          </w:p>
        </w:tc>
      </w:tr>
      <w:tr>
        <w:trPr>
          <w:trHeight w:val="22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1а, 1, 2, 4, 6, 7, 8, 9, 10, 11, 12, 13, 14, 15, 16, 17, 19, 21, 22, 23, 24, 25, 26, 27, 28, 29, 30, 32, 33, 34, 35, 36, 37,  41, 44, 42, 43. 45, 50, 53, 54, 55, 58, 59, 94, 90б, 90а, 95, 96, 68, 100, 102, 71, 72, 74, 76, 73, 74, 18а, 39, 51, 52, 56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.Урусова 3, 12, 14, ул. Св. Федорова 18, 21, 25, 27,                         ул. Есенина 7, 9, ул. Магистральная 48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фуллин И.Н.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.Урусова 5, 7, ул. Св.Федорова 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рин И.Ю.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.Урусова 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кач Н.Н.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 МУП «УГХ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Ю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ПУПВСДиМ «Современник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иничный комплекс «Словения» МУП «Пыть-Яхторгсервис» 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деенко Д.А.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 «С. Есенина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34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ДОД детско-юношеская школа ФСК «Атлант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 А.С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е точ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предприниматели</w:t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икрорайон (ответственная  Стефогло В.В.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 «Вдохновение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билитационный центр "Журавушка"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няков А.В.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№ 15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якова Л.А.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1, 2, 4, 7, 8, 9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енко В.Б.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кооператив «Балык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йнер Е.И.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 «Аквацентр «Дельфин» с  прилегающей 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уров С.А.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ный комплекс. Библиотека, краеведческий муз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хвостикова Т.А.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«Многофункциональный центр предоставления государственных и муниципальных услуг города Пыть-Яха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ковая В.Л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е точк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предприниматели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икрорайон (ответственная  Матрухина В.А.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1, 2, 2а, 3, 4, 6, 15, 16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якова Л.А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21, 24, 25, 27, 29, 30 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 Ю.Н.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7, 10, 12, 22, 25а, 26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хин А.А.</w:t>
            </w:r>
          </w:p>
        </w:tc>
      </w:tr>
      <w:tr>
        <w:trPr>
          <w:trHeight w:val="23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10/1, 10/2, 20, 5, 8, 9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лянова Т.С.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№ 19 корп.1, 22, МБПТОиКО, 30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фуллин И.Н.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№ 10/3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дрик С.П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№ 31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зурин И.Ю.</w:t>
            </w:r>
          </w:p>
        </w:tc>
      </w:tr>
      <w:tr>
        <w:trPr>
          <w:trHeight w:val="3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№ 11, 14, 17, 18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кач Н.Н.</w:t>
            </w:r>
          </w:p>
        </w:tc>
      </w:tr>
      <w:tr>
        <w:trPr>
          <w:trHeight w:val="3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ер имени Виктора Рябихин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 Памяти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ея Ветеран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34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5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Е.Б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ДОАУ</w:t>
            </w:r>
            <w:r>
              <w:rPr>
                <w:sz w:val="26"/>
                <w:szCs w:val="26"/>
              </w:rPr>
              <w:t xml:space="preserve"> «Центр развития  ребенка – детский сад «Аленький цветочек»  с 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с Л.И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е точ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предприниматели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Горнолыжная база «Северное сияние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инина Ю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К «Краеведческий экомузей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авко З.Л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Молодежный  спортивно- досуговый  центр «Жемчужина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инина Ю.В.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 6а  микрорайон (ответственный  Белоус Е.В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1, 3, 4, 5, 6, 7, 7а, 8, 8а, 10, 11, 12, 13, 14, 15, 16, 16а, 17, 18, 24, 25, 26, 27, 30, 31, 32, 35, 36, 37, 38, 43, 43, 46, 47, 48, 49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фуллин И.Н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детского творче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сович Н.С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6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таренко О.Г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ДОАУ детский сад общеразвивающего вида «Солнышко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ская Е.И.</w:t>
            </w:r>
          </w:p>
        </w:tc>
      </w:tr>
      <w:tr>
        <w:trPr>
          <w:trHeight w:val="22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 МУП «УГХ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Ю.</w:t>
            </w:r>
          </w:p>
        </w:tc>
      </w:tr>
      <w:tr>
        <w:trPr>
          <w:trHeight w:val="37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ООО "Фирма Волга"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айкин П.И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С в/п Верто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саинова С.М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е точ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предпринима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  микрорайон (ответственная  Пацей Т.К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енко О.С.</w:t>
            </w:r>
          </w:p>
        </w:tc>
      </w:tr>
      <w:tr>
        <w:trPr>
          <w:trHeight w:val="4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ДОАУ «Елочка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кова Г.В.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за филиала Южно-Балыкского ГПЗ ОАО «СибурТюменьГаз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 В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е точ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предприниматели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крорайон (ответственный  Морозов А.Н.)</w:t>
            </w:r>
          </w:p>
          <w:p>
            <w:pPr>
              <w:pStyle w:val="Normal"/>
              <w:ind w:left="14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Городское лесничество» участок дорожников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арк «Кедровый Бор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2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 ХМАО-Югры «Пыть-Яхская окружная клиническая больница» с прилегающей территор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ТП МУП «УГХ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Ю.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Мамонтовская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Ю.</w:t>
            </w:r>
          </w:p>
        </w:tc>
      </w:tr>
      <w:tr>
        <w:trPr>
          <w:trHeight w:val="3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я  «Южная» ОАО «ЮТЭК-Пыть-Ях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юров В.Ф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фуллин И.Н.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проката «Модульная лыжная база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 А.С.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ма в честь иконы Божьей Матери «Нечаянная радость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ерей Артемий Зеленин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е точ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предприниматели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крорайон (ответственная  Чулакова Т.Н.)</w:t>
            </w:r>
          </w:p>
          <w:p>
            <w:pPr>
              <w:pStyle w:val="Normal"/>
              <w:ind w:left="14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сект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льцы частных домов</w:t>
            </w:r>
          </w:p>
        </w:tc>
      </w:tr>
      <w:tr>
        <w:trPr>
          <w:trHeight w:val="2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е точ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предприниматели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"Черемушки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Ф.З.</w:t>
            </w:r>
          </w:p>
        </w:tc>
      </w:tr>
      <w:tr>
        <w:trPr>
          <w:trHeight w:val="369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крорайон (ответственный  Стробыкин Д.Н.)</w:t>
            </w:r>
          </w:p>
          <w:p>
            <w:pPr>
              <w:pStyle w:val="Normal"/>
              <w:ind w:left="14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1, 1а, 4, 5, 10, 10а, 11, 14, 15, 17, 18, 20, 21, 23, 26, 28, 29, 31, 44, 45, Комплексная 37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фуллин И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№ 26а,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кач С.В.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ЮСШ "ЮГРА" (Айкидо-Реал)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 А.С.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ая поликлиника БУ ХМАО-Югры «Пыть-Яхская окружная клиническая больница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 БУ ХМАО-Югры «Пыть-Яхская окружная клиническая больница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АТП  с прилегающими территор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тер Е.В.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г.Пыть-Ях, ГИБДД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даков Э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тровая поликлиника  БУ ХМАО-Югры «Пыть-Яхская окружная клиническая больница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 </w:t>
            </w:r>
            <w:r>
              <w:rPr>
                <w:bCs/>
                <w:sz w:val="26"/>
                <w:szCs w:val="26"/>
              </w:rPr>
              <w:t xml:space="preserve">«Телерадиокомпания Пыть-Яхинформ» с прилегающей  территорией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унич Ж.М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е точ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предприниматели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е унитарные предприятия, учреж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ерритории предприятий и городские территор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УГХ» территория 4 мкр. – пустырь от внутриквартального проезда к жилым домам № 9, 15 до  строящегося объекта «Городская библиотека», вдоль гаражного кооператива «Балык» и ж/д № 15 до улицы Магистраль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Ю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Пыть-Яхторгсервис» территория 10 мкр. – пустырь от ул. Магистральная напротив остановочного комплекса  автобусной остановки «ГИБДД» до взрослой поликлини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деенко Д.А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АТП территория 10 мкр. – вдоль  ул. Мамонтовская до  остановки «ЮГРА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тер Е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КС города Пыть-Ях» территории 3 мкр. - пустырь от перекрестка улиц Р. Кузоваткина и Св. Федорова, по периметру СК «Атлант» до д/с «Фантазия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 Н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 ХМАО-Югры «Пыть-Яхская окружная клиническая больница» – 8 мкр. «Горка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, Дума города территория 5 мкр. – склон в районе Обелиска Славы от кафе «Ракета» вдоль пешеходной дорожки до ул.Солнеч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енко Р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Городское лесничество» городские территории согласно контракта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С.Н.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мышленные предприят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ерритории предприятий и прилегающие территор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«РН-Сервис-Склад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ько В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часть № 84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Дьяченко Р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котон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Я.П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Сибур –транс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ушко А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орец-Сервис-Нефтеюганск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кумов В.М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верспецстрой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рильян П.М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рестлинг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имов С.К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ЯАСЦ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уев Ю.В.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УЗ «Центр гигиены и эпидемиологии в ХМАО Югре г.Пыть-Ях» с прилегающими территор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вун В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азовый комплекс» с прилегающими территор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угаев А.Х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ЮАТ -1» Пыть-Яхский регион с прилегающими территор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ремов В.Н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остранссервис» с прилегающими территор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ов С.С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айская энергонефть» с прилегающими территор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А.В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ЮТЭК-Пыть-Ях» с прилегающими территор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юрову В.Ф.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поддержания пластового давления ООО «РН-Юганскнефтегаз» с прилегающими территор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футдинову И.Ф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21"/>
      <w:jc w:val="center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31:00Z</dcterms:created>
  <dc:creator>econ</dc:creator>
  <dc:description/>
  <cp:keywords/>
  <dc:language>en-US</dc:language>
  <cp:lastModifiedBy>Пользователь</cp:lastModifiedBy>
  <cp:lastPrinted>2015-09-21T12:10:00Z</cp:lastPrinted>
  <dcterms:modified xsi:type="dcterms:W3CDTF">2015-09-21T07:10:00Z</dcterms:modified>
  <cp:revision>50</cp:revision>
  <dc:subject/>
  <dc:title> </dc:title>
</cp:coreProperties>
</file>