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Пыть-Ях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06.2015 № 178-п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«Развитие агропромышленного комплекса и рынков сельскохозяйственной продукции, сырья и продовольствия в муниципальном образовании городской округ 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 Пыть-Ях в 2014-2020 года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70C0"/>
          <w:szCs w:val="28"/>
        </w:rPr>
        <w:t>1</w:t>
      </w:r>
      <w:r>
        <w:rPr>
          <w:szCs w:val="28"/>
        </w:rPr>
        <w:t>. Сведения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sz w:val="26"/>
          <w:szCs w:val="26"/>
        </w:rPr>
        <w:t>«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в 2014-2020 годах»</w:t>
      </w:r>
      <w:r>
        <w:rPr>
          <w:sz w:val="26"/>
          <w:szCs w:val="26"/>
        </w:rPr>
        <w:t xml:space="preserve"> (далее - Программа) утверждена постановлением администрации города от 01.11.2013 № 286-п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Бюджет Программы на период 2014-2020 г. составляет 74 279,4 тыс. рублей, в т. ч. 71 603,7 тыс. рублей - средства бюджета автономного округа, 2 675,7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тыс. рублей - средства бюджета города </w:t>
      </w:r>
      <w:r>
        <w:rPr>
          <w:bCs/>
          <w:sz w:val="26"/>
          <w:szCs w:val="26"/>
        </w:rPr>
        <w:t>Пыть-Ях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остоянию на 01.01.2016 г. агропромышленный комплекс муниципального образования </w:t>
      </w:r>
      <w:r>
        <w:rPr>
          <w:bCs/>
          <w:sz w:val="26"/>
          <w:szCs w:val="26"/>
        </w:rPr>
        <w:t xml:space="preserve">городской округ город Пыть-Ях </w:t>
      </w:r>
      <w:r>
        <w:rPr>
          <w:sz w:val="26"/>
          <w:szCs w:val="26"/>
        </w:rPr>
        <w:t xml:space="preserve">представляют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-    6 личных подсобных хозяйств (2014 год – 8, закрыли свое хозяйство ЛПХ Мальцева Е.В., Киданюк Ф.Ф., в связи с ликвидацией хозяйств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7 крестьянско-фермерских хозяйств (2014 год-7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2 индивидуальных предпринимателя (2014 год-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2015 год производство мяса в живом весе составило 232,83  тонн, что превышает объем 2014  года в 1,6 раза, производство молока – 513,17 тонн, что превышает объем 2014  года более, чем в 1,8 раза, поголовье крупного рогатого составило 206 голов, поголовье свиней – 1 073 головы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лановый объем субсидий на осуществление данных функций в 2015 году составляет 38 645,3 тыс. рублей, из которых по состоянию на 01.01.2016 года освоены (перечислены субсидии) 38 645,3 тыс. рублей или 100%.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объем субсидий на 2015 год на государственную поддержку животноводства составил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38,4</w:t>
      </w:r>
      <w:r>
        <w:rPr>
          <w:sz w:val="26"/>
          <w:szCs w:val="26"/>
        </w:rPr>
        <w:t xml:space="preserve">тыс. рублей, освоение 100 %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Д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М.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урячий В.Г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енко А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Лебедева Е.Л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Матвеева С.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объем субсидий на 2015 год на государственную поддержку развитие материально-технической базы (за исключением личных подсобных  хозяйств) составил </w:t>
      </w:r>
      <w:r>
        <w:rPr>
          <w:sz w:val="24"/>
          <w:szCs w:val="24"/>
        </w:rPr>
        <w:t>13 008,1</w:t>
      </w:r>
      <w:r>
        <w:rPr>
          <w:sz w:val="26"/>
          <w:szCs w:val="26"/>
        </w:rPr>
        <w:t>тыс. рублей, освоение 100 %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рестьянского (фермерского) хозяйства Лебедева Е.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й объем субсидий на 2015 год на возмещение части затрат на содержание маточного поголовья животных, содержащихся у граждан, ведущих личное подсобное хозяйство составил 158,4  тыс. рублей, освоение 100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й объем субсидий на 2015 год на государственную поддержку на</w:t>
      </w:r>
      <w:r>
        <w:rPr>
          <w:bCs/>
          <w:sz w:val="24"/>
          <w:szCs w:val="24"/>
        </w:rPr>
        <w:t xml:space="preserve">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</w:t>
      </w:r>
      <w:r>
        <w:rPr>
          <w:sz w:val="26"/>
          <w:szCs w:val="26"/>
        </w:rPr>
        <w:t xml:space="preserve"> составил 240,4 тыс. рублей, освоение 100%.   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муниципальных контрактов не предусмотрено. С главами КФХ заключены соглашения о предоставлении органами местного самоуправлений муниципальных образований Ханты-Мансийского автономного округа – Югры субсидии по поддержке сельскохозяйственного производства и деятельности по заготовке  и переработке дикоросов в рамках реализации государственной программы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 - 2020 годах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ы субсидий производятся своевременно, освоение -100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</w:t>
        <w:tab/>
        <w:t>о наличии, объемах и состояни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</w:t>
        <w:tab/>
        <w:t>о необходимости корректировки муниципальной программы (с указанием обоснований):        Нет необходим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Целевые показатели муниципальной программы</w:t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35"/>
        <w:gridCol w:w="850"/>
        <w:gridCol w:w="992"/>
        <w:gridCol w:w="851"/>
        <w:gridCol w:w="2693"/>
        <w:gridCol w:w="121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казателя с указанием источника информ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достижения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     </w:t>
              <w:br/>
              <w:t>непосредственных</w:t>
              <w:br/>
              <w:t xml:space="preserve">результатов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и птицы на убой в хозяйствах (в живом весе)</w:t>
              <w:tab/>
              <w:t>тон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8,5 тн.- мясо КРС, 143,5 тн.- мясо свиней,  44,1 тн..– мясо птицы, 10,3 тн. – мясо кролика, 6,4 тн. – мясо баранины) - 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изводство молока в хозяйствах, </w:t>
              <w:tab/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отлова, транспортировки, учета, содержания, умерщвления, утилизации безнадзорных бродячих животных (един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писан с ИП Салимгереевым А.Ш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     </w:t>
              <w:br/>
              <w:t xml:space="preserve">конечных        </w:t>
              <w:br/>
              <w:t xml:space="preserve">результатов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овень обеспеченности </w:t>
            </w:r>
            <w:r>
              <w:rPr>
                <w:sz w:val="24"/>
                <w:szCs w:val="24"/>
              </w:rPr>
              <w:t>собственной продукцией населения города Пыть-Яха от норматива потребления продукции,%</w:t>
              <w:br/>
            </w: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 xml:space="preserve">норматив 70,0 кг мяса, 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</w:rPr>
              <w:t xml:space="preserve">320 кг молока.    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</w:rPr>
              <w:t>41,120 тыс. населения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остоянию на 01.10.2015 г.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ересчете на мя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49" w:firstLine="249"/>
              <w:jc w:val="center"/>
              <w:rPr/>
            </w:pPr>
            <w:r>
              <w:rPr>
                <w:sz w:val="22"/>
                <w:szCs w:val="22"/>
              </w:rPr>
              <w:t>8,1= 232,8/(70*41120/1000)*           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копродук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ересчете на молок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=    513,2/(320*41120/1000)*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чное поголовье  коз в личных подсобных хозяй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головы –проведение инвентаризации ЛПХ с 1-15 июля 2015 год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</w:t>
              <w:br/>
              <w:t xml:space="preserve">крестьянских         </w:t>
              <w:br/>
              <w:t xml:space="preserve">(фермерских)         </w:t>
              <w:br/>
              <w:t>хозя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дминистрацией города заключили  соглашение на получение субсидий 7 глав КФХ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х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х мест малым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ми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ополнительных рабочих места создано главой КФХ Колещатовым В.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ых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, оформл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бственность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ьянским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ермерским)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 Лебедева - 4,286 га (свидетельство о гос. Регистрации от10</w:t>
            </w:r>
            <w:r>
              <w:rPr>
                <w:sz w:val="22"/>
                <w:szCs w:val="22"/>
                <w:lang w:val="en-US"/>
              </w:rPr>
              <w:t xml:space="preserve">.04.2015 </w:t>
            </w:r>
            <w:r>
              <w:rPr>
                <w:sz w:val="22"/>
                <w:szCs w:val="22"/>
              </w:rPr>
              <w:t>№86-АБ 8893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</w:t>
              <w:br/>
              <w:t xml:space="preserve">хозяйствующих        </w:t>
              <w:br/>
              <w:t>субъектов в заготовке</w:t>
              <w:br/>
              <w:t xml:space="preserve">и переработке        </w:t>
              <w:br/>
              <w:t xml:space="preserve">дикоросов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чих   </w:t>
              <w:br/>
              <w:t xml:space="preserve">мест в заготовке и   </w:t>
              <w:br/>
              <w:t xml:space="preserve">переработке          </w:t>
              <w:br/>
              <w:t xml:space="preserve">дикоросов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 населения о нападениях безнадзорных и бродячи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роцент достижения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 Описание изменений в соответствующей сфере социально-экономического развития муниципального образования город Пыть-Ях – информация предоставляется по итогам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еализации программных мероприятий муниципальной программы «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» в сравнении с 2014 годом увеличился уровень обеспеченности собственной продукцией населения города Пыть-Ях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ясо и мясопродукты  на 59 % (8,1% -2015 год/5,1% -2014 год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олоко и молокопродукты  на 50 % (3,9% -2015 год /2,6%-2014 год)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ководитель   программы:  ____________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</w:t>
      </w:r>
      <w:r>
        <w:rPr>
          <w:sz w:val="20"/>
          <w:szCs w:val="28"/>
        </w:rPr>
        <w:t>(Ф.И.О.)            (подпись)</w:t>
        <w:tab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11:00Z</dcterms:created>
  <dc:creator>Бочкарева</dc:creator>
  <dc:description/>
  <cp:keywords/>
  <dc:language>en-US</dc:language>
  <cp:lastModifiedBy>SemenovaTI</cp:lastModifiedBy>
  <cp:lastPrinted>2016-01-18T12:21:00Z</cp:lastPrinted>
  <dcterms:modified xsi:type="dcterms:W3CDTF">2016-04-11T06:29:00Z</dcterms:modified>
  <cp:revision>51</cp:revision>
  <dc:subject/>
  <dc:title>Приложение 1 к распоряжению</dc:title>
</cp:coreProperties>
</file>