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отчету о ходе реализации муниципальной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«Развитие  культуры  и  туризма  в  муниципальном  образовании городской  округ  город Пыть-Ях  на 2016-2020  го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1 квартал  2016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b/>
          <w:sz w:val="24"/>
          <w:szCs w:val="24"/>
        </w:rPr>
        <w:t>Сведения о ходе реализации программных мероприятий за отчетный период, в том числе о результатах реализации мероприятий, финансирование по которым не осуществлялось и причинах невыполнения программных мероприятий</w:t>
      </w:r>
      <w:r>
        <w:rPr/>
        <w:t>:</w:t>
      </w:r>
    </w:p>
    <w:tbl>
      <w:tblPr>
        <w:tblW w:w="14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28"/>
        <w:gridCol w:w="2280"/>
        <w:gridCol w:w="2760"/>
        <w:gridCol w:w="2190"/>
        <w:gridCol w:w="246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ружной бюдже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по программе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 902,8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1,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 197,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 814,28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ссовый расход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14,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80,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43,4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ключено дополнительное соглашение № 1 от 11.01.2016 года «О  предоставлении   субсидии  из бюджета</w:t>
      </w:r>
      <w:r>
        <w:rPr>
          <w:bCs/>
          <w:sz w:val="24"/>
          <w:szCs w:val="24"/>
        </w:rPr>
        <w:t xml:space="preserve"> Ханты-Мансийского автономного округа-Югры бюджету муниципального  образования Ханты-Мансийского автономного округа-Югры  на софинансирование расходных обязательств на повышение оплаты труда работников муниципальных  учреждений культуры» на 2016 год предметом, которого является предоставление субсидии из бюджета ХМАО-Югры в размере 10 545 500 рублей, за счет бюджета муниципального образования в размере (5%) 555 000 рублей на повышение оплаты труда работников МАУК «ЦБС», МАУК «КДЦ», МАУК «КЭМ»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полнение – 22,6%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Заключено Соглашение №41 от 16.03.2016 года  </w:t>
      </w:r>
      <w:r>
        <w:rPr>
          <w:sz w:val="24"/>
          <w:szCs w:val="24"/>
        </w:rPr>
        <w:t>«</w:t>
      </w:r>
      <w:r>
        <w:rPr>
          <w:bCs/>
          <w:spacing w:val="-4"/>
          <w:sz w:val="24"/>
          <w:szCs w:val="24"/>
        </w:rPr>
        <w:t xml:space="preserve">О сотрудничестве в сфере реализации </w:t>
      </w:r>
      <w:r>
        <w:rPr>
          <w:bCs/>
          <w:sz w:val="24"/>
          <w:szCs w:val="24"/>
        </w:rPr>
        <w:t>государственных программ Ханты-Мансийского автономного округа-Югры» на общую сумму 2 299 800 рублей, из них федеральный бюджет: 12 200 рублей; бюджет АО:  1 944 600 рублей; бюджет г. Пыть-Ях 343 000 рублей (субсидия из бюджета АО выделена</w:t>
      </w:r>
      <w:r>
        <w:rPr>
          <w:sz w:val="24"/>
          <w:szCs w:val="24"/>
        </w:rPr>
        <w:t xml:space="preserve"> на модернизацию муниципальных библиотек и на обновление материально-технической базы муниципальной детской школы искусств; иные межбюджетные трансферты из федерального бюджета - на комплектование книжных фондов библиотек муниципального образования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сполнение - 0%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-</w:t>
        <w:tab/>
        <w:t xml:space="preserve">о наличии, объемах и состоянии объектов незавершенного строительства: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я о  ходе Реконструкции ГДК "Россия»: </w:t>
      </w:r>
      <w:r>
        <w:rPr>
          <w:sz w:val="24"/>
          <w:szCs w:val="24"/>
        </w:rPr>
        <w:t xml:space="preserve">Работы на объекте ведутся в рамках контракта с ООО "Застройщик" на завершение работ по реконструкции. Конъюнктурный обзор:  монтаж кровли  нового здания-88%, сан. технические работы- 90%, обшивка стен - 98%, электромонтажные работы -90%, чистовая отделка 3 этажа -100%, чистовая отделка 2 этажа -95%.  Монтаж металлических каркасов входных групп № 2 - 3 -100%, № 4 - 100%. Устройство крылец центрального входа -85%, актового зала - 85%, спортивного зала -50%, банкетно-дискотечного зала -50%, фойе центрального входа - 50%. Устройство вентилируемого фасада здания - 85%. Внутренние сети теплоснабжения -95%. Монтаж оборудования теплового узла -95%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товность объекта в целом -83%.  Работы ведутся в соответствии с сетевым графиком выполнения работ. Проводятся конкурсные процедуры по закупке оборудования. Ожидаемый срок ввода объекта 2 квартал 2016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оответствии фактических показателей выполнения муниципальной программы показателям, установленным при утверждении программы, средний процент достижения показателей за отчетный период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евые показатели муниципальной программы</w:t>
      </w:r>
    </w:p>
    <w:tbl>
      <w:tblPr>
        <w:tblW w:w="152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52"/>
        <w:gridCol w:w="1200"/>
        <w:gridCol w:w="1200"/>
        <w:gridCol w:w="960"/>
        <w:gridCol w:w="4920"/>
        <w:gridCol w:w="240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Наименование показателей   результат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План на  2016 </w:t>
              <w:br/>
              <w:t xml:space="preserve">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 отчетный пери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казателя с указанием источника информаци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библиотечного фона на 1000 жителей  (экз.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 0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м информации является форма федерального статистического наблюдения 6-НК (свод).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иблиотечного фонда зависит от количества поступления новой литературы и количества списанной литератур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а 1 кв. 2016 приобретено 2 992 экземпляра книг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библиотечных фондов общедоступных библиотек, отраженных в электронных каталогах, 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м информации является форма федерального статистического наблюдения 6-НК (свод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 вновь поступившие наименования книг размещаются в электронном каталоге.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определяется по итогам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музеев муниципального  образования  (на 1 жителя в год) 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ами информации является данные формы федерального статистического наблюдения 8-НК (свод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ула: 1 252 посещений / 41 000 жителей города = 0,03%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в. 2016г. МАУК «КЭМ» посетило 1 252 челове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 количества выставочных проектов, организованных в муниципальном образовании, по отношению к 2011 году, 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Msonormalcxspmiddle"/>
              <w:spacing w:before="0" w:after="0"/>
              <w:rPr>
                <w:sz w:val="28"/>
                <w:szCs w:val="28"/>
              </w:rPr>
            </w:pPr>
            <w:r>
              <w:rPr/>
              <w:t>Источниками информации является данные формы федерального статистического наблюдения 8-НК (годовая)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В 2011 году общее количество выставок составило 8 ед., к 2018году запланирован рост на 87% (15 выставок)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определяется по итогам года. План на год - 13 выставок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в. 2016 выполнено – 6 выставо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архивных фондов, включая аудио и видео, переведенных в электронную форму, от общего объема, хранящихся в архивах 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позволяет определить % формирования цифрового контента на основе ретроспективной информации и представление его в режиме свободного доступа в сети Интернет.</w:t>
            </w:r>
          </w:p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ормула: количество оцифрованных фондов / общее количество фондов * 100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Показатель определяется по итогам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количества пользователей архивной информацией (чел.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определяется фактическим количеством пользователей, обратившихся в архив город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В архив города обратилось 3 500 человек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величение численности участников культурно-досуговых мероприят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, по отношению к предыдущему году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перечень целевых показателей деятельности муниципальных учреждений культурно-досуговой деятельности, утвержденный  распоряжением администрации города  от 17.05.2013 №1107-ра «дорожная карта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Показатель определяется по итогам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детей, привлекаемых к участию в творческих мероприятиях, от общего числа детей, (%)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4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позволяет определить динамику числа детей, привлекаемых к участию в творческих мероприятиях, проводимых отделом  культуры и искусству администрации города  и  учреждениями  дополнительного  образования детей  в детских  школах  искусств. </w:t>
            </w:r>
          </w:p>
          <w:p>
            <w:pPr>
              <w:pStyle w:val="Normal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м информации являются данные мониторинга, проводимого ежемесячно. (формула: 533 ребенка, привлеченных к участию в творческих мероприятиях / на 7 563общее количество детей от 4 до 17 лет, проживающих на территории города * 100=7,04%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В течении года  все учащиеся ДШИ привлекаются к участию в мероприятия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туристских услуг, оказанных насел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е показателя определяется фактическим объемом оказанных услуг по данным формы федерального статистического наблюдения № 8-НК, </w:t>
            </w:r>
          </w:p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9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Прибыль от продажи билетов за 1 кв. 2016г. составила 20,0 тыс. ру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удовлетворенности жителей качеством услуг, предоставляемых учреждениями культуры муниципального  образования 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чреждения предоставляют результаты анкетирования населения о качестве предоставляемых услуг. Данная информация размещается на официальном сайте администрации город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Показатель определяется 1 раз в пол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месячной заработной платы работников учреждений культуры к средней заработной плате вХМАО–Югре, (%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ется отношением среднемесячных заработных плат работников учреждений культуры и среднемесячной заработной платы в автономном округе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установлен распоряжением администрации города  от 17.05.2013 №1107-ра «дорожная карта»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 xml:space="preserve">Показатель определяется по итогам года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осещаемости муниципальных учреждений культуры, (% роста к предыдущему году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характеризует суммарное ежегодное увеличение посещаемости гражданами всех типов учреждений культуры города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Показатель определяется по итогам год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комплекта кинооборудования (ед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т 29.12.2015 №179/5-3 «О предоставлении средств на финансовое обеспечение и (или) возмещение расходов, связанных с созданием условий для показа национальных фильмов в населенных пунктах Российской Федерации с численностью населения до 100 тыс. человек» с Федеральным фондом социальной и экономической поддержки отечественной кинематографи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Планируемый  срок  2 квартал 2016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ив концертных костюмов (ед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т 18.01.2016 №16 на оказание благотворительной помощи ОАО «Югорская территориальная энергетическая компания – Пыть-Ях» МАУК «КДЦ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Планируемый  срок  2 квартал 2016г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ача  в эксплуатацию ГДК «Россия»  после  реконструкции (ед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 срок  сдачи  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полугодие 2016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4"/>
                <w:szCs w:val="24"/>
              </w:rPr>
              <w:t>готовность объекта составляет 83%</w:t>
            </w:r>
          </w:p>
        </w:tc>
      </w:tr>
      <w:tr>
        <w:trPr/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процент достижения показа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1,2%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 отдела   Т.В. Токар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317,4% / 15 показателей = 21,2%</w:t>
      </w:r>
    </w:p>
    <w:sectPr>
      <w:type w:val="nextPage"/>
      <w:pgSz w:orient="landscape" w:w="16838" w:h="11906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аблица: текст Знак"/>
    <w:qFormat/>
    <w:rPr>
      <w:sz w:val="22"/>
      <w:lang w:val="ru-RU" w:bidi="ar-SA"/>
    </w:rPr>
  </w:style>
  <w:style w:type="character" w:styleId="Style16">
    <w:name w:val="Знак Знак"/>
    <w:qFormat/>
    <w:rPr>
      <w:sz w:val="22"/>
      <w:lang w:val="ru-RU" w:bidi="ar-SA"/>
    </w:rPr>
  </w:style>
  <w:style w:type="character" w:styleId="12">
    <w:name w:val=" Знак Знак12"/>
    <w:qFormat/>
    <w:rPr>
      <w:rFonts w:ascii="Courier New" w:hAnsi="Courier New" w:cs="Courier New"/>
      <w:lang w:val="ru-RU" w:bidi="ar-SA"/>
    </w:rPr>
  </w:style>
  <w:style w:type="character" w:styleId="Style17">
    <w:name w:val=" Знак Знак"/>
    <w:qFormat/>
    <w:rPr>
      <w:sz w:val="22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Style18">
    <w:name w:val="Таблица: текст"/>
    <w:basedOn w:val="Normal"/>
    <w:qFormat/>
    <w:pPr>
      <w:jc w:val="both"/>
    </w:pPr>
    <w:rPr>
      <w:sz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center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а: шапка"/>
    <w:basedOn w:val="Normal"/>
    <w:next w:val="Style18"/>
    <w:qFormat/>
    <w:pPr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21:00Z</dcterms:created>
  <dc:creator>User</dc:creator>
  <dc:description/>
  <cp:keywords/>
  <dc:language>en-US</dc:language>
  <cp:lastModifiedBy>Корнилова</cp:lastModifiedBy>
  <cp:lastPrinted>2016-04-11T15:05:00Z</cp:lastPrinted>
  <dcterms:modified xsi:type="dcterms:W3CDTF">2016-05-11T10:13:00Z</dcterms:modified>
  <cp:revision>220</cp:revision>
  <dc:subject/>
  <dc:title/>
</cp:coreProperties>
</file>