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Titlerazdel"/>
          <w:b/>
          <w:b/>
          <w:sz w:val="26"/>
          <w:szCs w:val="26"/>
        </w:rPr>
      </w:pPr>
      <w:r>
        <w:rPr>
          <w:rStyle w:val="Titlerazdel"/>
          <w:b/>
          <w:sz w:val="26"/>
          <w:szCs w:val="26"/>
        </w:rPr>
        <w:t>Реализация Указов Президента Российской Федерации в сфере здравоохранения</w:t>
      </w:r>
    </w:p>
    <w:p>
      <w:pPr>
        <w:pStyle w:val="Normal"/>
        <w:jc w:val="center"/>
        <w:rPr>
          <w:rStyle w:val="Titlerazdel"/>
          <w:b/>
          <w:b/>
          <w:sz w:val="26"/>
          <w:szCs w:val="26"/>
        </w:rPr>
      </w:pPr>
      <w:r>
        <w:rPr/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39"/>
        <w:gridCol w:w="915"/>
        <w:gridCol w:w="2247"/>
        <w:gridCol w:w="96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заместитель главы администрации города, ответственное структурное подразделение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я </w:t>
            </w:r>
            <w:r>
              <w:rPr>
                <w:bCs/>
                <w:sz w:val="26"/>
                <w:szCs w:val="26"/>
              </w:rPr>
              <w:t>программы «Современное здравоохранение муниципального образования городской округ город Пыть-Ях на 2011-2013 годы» (</w:t>
            </w:r>
            <w:r>
              <w:rPr>
                <w:sz w:val="26"/>
                <w:szCs w:val="26"/>
              </w:rPr>
              <w:t xml:space="preserve">Постановление администрации города </w:t>
            </w:r>
            <w:r>
              <w:rPr>
                <w:bCs/>
                <w:sz w:val="26"/>
                <w:szCs w:val="26"/>
              </w:rPr>
              <w:t>от 07.12.2010 № 238-па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-2013 годы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йко В.П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здравоохранению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Внесены изменения и дополнения в программу </w:t>
            </w:r>
            <w:r>
              <w:rPr>
                <w:bCs/>
              </w:rPr>
              <w:t>«Современное  здравоохранение муниципального  образования городской округ город  Пыть-Ях на 2011-2013 годы и на период до 2015 года», постановление администрации от 09.12.2013 года № 337-па</w:t>
            </w:r>
          </w:p>
          <w:p>
            <w:pPr>
              <w:pStyle w:val="Normal"/>
              <w:jc w:val="both"/>
              <w:rPr/>
            </w:pPr>
            <w:r>
              <w:rPr/>
              <w:t>По целевой программе «Современное здравоохранение муниципального образования городской округ город Пыть-Ях на 2011-2013 годы и на период до 2015 года» -</w:t>
            </w:r>
            <w:r>
              <w:rPr>
                <w:color w:val="FF0000"/>
              </w:rPr>
              <w:t xml:space="preserve"> </w:t>
            </w:r>
            <w:r>
              <w:rPr/>
              <w:t>исполнение по муниципальному бюджету составило 16 485,70 т.р. – 99,7% от плана 16 537,30 т.р., по средствам ФСС – 2 810,8 т.р. – 92,9% от плана 3 024,0 т.р., по окружному бюджету – 122 095,0 т.р. - 100% от плана 122 095,0т.р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конец года достигнуты следующие целевые показатели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91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4"/>
              <w:gridCol w:w="5992"/>
              <w:gridCol w:w="1411"/>
              <w:gridCol w:w="1100"/>
            </w:tblGrid>
            <w:tr>
              <w:trPr>
                <w:trHeight w:val="413" w:hRule="atLeast"/>
              </w:trPr>
              <w:tc>
                <w:tcPr>
                  <w:tcW w:w="6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№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br/>
                    <w:t>п/п</w:t>
                  </w:r>
                </w:p>
              </w:tc>
              <w:tc>
                <w:tcPr>
                  <w:tcW w:w="5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аименование</w:t>
                    <w:br/>
                    <w:t xml:space="preserve">показателей </w:t>
                    <w:br/>
                    <w:t>результатов</w:t>
                  </w:r>
                </w:p>
              </w:tc>
              <w:tc>
                <w:tcPr>
                  <w:tcW w:w="25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начения показателя по годам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6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5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лан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3г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 31.12.2013г</w:t>
                  </w:r>
                </w:p>
              </w:tc>
            </w:tr>
            <w:tr>
              <w:trPr/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8"/>
                      <w:tab w:val="center" w:pos="5329" w:leader="none"/>
                    </w:tabs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8"/>
                      <w:tab w:val="left" w:pos="252" w:leader="none"/>
                      <w:tab w:val="center" w:pos="5329" w:leader="none"/>
                    </w:tabs>
                    <w:ind w:right="-27" w:hanging="27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оличество медицинских работников отделения скорой медицинской помощи, получающих денежные выплаты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</w:t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tabs>
                      <w:tab w:val="clear" w:pos="708"/>
                      <w:tab w:val="center" w:pos="5329" w:leader="none"/>
                    </w:tabs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tabs>
                      <w:tab w:val="clear" w:pos="708"/>
                      <w:tab w:val="center" w:pos="5329" w:leader="none"/>
                    </w:tabs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оличество медицинских работников, получающих дополнительные денежные выплаты по родовым сертификатам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tabs>
                      <w:tab w:val="clear" w:pos="708"/>
                      <w:tab w:val="center" w:pos="5329" w:leader="none"/>
                    </w:tabs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7,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tabs>
                      <w:tab w:val="clear" w:pos="708"/>
                      <w:tab w:val="center" w:pos="5329" w:leader="none"/>
                    </w:tabs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tabs>
                      <w:tab w:val="clear" w:pos="708"/>
                      <w:tab w:val="center" w:pos="5329" w:leader="none"/>
                    </w:tabs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оличество посещений в смену в МБУЗ «Городская больница»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tabs>
                      <w:tab w:val="clear" w:pos="708"/>
                      <w:tab w:val="center" w:pos="5329" w:leader="none"/>
                    </w:tabs>
                    <w:ind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97,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8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tabs>
                      <w:tab w:val="clear" w:pos="708"/>
                      <w:tab w:val="center" w:pos="5329" w:leader="none"/>
                    </w:tabs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5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8"/>
                      <w:tab w:val="center" w:pos="5329" w:leader="none"/>
                    </w:tabs>
                    <w:ind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оличество специалистов прошедших подготовку, переподготовку и повышение квалификации.(обучение проводилось дистанционно что позволило на выделенные средства обучить больше сотрудников)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tabs>
                      <w:tab w:val="clear" w:pos="708"/>
                      <w:tab w:val="center" w:pos="5329" w:leader="none"/>
                    </w:tabs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5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tabs>
                      <w:tab w:val="clear" w:pos="708"/>
                      <w:tab w:val="center" w:pos="5329" w:leader="none"/>
                    </w:tabs>
                    <w:ind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оличество сотрудников получающих выплаты социального характера.(по решению думы были выделены дополнительно денежные средства что позволило произвести выплаты большему количеству человек)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я </w:t>
            </w:r>
            <w:r>
              <w:rPr>
                <w:bCs/>
                <w:sz w:val="26"/>
                <w:szCs w:val="26"/>
              </w:rPr>
              <w:t>программы «Модернизация здравоохранения на территории муниципального образования городской округ город Пыть-Ях на  2011-2012 годы» (Постановление администрации города от 19.09.2011 №184-па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-201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йко В.П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здравоохранению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/>
              <w:t>Согласно Постановлению Правительства ХМАО-Югры от 24.05.2012 № 179-па внесены изменения и дополнения в Программу «Модернизация здравоохранения на территории муниципального образования городской округ город Пыть-Ях» на 2011-2012 гг.»</w:t>
            </w:r>
            <w:r>
              <w:rPr>
                <w:bCs/>
                <w:sz w:val="26"/>
                <w:szCs w:val="26"/>
              </w:rPr>
              <w:t xml:space="preserve"> (с изменен. от 19.09.2011 № 184-па, с измен. от 24.09.2012 № 230-па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целевой программе «Модернизация здравоохранения на территории муниципального образования городской округ город Пыть-Ях» на 2011-2012 гг.» -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8.04.2012 приобретена ультразвуковая медицинская диагностическая аппаратура  на сумму 4 585,0 тыс.руб. остаток средств составил 2 415,0 тыс.руб. (план 7 000,0 тыс. руб.). </w:t>
            </w:r>
          </w:p>
          <w:p>
            <w:pPr>
              <w:pStyle w:val="Normal"/>
              <w:jc w:val="both"/>
              <w:rPr/>
            </w:pPr>
            <w:r>
              <w:rPr/>
              <w:t>Согласно постановлению Правительства ХМАО-Югры от 24.05.2012 № 179-п на 2012 год поступил  инфомат для самозаписи в МАУЗ «СП № 1» на сумму 70,0 тыс. руб.</w:t>
            </w:r>
          </w:p>
          <w:p>
            <w:pPr>
              <w:pStyle w:val="Normal"/>
              <w:jc w:val="both"/>
              <w:rPr/>
            </w:pPr>
            <w:r>
              <w:rPr/>
              <w:t>На 29.12.2012 поступили средства по оплате реестров на сумму 9 356,77 тыс. рублей, израсходовано  – 7 133,34 тыс. рублей, из них: на выплаты медицинским работникам – 4 966,04 т.р.; на приобретение лекарственных препаратов и расходных материалов, необходимых для проведения диагностических и лечебных мероприятий – 2 167,3 т.р.</w:t>
            </w:r>
          </w:p>
          <w:p>
            <w:pPr>
              <w:pStyle w:val="Normal"/>
              <w:jc w:val="both"/>
              <w:rPr/>
            </w:pPr>
            <w:r>
              <w:rPr/>
              <w:t>На конец года достигнуты следующие целевые показатели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11150</wp:posOffset>
                      </wp:positionV>
                      <wp:extent cx="5940425" cy="67024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0425" cy="6702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5"/>
                                    <w:gridCol w:w="2340"/>
                                    <w:gridCol w:w="720"/>
                                    <w:gridCol w:w="720"/>
                                    <w:gridCol w:w="720"/>
                                    <w:gridCol w:w="4500"/>
                                  </w:tblGrid>
                                  <w:tr>
                                    <w:trPr>
                                      <w:trHeight w:val="969" w:hRule="atLeast"/>
                                    </w:trPr>
                                    <w:tc>
                                      <w:tcPr>
                                        <w:tcW w:w="3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tabs>
                                            <w:tab w:val="clear" w:pos="708"/>
                                            <w:tab w:val="center" w:pos="5329" w:leader="none"/>
                                          </w:tabs>
                                          <w:snapToGrid w:val="false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tabs>
                                            <w:tab w:val="clear" w:pos="708"/>
                                            <w:tab w:val="center" w:pos="5329" w:leader="none"/>
                                          </w:tabs>
                                          <w:snapToGrid w:val="false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tabs>
                                            <w:tab w:val="clear" w:pos="708"/>
                                            <w:tab w:val="center" w:pos="5329" w:leader="none"/>
                                          </w:tabs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лан на 2012</w:t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tabs>
                                            <w:tab w:val="clear" w:pos="708"/>
                                            <w:tab w:val="center" w:pos="5329" w:leader="none"/>
                                          </w:tabs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tabs>
                                            <w:tab w:val="clear" w:pos="708"/>
                                            <w:tab w:val="center" w:pos="5329" w:leader="none"/>
                                          </w:tabs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1.12.2012 год</w:t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tabs>
                                            <w:tab w:val="clear" w:pos="708"/>
                                            <w:tab w:val="center" w:pos="5329" w:leader="none"/>
                                          </w:tabs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(факт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tabs>
                                            <w:tab w:val="clear" w:pos="708"/>
                                            <w:tab w:val="center" w:pos="5329" w:leader="none"/>
                                          </w:tabs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римеча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3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tabs>
                                            <w:tab w:val="clear" w:pos="708"/>
                                            <w:tab w:val="center" w:pos="5329" w:leader="none"/>
                                          </w:tabs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tabs>
                                            <w:tab w:val="clear" w:pos="708"/>
                                            <w:tab w:val="center" w:pos="5329" w:leader="none"/>
                                          </w:tabs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tabs>
                                            <w:tab w:val="clear" w:pos="708"/>
                                            <w:tab w:val="center" w:pos="5329" w:leader="none"/>
                                          </w:tabs>
                                          <w:snapToGrid w:val="false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tabs>
                                            <w:tab w:val="clear" w:pos="708"/>
                                            <w:tab w:val="center" w:pos="5329" w:leader="none"/>
                                          </w:tabs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tabs>
                                            <w:tab w:val="clear" w:pos="708"/>
                                            <w:tab w:val="center" w:pos="5329" w:leader="none"/>
                                          </w:tabs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tabs>
                                            <w:tab w:val="clear" w:pos="708"/>
                                            <w:tab w:val="center" w:pos="5329" w:leader="none"/>
                                          </w:tabs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9355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tabs>
                                            <w:tab w:val="clear" w:pos="708"/>
                                            <w:tab w:val="center" w:pos="5329" w:leader="none"/>
                                          </w:tabs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казатели непосредственных результат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3" w:hRule="atLeast"/>
                                    </w:trPr>
                                    <w:tc>
                                      <w:tcPr>
                                        <w:tcW w:w="3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tabs>
                                            <w:tab w:val="clear" w:pos="708"/>
                                            <w:tab w:val="center" w:pos="5329" w:leader="none"/>
                                          </w:tabs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tabs>
                                            <w:tab w:val="clear" w:pos="708"/>
                                            <w:tab w:val="center" w:pos="5329" w:leader="none"/>
                                          </w:tabs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Количество учреждений здравоохранения, материально-техническое оснащение которых приведено в соответствие с порядками оказания медицинской помощ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tabs>
                                            <w:tab w:val="clear" w:pos="708"/>
                                            <w:tab w:val="center" w:pos="5329" w:leader="none"/>
                                          </w:tabs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едини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tabs>
                                            <w:tab w:val="clear" w:pos="708"/>
                                            <w:tab w:val="center" w:pos="5329" w:leader="none"/>
                                          </w:tabs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tabs>
                                            <w:tab w:val="clear" w:pos="708"/>
                                            <w:tab w:val="center" w:pos="5329" w:leader="none"/>
                                          </w:tabs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tabs>
                                            <w:tab w:val="clear" w:pos="708"/>
                                            <w:tab w:val="center" w:pos="5329" w:leader="none"/>
                                          </w:tabs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За 2011-2012 годы приобретены 2 ультразвуковые медицинские диагностические установки с принадлежностями, оборудование ГЛОНАСС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3" w:hRule="atLeast"/>
                                    </w:trPr>
                                    <w:tc>
                                      <w:tcPr>
                                        <w:tcW w:w="3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tabs>
                                            <w:tab w:val="clear" w:pos="708"/>
                                            <w:tab w:val="center" w:pos="5329" w:leader="none"/>
                                          </w:tabs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tabs>
                                            <w:tab w:val="clear" w:pos="708"/>
                                            <w:tab w:val="center" w:pos="5329" w:leader="none"/>
                                          </w:tabs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Среднемесячная номинальная заработная плата медицинских работни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tabs>
                                            <w:tab w:val="clear" w:pos="708"/>
                                            <w:tab w:val="center" w:pos="5329" w:leader="none"/>
                                          </w:tabs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рубл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tabs>
                                            <w:tab w:val="clear" w:pos="708"/>
                                            <w:tab w:val="center" w:pos="5329" w:leader="none"/>
                                          </w:tabs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42 0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tabs>
                                            <w:tab w:val="clear" w:pos="708"/>
                                            <w:tab w:val="center" w:pos="5329" w:leader="none"/>
                                          </w:tabs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50 77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tabs>
                                            <w:tab w:val="clear" w:pos="708"/>
                                            <w:tab w:val="center" w:pos="5329" w:leader="none"/>
                                          </w:tabs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Для расчета показателя учитывается средняя зар.плата врачей и средних медработников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3" w:hRule="atLeast"/>
                                    </w:trPr>
                                    <w:tc>
                                      <w:tcPr>
                                        <w:tcW w:w="3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tabs>
                                            <w:tab w:val="clear" w:pos="708"/>
                                            <w:tab w:val="center" w:pos="5329" w:leader="none"/>
                                          </w:tabs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tabs>
                                            <w:tab w:val="clear" w:pos="708"/>
                                            <w:tab w:val="center" w:pos="5329" w:leader="none"/>
                                          </w:tabs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Доля муниципальных учреждений здравоохранения, осуществляющих автоматизированную запись на прием к врачу с использованием сети Интернет и информационно-справочных сенсорных терминалов (инфоматов), к общему количеству муниципальных учреждений здравоохра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tabs>
                                            <w:tab w:val="clear" w:pos="708"/>
                                            <w:tab w:val="center" w:pos="5329" w:leader="none"/>
                                          </w:tabs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tabs>
                                            <w:tab w:val="clear" w:pos="708"/>
                                            <w:tab w:val="center" w:pos="5329" w:leader="none"/>
                                          </w:tabs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tabs>
                                            <w:tab w:val="clear" w:pos="708"/>
                                            <w:tab w:val="center" w:pos="5329" w:leader="none"/>
                                          </w:tabs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tabs>
                                            <w:tab w:val="clear" w:pos="708"/>
                                            <w:tab w:val="center" w:pos="5329" w:leader="none"/>
                                          </w:tabs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Поставлено 2 инфомата:</w:t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tabs>
                                            <w:tab w:val="clear" w:pos="708"/>
                                            <w:tab w:val="center" w:pos="5329" w:leader="none"/>
                                          </w:tabs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1 –МБУЗ «Городская больница», 1 – МАУЗ «Стоматологическая поликлиника № 1»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3" w:hRule="atLeast"/>
                                    </w:trPr>
                                    <w:tc>
                                      <w:tcPr>
                                        <w:tcW w:w="3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tabs>
                                            <w:tab w:val="clear" w:pos="708"/>
                                            <w:tab w:val="center" w:pos="5329" w:leader="none"/>
                                          </w:tabs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tabs>
                                            <w:tab w:val="clear" w:pos="708"/>
                                            <w:tab w:val="center" w:pos="5329" w:leader="none"/>
                                          </w:tabs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Доля врачей-специалистов, оказывающих амбулаторную медицинскую помощь, которым были осуществлены денежные выплаты стимулирующего характе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tabs>
                                            <w:tab w:val="clear" w:pos="708"/>
                                            <w:tab w:val="center" w:pos="5329" w:leader="none"/>
                                          </w:tabs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tabs>
                                            <w:tab w:val="clear" w:pos="708"/>
                                            <w:tab w:val="center" w:pos="5329" w:leader="none"/>
                                          </w:tabs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4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tabs>
                                            <w:tab w:val="clear" w:pos="708"/>
                                            <w:tab w:val="center" w:pos="5329" w:leader="none"/>
                                          </w:tabs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4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tabs>
                                            <w:tab w:val="clear" w:pos="708"/>
                                            <w:tab w:val="center" w:pos="5329" w:leader="none"/>
                                          </w:tabs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На 01.01.2013 выплаты получили 45 врачей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3" w:hRule="atLeast"/>
                                    </w:trPr>
                                    <w:tc>
                                      <w:tcPr>
                                        <w:tcW w:w="3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tabs>
                                            <w:tab w:val="clear" w:pos="708"/>
                                            <w:tab w:val="center" w:pos="5329" w:leader="none"/>
                                          </w:tabs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tabs>
                                            <w:tab w:val="clear" w:pos="708"/>
                                            <w:tab w:val="center" w:pos="5329" w:leader="none"/>
                                          </w:tabs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Доля среднего медицинского персонала, работающего с врачами-специалистами, либо оказывающего амбулаторную медицинскую помощь самостоятельно, которым были осуществлены денежные выплаты стимулирующего характе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tabs>
                                            <w:tab w:val="clear" w:pos="708"/>
                                            <w:tab w:val="center" w:pos="5329" w:leader="none"/>
                                          </w:tabs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tabs>
                                            <w:tab w:val="clear" w:pos="708"/>
                                            <w:tab w:val="center" w:pos="5329" w:leader="none"/>
                                          </w:tabs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3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tabs>
                                            <w:tab w:val="clear" w:pos="708"/>
                                            <w:tab w:val="center" w:pos="5329" w:leader="none"/>
                                          </w:tabs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3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tabs>
                                            <w:tab w:val="clear" w:pos="708"/>
                                            <w:tab w:val="center" w:pos="5329" w:leader="none"/>
                                          </w:tabs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На 01.01.2013 выплаты получили 87 средних медицинских работника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3" w:hRule="atLeast"/>
                                    </w:trPr>
                                    <w:tc>
                                      <w:tcPr>
                                        <w:tcW w:w="9355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tabs>
                                            <w:tab w:val="clear" w:pos="708"/>
                                            <w:tab w:val="center" w:pos="5329" w:leader="none"/>
                                          </w:tabs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оказатели конечных результат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2" w:hRule="atLeast"/>
                                    </w:trPr>
                                    <w:tc>
                                      <w:tcPr>
                                        <w:tcW w:w="3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tabs>
                                            <w:tab w:val="clear" w:pos="708"/>
                                            <w:tab w:val="center" w:pos="5329" w:leader="none"/>
                                          </w:tabs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tabs>
                                            <w:tab w:val="clear" w:pos="708"/>
                                            <w:tab w:val="center" w:pos="5329" w:leader="none"/>
                                          </w:tabs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Доля детей 1 и 2 группы здоровья, обучающихся в общеобразовательных учреждения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tabs>
                                            <w:tab w:val="clear" w:pos="708"/>
                                            <w:tab w:val="center" w:pos="5329" w:leader="none"/>
                                          </w:tabs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tabs>
                                            <w:tab w:val="clear" w:pos="708"/>
                                            <w:tab w:val="center" w:pos="5329" w:leader="none"/>
                                          </w:tabs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8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tabs>
                                            <w:tab w:val="clear" w:pos="708"/>
                                            <w:tab w:val="center" w:pos="5329" w:leader="none"/>
                                          </w:tabs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8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tabs>
                                            <w:tab w:val="clear" w:pos="708"/>
                                            <w:tab w:val="center" w:pos="5329" w:leader="none"/>
                                          </w:tabs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2012 год – 4 626 детей 1 и 2 группы здоровья, осмотрено 5 239 дете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3" w:hRule="atLeast"/>
                                    </w:trPr>
                                    <w:tc>
                                      <w:tcPr>
                                        <w:tcW w:w="3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tabs>
                                            <w:tab w:val="clear" w:pos="708"/>
                                            <w:tab w:val="center" w:pos="5329" w:leader="none"/>
                                          </w:tabs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tabs>
                                            <w:tab w:val="clear" w:pos="708"/>
                                            <w:tab w:val="center" w:pos="5329" w:leader="none"/>
                                          </w:tabs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Смертность населения в трудоспособном возраст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tabs>
                                            <w:tab w:val="clear" w:pos="708"/>
                                            <w:tab w:val="center" w:pos="5329" w:leader="none"/>
                                          </w:tabs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Количество случаев на 100 тыс.насе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tabs>
                                            <w:tab w:val="clear" w:pos="708"/>
                                            <w:tab w:val="center" w:pos="5329" w:leader="none"/>
                                          </w:tabs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5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tabs>
                                            <w:tab w:val="clear" w:pos="708"/>
                                            <w:tab w:val="center" w:pos="5329" w:leader="none"/>
                                          </w:tabs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48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tabs>
                                            <w:tab w:val="clear" w:pos="708"/>
                                            <w:tab w:val="center" w:pos="5329" w:leader="none"/>
                                          </w:tabs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2012 год – 140 случаев, население в трудосп.возрасте – 28 932 чел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2" w:hRule="atLeast"/>
                                    </w:trPr>
                                    <w:tc>
                                      <w:tcPr>
                                        <w:tcW w:w="3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tabs>
                                            <w:tab w:val="clear" w:pos="708"/>
                                            <w:tab w:val="center" w:pos="5329" w:leader="none"/>
                                          </w:tabs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tabs>
                                            <w:tab w:val="clear" w:pos="708"/>
                                            <w:tab w:val="center" w:pos="5329" w:leader="none"/>
                                          </w:tabs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Удовлетворенность населения медицинской помощью в 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tabs>
                                            <w:tab w:val="clear" w:pos="708"/>
                                            <w:tab w:val="center" w:pos="5329" w:leader="none"/>
                                          </w:tabs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tabs>
                                            <w:tab w:val="clear" w:pos="708"/>
                                            <w:tab w:val="center" w:pos="5329" w:leader="none"/>
                                          </w:tabs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tabs>
                                            <w:tab w:val="clear" w:pos="708"/>
                                            <w:tab w:val="center" w:pos="5329" w:leader="none"/>
                                          </w:tabs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6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rmal1"/>
                                          <w:tabs>
                                            <w:tab w:val="clear" w:pos="708"/>
                                            <w:tab w:val="center" w:pos="5329" w:leader="none"/>
                                          </w:tabs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По итогам социологического исследования в октябре 2012 год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75pt;height:527.75pt;mso-wrap-distance-left:9pt;mso-wrap-distance-right:9pt;mso-wrap-distance-top:0pt;mso-wrap-distance-bottom:0pt;margin-top:24.5pt;mso-position-vertical-relative:text;margin-left:0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5"/>
                              <w:gridCol w:w="2340"/>
                              <w:gridCol w:w="720"/>
                              <w:gridCol w:w="720"/>
                              <w:gridCol w:w="720"/>
                              <w:gridCol w:w="4500"/>
                            </w:tblGrid>
                            <w:tr>
                              <w:trPr>
                                <w:trHeight w:val="969" w:hRule="atLeas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center" w:pos="5329" w:leader="none"/>
                                    </w:tabs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center" w:pos="5329" w:leader="none"/>
                                    </w:tabs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center" w:pos="5329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План на 2012</w:t>
                                  </w:r>
                                </w:p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center" w:pos="5329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center" w:pos="5329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31.12.2012 год</w:t>
                                  </w:r>
                                </w:p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center" w:pos="5329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(факт) 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center" w:pos="5329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center" w:pos="5329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center" w:pos="5329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center" w:pos="5329" w:leader="none"/>
                                    </w:tabs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center" w:pos="5329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center" w:pos="5329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center" w:pos="5329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35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center" w:pos="5329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Показатели непосредственных резуль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center" w:pos="5329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center" w:pos="5329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Количество учреждений здравоохранения, материально-техническое оснащение которых приведено в соответствие с порядками оказания медицинской помощ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center" w:pos="5329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единиц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center" w:pos="5329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center" w:pos="5329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center" w:pos="5329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а 2011-2012 годы приобретены 2 ультразвуковые медицинские диагностические установки с принадлежностями, оборудование ГЛОНАС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center" w:pos="5329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center" w:pos="5329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реднемесячная номинальная заработная плата медицинских работник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center" w:pos="5329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рубл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center" w:pos="5329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2 05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center" w:pos="5329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50 776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center" w:pos="5329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Для расчета показателя учитывается средняя зар.плата врачей и средних медработнико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center" w:pos="5329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center" w:pos="5329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Доля муниципальных учреждений здравоохранения, осуществляющих автоматизированную запись на прием к врачу с использованием сети Интернет и информационно-справочных сенсорных терминалов (инфоматов), к общему количеству муниципальных учреждений здравоохран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center" w:pos="5329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center" w:pos="5329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center" w:pos="5329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center" w:pos="5329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оставлено 2 инфомата:</w:t>
                                  </w:r>
                                </w:p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center" w:pos="5329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 –МБУЗ «Городская больница», 1 – МАУЗ «Стоматологическая поликлиника № 1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center" w:pos="5329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center" w:pos="5329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Доля врачей-специалистов, оказывающих амбулаторную медицинскую помощь, которым были осуществлены денежные выплаты стимулирующего характер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center" w:pos="5329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center" w:pos="5329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center" w:pos="5329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5,0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center" w:pos="5329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На 01.01.2013 выплаты получили 45 враче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center" w:pos="5329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center" w:pos="5329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Доля среднего медицинского персонала, работающего с врачами-специалистами, либо оказывающего амбулаторную медицинскую помощь самостоятельно, которым были осуществлены денежные выплаты стимулирующего характер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center" w:pos="5329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center" w:pos="5329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center" w:pos="5329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2,0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center" w:pos="5329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На 01.01.2013 выплаты получили 87 средних медицинских работник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935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center" w:pos="5329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Показатели конечных резуль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center" w:pos="5329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center" w:pos="5329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Доля детей 1 и 2 группы здоровья, обучающихся в общеобразовательных учреждениях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center" w:pos="5329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center" w:pos="5329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center" w:pos="5329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88,3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center" w:pos="5329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012 год – 4 626 детей 1 и 2 группы здоровья, осмотрено 5 239 дет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center" w:pos="5329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center" w:pos="5329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мертность населения в трудоспособном возраст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center" w:pos="5329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Количество случаев на 100 тыс.на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center" w:pos="5329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500,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center" w:pos="5329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84,0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center" w:pos="5329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012 год – 140 случаев, население в трудосп.возрасте – 28 932 че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center" w:pos="5329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center" w:pos="5329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Удовлетворенность населения медицинской помощью в %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center" w:pos="5329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center" w:pos="5329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center" w:pos="5329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tabs>
                                      <w:tab w:val="clear" w:pos="708"/>
                                      <w:tab w:val="center" w:pos="5329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о итогам социологического исследования в октябре 2012 год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я </w:t>
            </w:r>
            <w:r>
              <w:rPr>
                <w:bCs/>
                <w:sz w:val="26"/>
                <w:szCs w:val="26"/>
              </w:rPr>
              <w:t>ведомственной целевой программы "Оказание медицинских услуг в муниципальных учреждениях здравоохранения муниципального образования городской округ город Пыть-Ях на 2012-2014 годы" (Постановление администрации города от 13.11.2012 № 282-па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-201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йко В.П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здравоохранению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Внесены изменения и дополнения в целевую программу «Оказание медицинских услуг в муниципальных учреждениях здравоохранения муниципального образования городской округ город Пыть-Ях на 2012-2014 годы </w:t>
            </w:r>
            <w:r>
              <w:rPr>
                <w:bCs/>
              </w:rPr>
              <w:t>постановление администрации от 23.12.2013 года № 362-п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 конец года достигнуты следующие целевые показатели:</w:t>
            </w:r>
          </w:p>
          <w:tbl>
            <w:tblPr>
              <w:tblW w:w="90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"/>
              <w:gridCol w:w="3600"/>
              <w:gridCol w:w="2505"/>
              <w:gridCol w:w="2341"/>
            </w:tblGrid>
            <w:tr>
              <w:trPr>
                <w:trHeight w:val="219" w:hRule="atLeast"/>
              </w:trPr>
              <w:tc>
                <w:tcPr>
                  <w:tcW w:w="6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№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br/>
                    <w:t>п/п</w:t>
                  </w:r>
                </w:p>
              </w:tc>
              <w:tc>
                <w:tcPr>
                  <w:tcW w:w="3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аименование</w:t>
                    <w:br/>
                    <w:t xml:space="preserve">показателей </w:t>
                    <w:br/>
                    <w:t>результатов</w:t>
                  </w:r>
                </w:p>
              </w:tc>
              <w:tc>
                <w:tcPr>
                  <w:tcW w:w="4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начения показателя по годам</w:t>
                  </w:r>
                </w:p>
              </w:tc>
            </w:tr>
            <w:tr>
              <w:trPr>
                <w:trHeight w:val="160" w:hRule="atLeast"/>
              </w:trPr>
              <w:tc>
                <w:tcPr>
                  <w:tcW w:w="6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3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План на 2013г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На 31.12.2013г</w:t>
                  </w:r>
                </w:p>
              </w:tc>
            </w:tr>
            <w:tr>
              <w:trPr>
                <w:trHeight w:val="27" w:hRule="atLeast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ъем стационарной медицинской помощи (койко дни/ численность населения)</w:t>
                  </w:r>
                </w:p>
              </w:tc>
              <w:tc>
                <w:tcPr>
                  <w:tcW w:w="2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 080/0,2 (10080/41125)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 258/0,2 (10258/41125)</w:t>
                  </w:r>
                </w:p>
              </w:tc>
            </w:tr>
            <w:tr>
              <w:trPr>
                <w:trHeight w:val="27" w:hRule="atLeast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Число случаев смерти на дому в возрасте 18-65 лет.</w:t>
                  </w:r>
                </w:p>
              </w:tc>
              <w:tc>
                <w:tcPr>
                  <w:tcW w:w="2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</w:t>
                  </w:r>
                </w:p>
              </w:tc>
            </w:tr>
            <w:tr>
              <w:trPr>
                <w:trHeight w:val="27" w:hRule="atLeast"/>
              </w:trPr>
              <w:tc>
                <w:tcPr>
                  <w:tcW w:w="90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дача 2</w:t>
                  </w:r>
                </w:p>
              </w:tc>
            </w:tr>
            <w:tr>
              <w:trPr>
                <w:trHeight w:val="27" w:hRule="atLeast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ъем амбулаторно-поликлинической помощи посещение(число посещений/ численность населения)</w:t>
                  </w:r>
                </w:p>
              </w:tc>
              <w:tc>
                <w:tcPr>
                  <w:tcW w:w="2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5 600/8,6 (355 600/41125)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>
                      <w:sz w:val="18"/>
                      <w:szCs w:val="18"/>
                      <w:highlight w:val="green"/>
                    </w:rPr>
                  </w:pPr>
                  <w:r>
                    <w:rPr>
                      <w:sz w:val="18"/>
                      <w:szCs w:val="18"/>
                    </w:rPr>
                    <w:t>467 308/11,4 (467 308/41053)</w:t>
                  </w:r>
                </w:p>
              </w:tc>
            </w:tr>
            <w:tr>
              <w:trPr>
                <w:trHeight w:val="27" w:hRule="atLeast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Доля населения, охваченного профилактическими осмотрами </w:t>
                  </w:r>
                </w:p>
              </w:tc>
              <w:tc>
                <w:tcPr>
                  <w:tcW w:w="2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000/97,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highlight w:val="green"/>
                    </w:rPr>
                  </w:pPr>
                  <w:r>
                    <w:rPr>
                      <w:sz w:val="18"/>
                      <w:szCs w:val="18"/>
                    </w:rPr>
                    <w:t>22146/73,8</w:t>
                  </w:r>
                </w:p>
              </w:tc>
            </w:tr>
            <w:tr>
              <w:trPr>
                <w:trHeight w:val="27" w:hRule="atLeast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довлетворенность населения качеством медицинской помощи</w:t>
                  </w:r>
                </w:p>
              </w:tc>
              <w:tc>
                <w:tcPr>
                  <w:tcW w:w="2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highlight w:val="green"/>
                    </w:rPr>
                  </w:pPr>
                  <w:r>
                    <w:rPr>
                      <w:sz w:val="18"/>
                      <w:szCs w:val="18"/>
                    </w:rPr>
                    <w:t>70</w:t>
                  </w:r>
                </w:p>
              </w:tc>
            </w:tr>
            <w:tr>
              <w:trPr>
                <w:trHeight w:val="27" w:hRule="atLeast"/>
              </w:trPr>
              <w:tc>
                <w:tcPr>
                  <w:tcW w:w="90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дача 3</w:t>
                  </w:r>
                </w:p>
              </w:tc>
            </w:tr>
            <w:tr>
              <w:trPr>
                <w:trHeight w:val="27" w:hRule="atLeast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ъем помощи в дневных стационарах , Пациенто-дни. (пациенто-дни / численность населения)</w:t>
                  </w:r>
                </w:p>
              </w:tc>
              <w:tc>
                <w:tcPr>
                  <w:tcW w:w="2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65/0,5 (20265/41125)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028/0,6 (25028/41053)</w:t>
                  </w:r>
                </w:p>
              </w:tc>
            </w:tr>
            <w:tr>
              <w:trPr>
                <w:trHeight w:val="27" w:hRule="atLeast"/>
              </w:trPr>
              <w:tc>
                <w:tcPr>
                  <w:tcW w:w="90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дача 4</w:t>
                  </w:r>
                </w:p>
              </w:tc>
            </w:tr>
            <w:tr>
              <w:trPr>
                <w:trHeight w:val="27" w:hRule="atLeast"/>
              </w:trPr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ъем помощи, предоставляемой скорой медицинской помощью, вызова. (вызова / численность населения)</w:t>
                  </w:r>
                </w:p>
              </w:tc>
              <w:tc>
                <w:tcPr>
                  <w:tcW w:w="2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588/0,4 (14588/41125)</w:t>
                  </w:r>
                </w:p>
              </w:tc>
              <w:tc>
                <w:tcPr>
                  <w:tcW w:w="2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837/0,4 (14837/41053)</w:t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я </w:t>
            </w:r>
            <w:r>
              <w:rPr>
                <w:bCs/>
                <w:sz w:val="26"/>
                <w:szCs w:val="26"/>
              </w:rPr>
              <w:t>плана мероприятий по профилактике и противодействию злоупотребления наркотическими средствами и их незаконному обороту в городе Пыть-Яхе на 2011-2013 годы (Постановление администрации города от 20.12.2010 № 269-па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-201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йко В.П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здравоохранению, Департамент образования и молодежной политики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м администрации города от 12.02.2013 № 282-ра утвержден план мероприятий по проведению месячников по профилактике неинфекционных заболеваний и пропаганде здорового образа жизни среди населения муниципального образования город Пыть-Ях в 2013 году.</w:t>
            </w:r>
          </w:p>
          <w:p>
            <w:pPr>
              <w:pStyle w:val="Normal"/>
              <w:jc w:val="both"/>
              <w:rPr/>
            </w:pPr>
            <w:r>
              <w:rPr/>
              <w:t>Работниками учреждений здравоохранения распространяются наглядные средства пропаганды (брошюры, листовки, плакаты) с тематикой  «Профилактика наркомании», «Как защитить своих детей от наркотиков»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 к этому наркологической службой городской больницы выполнена следующая работа по профилактике наркоманий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оведении медицинских осмотров в образовательных учреждениях города одновременно были проведены профилактические беседы с учащимися СОШ № 1, № 2, № 3, № 4, № 5 и НИК (индустриальный колледж), которыми было охвачено 479 учащихс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6"/>
                <w:szCs w:val="26"/>
              </w:rPr>
              <w:t>Профилактика правонарушений, в том числе совершаемых в общественных местах и на улицах, вовлечение общественности в мероприятия по предупреждению правонарушений в составе программы утвержденной постановлением администрации города от 09.03.2011 № 44-па Об утверждении целевой  программы  муниципального образования городской округ город Пыть-Ях  «Комплексные мероприятия по профилактике правонарушений и усилению борьбы с преступностью на территории города Пыть-Ях на 2011-2013 годы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-201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йко В.П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здравоохранению, Департамент образования и молодежной политики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еализация подпрограммы 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>II</w:t>
            </w:r>
            <w:r>
              <w:rPr>
                <w:rFonts w:eastAsia="Calibri"/>
                <w:sz w:val="26"/>
                <w:szCs w:val="26"/>
                <w:lang w:eastAsia="en-US"/>
              </w:rPr>
              <w:t>. «Профилактика незаконного оборота и потребления наркотических средств и психотропных веществ»</w:t>
            </w:r>
          </w:p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рамках программы </w:t>
            </w:r>
            <w:r>
              <w:rPr>
                <w:rFonts w:eastAsia="Calibri"/>
                <w:sz w:val="26"/>
                <w:szCs w:val="26"/>
                <w:lang w:eastAsia="en-US"/>
              </w:rPr>
              <w:t>Обеспечение прав и законных интересов населения в отдельных сферах жизнедеятельности</w:t>
            </w:r>
            <w:r>
              <w:rPr>
                <w:rFonts w:eastAsia="Calibri"/>
                <w:bCs/>
                <w:sz w:val="26"/>
                <w:szCs w:val="26"/>
                <w:lang w:eastAsia="en-US"/>
              </w:rPr>
              <w:t xml:space="preserve">, реализация государственной политики по профилактике экстремизма </w:t>
            </w:r>
            <w:r>
              <w:rPr>
                <w:bCs/>
                <w:sz w:val="26"/>
                <w:szCs w:val="26"/>
                <w:lang w:eastAsia="en-US"/>
              </w:rPr>
              <w:t>в муниципальном образовании городской округ город Пыть-Ях в 2014</w:t>
            </w:r>
            <w:r>
              <w:rPr>
                <w:rFonts w:eastAsia="Calibri"/>
                <w:sz w:val="26"/>
                <w:szCs w:val="26"/>
                <w:lang w:eastAsia="en-US"/>
              </w:rPr>
              <w:t>–</w:t>
            </w:r>
            <w:r>
              <w:rPr>
                <w:bCs/>
                <w:sz w:val="26"/>
                <w:szCs w:val="26"/>
                <w:lang w:eastAsia="en-US"/>
              </w:rPr>
              <w:t>2020 годах (постановление администрации города от 09.12.2013 г.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2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йко В.П.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образования и молодежной политики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вышение оплаты труда работников в сфере здравоохранения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-201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йко В.П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здравоохранению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администрации города от 02.12.2010 № 228-па «Об оплате труда работников муниципальных учреждений здравоохранения города Пыть-Яха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78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администрации города от 23.12.2013 № 364-па </w:t>
            </w:r>
            <w:r>
              <w:rPr>
                <w:bCs/>
                <w:sz w:val="26"/>
                <w:szCs w:val="26"/>
              </w:rPr>
              <w:t xml:space="preserve">О внесении изменений в постановление администрации  </w:t>
            </w:r>
            <w:r>
              <w:rPr>
                <w:sz w:val="26"/>
                <w:szCs w:val="26"/>
              </w:rPr>
              <w:t>города от 01.03.2013 № 32-па</w:t>
            </w:r>
            <w:r>
              <w:rPr>
                <w:bCs/>
                <w:sz w:val="26"/>
                <w:szCs w:val="26"/>
              </w:rPr>
              <w:t xml:space="preserve"> «Об утверждении положения об оплате труда работников муниципальных учреждений здравоохранения города Пыть-Яха» (С изм. от 04.09.2013 № 209-па) Уровень средней заработной платы составляет :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рачи - 80 686,6 руб. достижение  целевого показателя 100.1%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редний - 45 772,1 руб, достижение  целевого показателя 101.1%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ладший - 24 269,2 руб, руб, достижение  целевого показателя 78,5%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Style14">
    <w:name w:val="Основной шрифт абзаца"/>
    <w:qFormat/>
    <w:rPr/>
  </w:style>
  <w:style w:type="character" w:styleId="Titlerazdel">
    <w:name w:val="title_razdel"/>
    <w:basedOn w:val="Style14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4:49:00Z</dcterms:created>
  <dc:creator>Администрация города</dc:creator>
  <dc:description/>
  <cp:keywords/>
  <dc:language>en-US</dc:language>
  <cp:lastModifiedBy>Администрация города</cp:lastModifiedBy>
  <dcterms:modified xsi:type="dcterms:W3CDTF">2014-05-21T04:49:00Z</dcterms:modified>
  <cp:revision>2</cp:revision>
  <dc:subject/>
  <dc:title>Реализация Указов Президента Российской Федерации в сфере здравоохранения</dc:title>
</cp:coreProperties>
</file>