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14</w:t>
        <w:tab/>
        <w:t xml:space="preserve">                                                  </w:t>
        <w:tab/>
        <w:tab/>
        <w:t xml:space="preserve">                   № 2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19.06.2012 № 156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и распоряжения имущество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ящимся в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города Пыть-Ях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 порядка ведения органами местного самоуправления реестров муниципального имущества», Уставом города Пыть-Яха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ind w:left="0" w:firstLine="454"/>
        <w:jc w:val="both"/>
        <w:rPr/>
      </w:pPr>
      <w:r>
        <w:rPr>
          <w:sz w:val="28"/>
          <w:szCs w:val="28"/>
        </w:rPr>
        <w:t>Внести в Положение о порядке управления и распоряжения имуществом, находящимся в муниципальной собственности города                    Пыть-Яха, утвержденное решением Думы города Пыть-Яха от 19.06.2012                         № 156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397"/>
        <w:jc w:val="both"/>
        <w:rPr/>
      </w:pPr>
      <w:r>
        <w:rPr>
          <w:sz w:val="28"/>
          <w:szCs w:val="28"/>
        </w:rPr>
        <w:t>Пункт 1 статьи 7 дополнить  текстом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/>
        <w:tab/>
      </w:r>
      <w:r>
        <w:rPr>
          <w:sz w:val="28"/>
          <w:szCs w:val="28"/>
        </w:rPr>
        <w:t>«Объектами учета в реестре муниципального имущества являются находящиеся в муниципальной собственности города Пыть-Ях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едвижимост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балансовой (первоначальной) стоимостью более 3000 рублей, а также, особо ценное движимое имущество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енное за автономными и бюджетными муниципальными учреждениями и определенное 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3 ноября 2006 г. N 174-ФЗ «Об автономных учреждениях»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2 января 1996 г. N 7-ФЗ «О некоммерческих организациях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городской округ город Пыть-Ях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числящееся в муниципальной казне города Пыть-Яха, является объектами учета в реестре муниципального имущества города Пыть-Яха независимо от его стоимости.»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454"/>
        <w:rPr/>
      </w:pPr>
      <w:r>
        <w:rPr>
          <w:sz w:val="28"/>
          <w:szCs w:val="28"/>
        </w:rPr>
        <w:t>1.2.</w:t>
        <w:tab/>
        <w:t>Пункт 5 статьи 16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ля постановки на учет бесхозяйного объекта недвижимого имущества уполномоченное структурное подразделение администрации города готовит следующую документацию: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ы, подтверждающие, что объект не имеет собственника или его собственник не извест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аспорт.»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454"/>
        <w:rPr/>
      </w:pPr>
      <w:r>
        <w:rPr>
          <w:sz w:val="28"/>
          <w:szCs w:val="28"/>
        </w:rPr>
        <w:t>1.3.</w:t>
        <w:tab/>
        <w:t>Пункт 7 статьи 16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7. После сбора всех необходимых документов, уполномоченное структурное подразделение администрации города направляет в государственный регистрирующий орган заявление о принятии на учет бесхозяйного недвижим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ечении года со дня постановки бесхозяйного недвижимого имущества на учет администрация города направляет заявление в суд о признании права муниципальной собственности на объект не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тупившего в законную силу решения суда о признании прав муниципальной собственности, уполномоченное структурное подразделение администрации города направляет заявление в государственный  регистрирующий орган о государственной регистрации права муниципальной собственности на недвижимое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ого свидетельства о государственной регистрации права муниципальной собственности на объект недвижимого имущества уполномоченное структурное подразделение администрации города вносит соответствующую запись в реестр муниципального имуществ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жилищной политике, муниципальной собственности и городскому хозяйств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</w:t>
        <w:tab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И.П. ТАРАС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«______»_____________2014 г.</w:t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397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43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mbria" w:hAnsi="Cambria" w:cs="Cambri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mbria" w:hAnsi="Cambria" w:cs="Cambri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cs="Cambria"/>
    </w:rPr>
  </w:style>
  <w:style w:type="character" w:styleId="WW8Num40z0">
    <w:name w:val="WW8Num40z0"/>
    <w:qFormat/>
    <w:rPr>
      <w:rFonts w:ascii="Cambria" w:hAnsi="Cambria" w:cs="Cambria"/>
    </w:rPr>
  </w:style>
  <w:style w:type="character" w:styleId="WW8Num42z0">
    <w:name w:val="WW8Num42z0"/>
    <w:qFormat/>
    <w:rPr>
      <w:rFonts w:ascii="Cambria" w:hAnsi="Cambria" w:cs="Cambria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3D468537D6D82DDF60AE80BDC97A67B3CF01D5C1F81AFEA0F0C8B16E9189FBFA7F667A70U3K" TargetMode="External"/><Relationship Id="rId4" Type="http://schemas.openxmlformats.org/officeDocument/2006/relationships/hyperlink" Target="consultantplus://offline/ref=FE800B78F2ECE960FFA1A2FABEDD3C44DA25E384C48A1A4AF45DE0FDE8q2V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03:00Z</dcterms:created>
  <dc:creator>132</dc:creator>
  <dc:description/>
  <cp:keywords/>
  <dc:language>en-US</dc:language>
  <cp:lastModifiedBy>Admin</cp:lastModifiedBy>
  <cp:lastPrinted>2014-09-25T14:48:00Z</cp:lastPrinted>
  <dcterms:modified xsi:type="dcterms:W3CDTF">2014-10-01T03:18:00Z</dcterms:modified>
  <cp:revision>9</cp:revision>
  <dc:subject/>
  <dc:title> </dc:title>
</cp:coreProperties>
</file>