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отчету о ходе реализации муниципальной программ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Развитие  культуры  и  туризма  в  муниципальном  образовании городской  округ  город Пыть-Ях  на 2016-2020  годы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олное наименование программы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1 полугодие  2017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</w:t>
        <w:tab/>
        <w:t xml:space="preserve">Сведения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-</w:t>
        <w:tab/>
        <w:t>о финансировании программных мероприятий в разрезе источников финансирования (федеральный бюджет, бюджет автономного округа, бюджет муниципального образования, внебюджетные источники), о результатах реализации программных мероприятий и причинах их невыполнения: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2228"/>
        <w:gridCol w:w="2280"/>
        <w:gridCol w:w="2760"/>
        <w:gridCol w:w="2190"/>
        <w:gridCol w:w="2460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ружной бюдже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ый бюджет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источник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программе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 666,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 899,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 035,8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 613,2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ссовый расход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806,9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84,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69,6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 571,68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 исполне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%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%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%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%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%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Заключено дополнительное соглашение № 5 от 09.01.2017 года «О  предоставлении   субсидии  из бюджета</w:t>
      </w:r>
      <w:r>
        <w:rPr>
          <w:bCs/>
          <w:sz w:val="24"/>
          <w:szCs w:val="24"/>
        </w:rPr>
        <w:t xml:space="preserve"> Ханты-Мансийского автономного округа-Югры бюджету муниципального  образования Ханты-Мансийского автономного округа-Югры  на софинансирование расходных обязательств на повышение оплаты труда работников муниципальных  учреждений культуры» на 2017 год предметом, которого является предоставление субсидии из бюджета ХМАО-Югры в размере 10 545 500 рублей, за счет бюджета муниципального образования в размере (5%) 555 000 рублей на повышение оплаты труда работников МАУК «ЦБС», МАУК «КДЦ», МАУК «КЭМ».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полнение – 62,4%.</w:t>
      </w:r>
    </w:p>
    <w:p>
      <w:pPr>
        <w:pStyle w:val="Normal"/>
        <w:widowControl w:val="false"/>
        <w:shd w:fill="FFFFFF" w:val="clear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Заключено Соглашение №28 от 16.02.2017 года  </w:t>
      </w:r>
      <w:r>
        <w:rPr>
          <w:sz w:val="24"/>
          <w:szCs w:val="24"/>
        </w:rPr>
        <w:t>«</w:t>
      </w:r>
      <w:r>
        <w:rPr>
          <w:bCs/>
          <w:spacing w:val="-4"/>
          <w:sz w:val="24"/>
          <w:szCs w:val="24"/>
        </w:rPr>
        <w:t xml:space="preserve">О сотрудничестве в сфере реализации </w:t>
      </w:r>
      <w:r>
        <w:rPr>
          <w:bCs/>
          <w:sz w:val="24"/>
          <w:szCs w:val="24"/>
        </w:rPr>
        <w:t>государственной программы Ханты-Мансийского автономного округа-Югры «Развитие культуры и туризма в Ханты-Мансийского автономного округа-Югре на 2016-2020 годы» в 2017 году на общую сумму 1 282 400 рублей, из них бюджет АО:  1 090 000 рублей; бюджет г. Пыть-Ях 192 400 рублей (субсидия из бюджета АО выделена</w:t>
      </w:r>
      <w:r>
        <w:rPr>
          <w:sz w:val="24"/>
          <w:szCs w:val="24"/>
        </w:rPr>
        <w:t xml:space="preserve"> на модернизацию муниципальных библиотек и на модернизацию муниципальных музеев). 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Заключено дополнительное соглашение №81 от 13.06.2017к Соглашению от 16.02.2017 №28 «О сотрудничестве в сфере реализации государственной программы «Ханты-Мансийского автономного округа-Югры «Развитие культуры и туризма в Ханты-Мансийского автономного округа-Югре на 2016-2020 годы» в 2017 году», которым определен размер субсидии из федерального бюджета на комплектование книжных фондов муниципальных библиотек в размере 11 700,0 рублей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сполнение – 43,1%. 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Заключено дополнительное соглашение №6 от 06.03.2017 к Соглашению №40 от 30.06.2014 «О сотрудничестве по обеспечению достижения в 2014-2018 годах целевых показателей (нормативов) оптимизации сети муниципальных учреждений в сфере образования и культуры», которым определен  уровень среднемесячной заработной платы работников учреждений  культуры по муниципальному образованию – 52 000,2 рублей. За 5 месяцев 2017 года уровень средней заработной платы работников учреждений культуры по муниципальному образованию составил 43 735,3 рублей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полнение – 84%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-</w:t>
        <w:tab/>
        <w:t xml:space="preserve">о результатах реализации программных мероприятий, осуществление которых запланировано без финансирования, и причинах их невыполнения: </w:t>
      </w:r>
      <w:r>
        <w:rPr>
          <w:sz w:val="24"/>
          <w:szCs w:val="24"/>
        </w:rPr>
        <w:t>нет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-</w:t>
        <w:tab/>
        <w:t>о необходимости корректировки муниципальной программы (с указанием обоснований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менения в муниципальную программу «Развитие  культуры  и  туризма  в  муниципальном  образовании городской  округ  город Пыть-Ях  на 2016-2020  годы» от 18.12.2015 №354-па вносятся по мере внесения изменений в Решение Думы города от 16.12.2016г. №40 «О бюджете города Пыть-Яха на 2017 год и на плановый период 2018 и 2019 годов». Внесены изменения в муниципальную программу от 06.04.2017 №88-па, от 22.06.2017 №160-п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-</w:t>
        <w:tab/>
      </w:r>
      <w:r>
        <w:rPr>
          <w:b/>
          <w:bCs/>
          <w:sz w:val="24"/>
          <w:szCs w:val="24"/>
        </w:rPr>
        <w:t xml:space="preserve">о наличии, объемах и состоянии объектов незавершенного строительства: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Информация о  ходе Реконструкции ГДК «Россия»: </w:t>
      </w:r>
      <w:r>
        <w:rPr>
          <w:sz w:val="24"/>
          <w:szCs w:val="24"/>
        </w:rPr>
        <w:t xml:space="preserve">Работы на объекте ведутся в рамках контракта с ООО «Застройщик» на завершение работ по реконструкции. Конъюнктурный обзор:  монтаж кровли  нового здания-100%, сан. технические работы - 99%, обшивка стен - 100%, электромонтажные работы -100%, чистовая отделка 3 этажа - 100%, чистовая отделка 2 этажа - 100%.  Монтаж металлических каркасов входных групп №2 - 3 - 100%, №4 - 100%. Устройство крылец центрального входа - 100%, актового зала - 99%, спортивного зала - 99%, банкетно-дискотечного зала - 99%, фойе центрального входа - 95%. Устройство вентилируемого фасада здания - 100%. Внутренние сети теплоснабжения - 100%. Монтаж оборудования теплового узла - 100%. Устройство противопожарной перегородки – 100%. Вентиляция по предписанию Жилстройнадзора – 100%. Благоустройство, озеленение – 100%. Устраняются замечания итоговой экспертизы. Готовность объекта в целом - 98%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жидаемый срок ввода объекта 3 квартал 2017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  <w:tab/>
        <w:t>Сведения о соответствии фактических показателей выполнения муниципальной программы показателям, установленным при утверждении программы, средний процент достижения показателей за отчетный период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левые показатели муниципальной программы</w:t>
      </w:r>
    </w:p>
    <w:tbl>
      <w:tblPr>
        <w:tblW w:w="1536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852"/>
        <w:gridCol w:w="1200"/>
        <w:gridCol w:w="1200"/>
        <w:gridCol w:w="960"/>
        <w:gridCol w:w="5160"/>
        <w:gridCol w:w="22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   результат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План на  2017 </w:t>
              <w:br/>
              <w:t xml:space="preserve">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за отчетный пери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показателя с указанием источника информаци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недостижения показател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библиотечного фона на 1000 жителей  (экз.)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%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ом информации является форма федерального статистического наблюдения 6-НК (свод).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иблиотечного фонда зависит от количества поступления новой литературы и количества списанной литератур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стижение показателя по итогам г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библиотечных фондов общедоступных библиотек, отраженных в электронных каталогах, (%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ом информации является форма федерального статистического наблюдения 6-НК (свод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 вновь поступившие наименования книг размещаются в электронном каталоге.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Выполне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осещаемости музеев муниципального  образования  (на 1 жителя в год) (%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%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ами информации является данные формы федерального статистического наблюдения 8-НК (свод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формула: 8 650 посещений за год / 41 000 жителей города = 0,21%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6 мес. 2017 года МАУК «КЭМ» посетило 3 640 чел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количества выставочных проектов, организованных в муниципальном образовании, по отношению к 2011 году, (%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%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spacing w:before="0" w:after="0"/>
              <w:rPr/>
            </w:pPr>
            <w:r>
              <w:rPr/>
              <w:t>Источниками информации является данные формы федерального статистического наблюдения 8-НК (годовая)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Msonormalcxspmiddle"/>
              <w:spacing w:before="0" w:after="0"/>
              <w:rPr/>
            </w:pPr>
            <w:r>
              <w:rPr/>
              <w:t>В 2011 году общее количество выставок составило 14 ед., к 2018году запланирован рост на 100% (28 выставок).</w:t>
            </w:r>
          </w:p>
          <w:p>
            <w:pPr>
              <w:pStyle w:val="Msonormalcxspmiddle"/>
              <w:spacing w:before="0" w:after="0"/>
              <w:rPr/>
            </w:pPr>
            <w:r>
              <w:rPr/>
              <w:t>(14 временных выставок +14 выставок постоянных / 14 выставок 2011г. *100%) – 100 = 100%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е показателя по итогам год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 6 мес. 2017 года МАУК «КЭМ» организовано 15 выставок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архивных фондов, включая аудио и видео, переведенных в электронную форму, от общего объема, хранящихся в архивах (%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%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позволяет определить % формирования цифрового контента на основе ретроспективной информации и представление его в режиме свободного доступа в сети Интернет.</w:t>
            </w:r>
          </w:p>
          <w:p>
            <w:pPr>
              <w:pStyle w:val="Normal"/>
              <w:ind w:hanging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ормула: количество оцифрованных фондов / общее количество фондов * 100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 итогам года показатель увеличится на 1,4%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количества пользователей архивной информацией (чел.)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%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 определяется фактическим количеством пользователей, обратившихся в архив гор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>В архив города обратилось 8 000 человек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ленности участников культурно-досуговых мероприятий (%, по отношению к предыдущему году)*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 перечень целевых показателей деятельности муниципальных учреждений культурно-досуговой деятельности, утвержденный  распоряжением администрации города  от 17.05.2013 №1107-ра «дорожная карта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 xml:space="preserve">достижение показателя по итогам года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детей, привлекаемых к участию в творческих мероприятиях, от общего числа детей, (%)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%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позволяет определить динамику числа детей, привлекаемых к участию в творческих мероприятиях, проводимых отделом  культуры и искусству администрации города  и  учреждениями  дополнительного  образования детей  в детских  школах  искусств. 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ом информации являются данные мониторинга, проводимого ежемесячно (формула: 1 012 детей, привлеченных к участию в творческих мероприятиях / на 7 562 общее количество детей от 4 до 17 лет, проживающих на территории города * 100=13,3%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>В мероприятиях ДШИ за 6 мес. 2017г. участвовало 628 человек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латных туристских услуг, оказанных населению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тыс. рубле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%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 определяется фактическим объемом оказанных услуг по данным формы федерального статистического наблюдения № 8-НК, раздел 9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 xml:space="preserve">Прибыль от продажи билетов за </w:t>
            </w:r>
            <w:r>
              <w:rPr>
                <w:rFonts w:eastAsia="Calibri"/>
                <w:sz w:val="24"/>
                <w:szCs w:val="24"/>
              </w:rPr>
              <w:t xml:space="preserve">6 мес. </w:t>
            </w:r>
            <w:r>
              <w:rPr>
                <w:sz w:val="24"/>
                <w:szCs w:val="24"/>
              </w:rPr>
              <w:t>2017г. составила 21,3 тыс. руб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удовлетворенности жителей качеством услуг, предоставляемых учреждениями культуры муниципального  образования (%)*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реждения предоставляют результаты анкетирования населения о качестве предоставляемых услуг. Данная информация размещается на официальном сайте администрации города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>Удовл. = Куд / Куч * 100%</w:t>
            </w:r>
            <w:r>
              <w:rPr>
                <w:sz w:val="24"/>
                <w:szCs w:val="24"/>
              </w:rPr>
              <w:t xml:space="preserve">, где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>Куд</w:t>
            </w:r>
            <w:r>
              <w:rPr>
                <w:sz w:val="24"/>
                <w:szCs w:val="24"/>
              </w:rPr>
              <w:t xml:space="preserve"> – количество человек, удовлетворенных качеством услуг, предоставляемых учреждениями культуры города, из числа лиц, принявших участие в анкетировании; </w:t>
            </w:r>
            <w:r>
              <w:rPr>
                <w:b/>
                <w:sz w:val="24"/>
                <w:szCs w:val="24"/>
              </w:rPr>
              <w:t>Куч</w:t>
            </w:r>
            <w:r>
              <w:rPr>
                <w:sz w:val="24"/>
                <w:szCs w:val="24"/>
              </w:rPr>
              <w:t xml:space="preserve"> – количество человек, принявших участие в анкетировании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>достижение показателя по итогам г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среднемесячной заработной платы работников учреждений культуры к средней заработной плате в ХМАО–Югре, (%)*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ся отношением среднемесячных заработных плат работников учреждений культуры и среднемесячной заработной платы в автономном округе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установлен распоряжением администрации города  от 17.05.2013 №1107-ра «дорожная карта», форма №ЗП-культура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>достижение показателя по итогам г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осещаемости муниципальных учреждений культуры, (% роста к предыдущему году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,6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rPr/>
            </w:pPr>
            <w:r>
              <w:rPr>
                <w:sz w:val="24"/>
                <w:szCs w:val="24"/>
              </w:rPr>
              <w:t>Показатель характеризует суммарное ежегодное увеличение посещаемости гражданами всех типов учреждений культуры города (посещаемость Музея в отчетный период 0,21 + посещаемость учреждений КДЦ 1,3 + посещаемость ЦБС 0,15 = 1,66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>достижение показателя по итогам года</w:t>
            </w:r>
          </w:p>
        </w:tc>
      </w:tr>
      <w:tr>
        <w:trPr/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ий процент достижения по 8 показателя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4,7%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 показателя определяются по итогам года</w:t>
            </w:r>
          </w:p>
        </w:tc>
      </w:tr>
      <w:tr>
        <w:trPr/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rPr/>
            </w:pPr>
            <w:r>
              <w:rPr>
                <w:b/>
                <w:sz w:val="24"/>
                <w:szCs w:val="24"/>
              </w:rPr>
              <w:t>Средний процент достижения по 12 показателя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3%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 - показатель рассчитывается по итогам года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Начальник  отдела   </w:t>
        <w:tab/>
        <w:t xml:space="preserve">_____________ </w:t>
        <w:tab/>
        <w:t>Е.А. Усова</w:t>
      </w:r>
    </w:p>
    <w:sectPr>
      <w:type w:val="nextPage"/>
      <w:pgSz w:orient="landscape" w:w="16838" w:h="11906"/>
      <w:pgMar w:left="1134" w:right="1134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аблица: текст Знак"/>
    <w:qFormat/>
    <w:rPr>
      <w:sz w:val="22"/>
      <w:lang w:val="ru-RU" w:bidi="ar-SA"/>
    </w:rPr>
  </w:style>
  <w:style w:type="character" w:styleId="Style16">
    <w:name w:val="Знак Знак"/>
    <w:qFormat/>
    <w:rPr>
      <w:sz w:val="22"/>
      <w:lang w:val="ru-RU" w:bidi="ar-SA"/>
    </w:rPr>
  </w:style>
  <w:style w:type="character" w:styleId="12">
    <w:name w:val=" Знак Знак12"/>
    <w:qFormat/>
    <w:rPr>
      <w:rFonts w:ascii="Courier New" w:hAnsi="Courier New" w:cs="Courier New"/>
      <w:lang w:val="ru-RU" w:bidi="ar-SA"/>
    </w:rPr>
  </w:style>
  <w:style w:type="character" w:styleId="Style17">
    <w:name w:val=" Знак Знак"/>
    <w:qFormat/>
    <w:rPr>
      <w:sz w:val="22"/>
      <w:lang w:val="ru-RU" w:bidi="ar-SA"/>
    </w:rPr>
  </w:style>
  <w:style w:type="character" w:styleId="1">
    <w:name w:val=" Знак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Style18">
    <w:name w:val="Таблица: текст"/>
    <w:basedOn w:val="Normal"/>
    <w:qFormat/>
    <w:pPr>
      <w:jc w:val="both"/>
    </w:pPr>
    <w:rPr>
      <w:sz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center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аблица: шапка"/>
    <w:basedOn w:val="Normal"/>
    <w:next w:val="Style18"/>
    <w:qFormat/>
    <w:pPr>
      <w:jc w:val="both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1:21:00Z</dcterms:created>
  <dc:creator>User</dc:creator>
  <dc:description/>
  <cp:keywords/>
  <dc:language>en-US</dc:language>
  <cp:lastModifiedBy>Корнилова</cp:lastModifiedBy>
  <cp:lastPrinted>2017-07-06T17:45:00Z</cp:lastPrinted>
  <dcterms:modified xsi:type="dcterms:W3CDTF">2017-07-14T06:43:00Z</dcterms:modified>
  <cp:revision>235</cp:revision>
  <dc:subject/>
  <dc:title/>
</cp:coreProperties>
</file>