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057" w:leader="none"/>
        </w:tabs>
        <w:jc w:val="center"/>
        <w:rPr>
          <w:sz w:val="32"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2.2014</w:t>
        <w:tab/>
        <w:tab/>
        <w:tab/>
        <w:tab/>
        <w:tab/>
        <w:tab/>
        <w:tab/>
        <w:tab/>
        <w:tab/>
        <w:t xml:space="preserve">        № 3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орода Пыть-Яха от </w:t>
      </w:r>
      <w:r>
        <w:rPr>
          <w:sz w:val="28"/>
        </w:rPr>
        <w:t xml:space="preserve">19.03.2013 </w:t>
      </w:r>
      <w:r>
        <w:rPr>
          <w:sz w:val="28"/>
          <w:szCs w:val="28"/>
        </w:rPr>
        <w:t xml:space="preserve">№ 203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«Об утверждении Положения о порядке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роведения конкурса на замещени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акантных должностей муниципальной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 город Пыть-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етодов конкурсного отбора кандидатов при проведении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, Дума гор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397"/>
        <w:jc w:val="both"/>
        <w:rPr/>
      </w:pPr>
      <w:r>
        <w:rPr>
          <w:b w:val="false"/>
          <w:sz w:val="28"/>
          <w:szCs w:val="28"/>
        </w:rPr>
        <w:t>1.</w:t>
        <w:tab/>
        <w:t>Внести изменения в Положение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, утвержденное решением Думы города Пыть-Яха от 19.03.2013 № 203                       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                    Пыть-Ях», изложив пункты 5.7 и 5.8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7. На втором этапе конкурсного отбора проводится конкурсное испытание, в ходе которого осуществляется оценка деловых качеств претендентов (включая личностно-лидерский потенциал), уровня и характера профессиональных знаний и навыков, которыми обладает кандидат,  уровня знаний нормативной правовой базы Российской Федерации, Ханты-Мансийского автономного округа - Югры, городского округа город Пыть-Ях, нормативных правовых актов в соответствующей сфере деятельности, владения навыками работы с основными программными продуктами, владения русским язык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1. Конкурсное испытание проводится в форме тестирования по вопросам организации муниципальной службы и противодействия коррупции и последующего индивидуального собеседования. 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вопросам организации муниципальной службы и противодействия коррупции проводится по единому перечню теоретических вопросов, разрабатываемых кадровой службой органа местного самоуправления, и утверждаемых руководителем органа местного самоуправления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</w:t>
        <w:tab/>
        <w:t xml:space="preserve">Количество вопросов, включенных в указанный перечень, не должно быть менее 80. Максимальное количество вопросов не ограничивается. На каждый вопрос предусматривается не менее трех вариантов ответов, один из которых является правиль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3.</w:t>
        <w:tab/>
        <w:t>В день проведения тестирования конкурсная комиссия путем случайной выборки отбирает из перечня вопросов для тестирования 30 вопросов  для включения в тест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роводится, как правило, с использованием специального программного обеспечения.</w:t>
      </w:r>
    </w:p>
    <w:p>
      <w:pPr>
        <w:pStyle w:val="Intranettable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Допускается печатать вопросы теста вместе с вариантами ответов на листах бумаги формата A4 и вручать их кандидату в присутствии конкурсной комиссии непосредственно перед началом тестирования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4.</w:t>
        <w:tab/>
        <w:t>Кандидат отвечает на вопросы теста в присутствии членов конкурсной комиссии. Время для обдумывания кандидатом вопросов теста не должно быть менее 30 и более 60 минут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теста проводится конкурсной комиссией по количеству правильных ответов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баллов, если даны правильные ответы на 10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баллов, если даны правильные ответы на 9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баллов, если даны правильные ответы на 8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баллов, если даны правильные ответы на 7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баллов, если даны правильные ответы на 6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баллов, если даны правильные ответы на 50% вопросов;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андидат набрал менее 5 баллов, он считается не прошедшим тестирование и к индивидуальному собеседованию не допускается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5.</w:t>
        <w:tab/>
        <w:t>Индивидуальное собеседование с кандидатами, успешно прошедшими тестирование, проводится членами конкурсной комиссии. Целью собеседования является выявление профессиональных и личностных качеств кандидата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в форме свободной беседы с кандидатом по теме его будущей профессиональной служебной деятельности, в ходе которой члены конкурсной комиссии задают кандидату вопросы.</w:t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8.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, на замещение которой проводится конкурс, и других положений должностной инструкции, связанных с исполнением обязанностей по этой должности, а также иных положений, установленных законодательством Российской Федерации о муниципальной  службе.</w:t>
      </w:r>
    </w:p>
    <w:p>
      <w:pPr>
        <w:pStyle w:val="Intranettab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ценивает кандидата в его отсутствие по полноте и правильности ответов на вопросы, использованной аргументации, умению доказывать, убеждать, отстаивать свою правоту, степени владения навыками публичного выступления, умению полемизировать, культуре высказываний, знанию русского языка и степени владения им.».</w:t>
      </w:r>
    </w:p>
    <w:p>
      <w:pPr>
        <w:pStyle w:val="2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tabs>
          <w:tab w:val="clear" w:pos="720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35" w:leader="none"/>
          <w:tab w:val="left" w:pos="1122" w:leader="none"/>
        </w:tabs>
        <w:ind w:left="0" w:firstLine="748"/>
        <w:jc w:val="both"/>
        <w:rPr>
          <w:szCs w:val="28"/>
        </w:rPr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2"/>
        <w:tabs>
          <w:tab w:val="clear" w:pos="720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1122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общественностью и СМИ.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664" w:hanging="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84"/>
        <w:jc w:val="both"/>
        <w:rPr/>
      </w:pPr>
      <w:r>
        <w:rPr>
          <w:b/>
          <w:sz w:val="28"/>
          <w:szCs w:val="28"/>
        </w:rPr>
        <w:t>__________И.П.ТАРА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72" w:firstLine="689"/>
        <w:jc w:val="both"/>
        <w:rPr>
          <w:sz w:val="28"/>
          <w:szCs w:val="28"/>
        </w:rPr>
      </w:pPr>
      <w:r>
        <w:rPr>
          <w:b/>
          <w:sz w:val="28"/>
          <w:szCs w:val="28"/>
        </w:rPr>
        <w:t>«_____»_____________2014 г.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0"/>
    </w:pPr>
    <w:rPr/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tranettable">
    <w:name w:val="intranet-table"/>
    <w:basedOn w:val="Normal"/>
    <w:qFormat/>
    <w:pPr>
      <w:spacing w:before="0" w:after="13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5:00Z</dcterms:created>
  <dc:creator>Марина</dc:creator>
  <dc:description/>
  <cp:keywords/>
  <dc:language>en-US</dc:language>
  <cp:lastModifiedBy>user</cp:lastModifiedBy>
  <cp:lastPrinted>2013-03-19T11:38:00Z</cp:lastPrinted>
  <dcterms:modified xsi:type="dcterms:W3CDTF">2014-12-18T06:33:00Z</dcterms:modified>
  <cp:revision>11</cp:revision>
  <dc:subject/>
  <dc:title>Ханты-Мансийский автономный округ</dc:title>
</cp:coreProperties>
</file>