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амятка</w:t>
      </w:r>
    </w:p>
    <w:p>
      <w:pPr>
        <w:pStyle w:val="Style1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 действиям  при  розливе  ртути  в быту </w:t>
      </w:r>
    </w:p>
    <w:p>
      <w:pPr>
        <w:pStyle w:val="Style1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5"/>
        <w:gridCol w:w="3883"/>
      </w:tblGrid>
      <w:tr>
        <w:trPr/>
        <w:tc>
          <w:tcPr>
            <w:tcW w:w="7105" w:type="dxa"/>
            <w:tcBorders/>
          </w:tcPr>
          <w:p>
            <w:pPr>
              <w:pStyle w:val="Style14"/>
              <w:spacing w:before="0" w:after="0"/>
              <w:ind w:firstLine="540"/>
              <w:jc w:val="both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Ртуть— жидкий металл серебристого цвета. Тяжелее воды в 13,6 раза. Температура замерзания – 39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С, кипения + 35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 xml:space="preserve"> С. Испаряется при комнатной температуре. Пары ртути хорошо поглощаются различными материалами и продуктами, при электрических разрядах излучают голубовато-зеленый цвет, богатый ультрафиолетовыми лучами. Соединения ртути встречаются в различных технических устройствах: термометрах, барометрах, манометрах, лампах дневного света, батарейках  и т.д. </w:t>
            </w:r>
          </w:p>
        </w:tc>
        <w:tc>
          <w:tcPr>
            <w:tcW w:w="3883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b/>
                <w:bCs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6670</wp:posOffset>
                  </wp:positionV>
                  <wp:extent cx="2327910" cy="173101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79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Style14"/>
              <w:spacing w:before="0" w:after="0"/>
              <w:ind w:firstLine="540"/>
              <w:jc w:val="both"/>
              <w:rPr/>
            </w:pPr>
            <w:r>
              <w:rPr>
                <w:sz w:val="26"/>
                <w:szCs w:val="26"/>
              </w:rPr>
              <w:t>Ртуть относится к 1-му классу опасности, её пары значительно токсичнее хлора (в 100 раз) и аммиака (в 2000 раз). Пары ртути обладают кумулятивным действием, т.е. способностью накапливаться в организме в течение времени. Поэтому они могут вызывать как острые, так и хронические (при длительном вдыхании паров) отравления. Ртуть накапливается в почках, мозгу, костях, вызывает глубокие нарушения функций центральной нервной системы (ЦНС), поражает желудочно-кишечный тракт, слизистую оболочку рта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ее чувствительны к ртутным отравлениям женщины и дети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знаки отравления: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ий привкус во рту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лабость, головная боль, боль при глотании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зненность дёсен, их отёк и серость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 в желудке, расстройство желудка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 воспаление лёгких (пневмония), иногда бывают смертельные исходы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е признаки отравления проявляются через 8—24 часа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длительном воздействии, как правило, наблюдаются повышенная утомляемость, слабость, сонливость, апатия, эмоциональная неуравновешенность, головная боль и головокружение, дрожание языка, рук, век, иногда дрожание ног и всего тела.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хронических отравлениях в первую очередь поражается ЦНС.  В зависимости от типа нервной системы первые признаки отравления могут быть различными. При этом ярко проявляются эмоциональная неустойчивость, ослабление памяти, внимания, умственной работоспособности, ослабление мышечной силы, снижение кожной чувствительности, вкусовых ощущений и остроты обоняния и др. Одновременно развивается дрожание рук, языка, век, а в тяжелых случаях - ног и, наконец, всего тела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помощь: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нести (вывести) пострадавшего из зоны заражения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ить тепло и покой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ть желудок (20—30 г активированного угля или яичного белка на стакан воды)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слабительное;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720"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госпитализацию пострадавшего.</w:t>
            </w:r>
          </w:p>
        </w:tc>
      </w:tr>
      <w:tr>
        <w:trPr/>
        <w:tc>
          <w:tcPr>
            <w:tcW w:w="7105" w:type="dxa"/>
            <w:tcBorders/>
          </w:tcPr>
          <w:p>
            <w:pPr>
              <w:pStyle w:val="Normal"/>
              <w:snapToGrid w:val="false"/>
              <w:ind w:firstLine="36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  <w:p>
            <w:pPr>
              <w:pStyle w:val="Normal"/>
              <w:ind w:firstLine="540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Если вы разбили термометр (градусник):</w:t>
            </w:r>
          </w:p>
          <w:p>
            <w:pPr>
              <w:pStyle w:val="TextBody"/>
              <w:spacing w:before="0" w:after="0"/>
              <w:ind w:firstLine="540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/>
                <w:sz w:val="26"/>
                <w:szCs w:val="26"/>
              </w:rPr>
              <w:t>не допускать контакта детей с этим металлом, удалить их из помещения, открыть для проветривания окна и проветривать в течении нескольких часов;</w:t>
            </w:r>
          </w:p>
          <w:p>
            <w:pPr>
              <w:pStyle w:val="Style14"/>
              <w:spacing w:before="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ьзовать подручные средства защиты: на руки наденьте резиновые перчатки, для защиты ног – бахилы (полиэтиленовые пакеты), на лицо ватно-марлевую повязку, пропитанную раствором пищевой соды или смоченную мыльной водой.</w:t>
            </w:r>
          </w:p>
        </w:tc>
        <w:tc>
          <w:tcPr>
            <w:tcW w:w="3883" w:type="dxa"/>
            <w:tcBorders/>
          </w:tcPr>
          <w:p>
            <w:pPr>
              <w:pStyle w:val="Style14"/>
              <w:snapToGrid w:val="false"/>
              <w:spacing w:before="0" w:after="280"/>
              <w:ind w:firstLine="360"/>
              <w:jc w:val="center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54965</wp:posOffset>
                  </wp:positionH>
                  <wp:positionV relativeFrom="paragraph">
                    <wp:posOffset>100330</wp:posOffset>
                  </wp:positionV>
                  <wp:extent cx="2180590" cy="1283970"/>
                  <wp:effectExtent l="0" t="0" r="0" b="0"/>
                  <wp:wrapTight wrapText="bothSides">
                    <wp:wrapPolygon edited="0">
                      <wp:start x="-289" y="0"/>
                      <wp:lineTo x="-289" y="1338"/>
                      <wp:lineTo x="2920" y="7142"/>
                      <wp:lineTo x="18703" y="20987"/>
                      <wp:lineTo x="20457" y="20987"/>
                      <wp:lineTo x="21627" y="19199"/>
                      <wp:lineTo x="21627" y="16967"/>
                      <wp:lineTo x="11397" y="6697"/>
                      <wp:lineTo x="4967" y="1784"/>
                      <wp:lineTo x="1752" y="0"/>
                      <wp:lineTo x="-289" y="0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05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25" w:hRule="atLeast"/>
        </w:trPr>
        <w:tc>
          <w:tcPr>
            <w:tcW w:w="10988" w:type="dxa"/>
            <w:gridSpan w:val="2"/>
            <w:tcBorders/>
          </w:tcPr>
          <w:p>
            <w:pPr>
              <w:pStyle w:val="Normal"/>
              <w:ind w:firstLine="540"/>
              <w:rPr/>
            </w:pPr>
            <w:r>
              <w:rPr>
                <w:sz w:val="26"/>
                <w:szCs w:val="26"/>
              </w:rPr>
              <w:t>- сразу же соберите разлившуюся ртуть кисточкой и резиновой грушей. Крупные шарики ртути соберите кисточкой, мелкие – грушей, а оставшиеся мелкие, пылевидные, капельки ртути можно собрать влажной (отжатой) бумагой, фольгой, ватными палочками смоченными  марганцем,  лейкопластырем или магнитом;- всю собранную ртуть положите в банку с холодной водой (вода в банке нужна для того, чтобы ртуть не испарялась), накройте крышкой и поставьте в прохладное место.</w:t>
            </w:r>
          </w:p>
          <w:p>
            <w:pPr>
              <w:pStyle w:val="Style14"/>
              <w:spacing w:before="0" w:after="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есто разлива ртути протрите мокрой газетой, затем обработайте раствором марганцовки (20 грамм на 10 литров воды), мыльно-содовый раствор (400 грамм мыла и 500 грамм кальцинированной соды на 10 литров воды). Обрабатываемую поверхность промыть несколько раз раствором, а затем чистой водой;</w:t>
            </w:r>
          </w:p>
          <w:p>
            <w:pPr>
              <w:pStyle w:val="Style14"/>
              <w:spacing w:before="0" w:after="0"/>
              <w:ind w:firstLine="540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- принять душ</w:t>
            </w:r>
          </w:p>
          <w:p>
            <w:pPr>
              <w:pStyle w:val="TextBody"/>
              <w:spacing w:before="0" w:after="0"/>
              <w:ind w:firstLine="540"/>
              <w:rPr/>
            </w:pPr>
            <w:r>
              <w:rPr>
                <w:rStyle w:val="StrongEmphasis"/>
                <w:sz w:val="26"/>
                <w:szCs w:val="26"/>
              </w:rPr>
              <w:t>Категорически запрещается:</w:t>
            </w:r>
          </w:p>
          <w:p>
            <w:pPr>
              <w:pStyle w:val="Normal"/>
              <w:ind w:firstLine="540"/>
              <w:rPr/>
            </w:pPr>
            <w:r>
              <w:rPr>
                <w:rStyle w:val="StrongEmphasis"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</w:rPr>
              <w:t xml:space="preserve"> ни в коем случае нельзя создавать сквозняк до того, как вы собрали ртуть, иначе блестящие шарики разлетятся по всей комнате.</w:t>
            </w:r>
          </w:p>
          <w:p>
            <w:pPr>
              <w:pStyle w:val="TextBody"/>
              <w:spacing w:before="0" w:after="0"/>
              <w:ind w:firstLine="540"/>
              <w:rPr>
                <w:rStyle w:val="StrongEmphasis"/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- н</w:t>
            </w:r>
            <w:r>
              <w:rPr>
                <w:b/>
                <w:sz w:val="26"/>
                <w:szCs w:val="26"/>
              </w:rPr>
              <w:t>ельзя подметать ртуть веником: жесткие прутья только размельчат ядовитые шарики в мелкую ртутную пыль</w:t>
            </w:r>
            <w:r>
              <w:rPr>
                <w:rStyle w:val="StrongEmphasis"/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before="0" w:after="0"/>
              <w:ind w:firstLine="540"/>
              <w:rPr/>
            </w:pPr>
            <w:r>
              <w:rPr>
                <w:rStyle w:val="StrongEmphasis"/>
                <w:sz w:val="26"/>
                <w:szCs w:val="26"/>
              </w:rPr>
              <w:t>- использовать бытовой пылесос для сбора пролитой ртут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родуваемый пылесосом воздух может раздуть шарики по полу. К тому же, пылесос после этого придется сразу же выбросить</w:t>
            </w:r>
            <w:r>
              <w:rPr>
                <w:rStyle w:val="StrongEmphasis"/>
                <w:b w:val="false"/>
                <w:sz w:val="26"/>
                <w:szCs w:val="26"/>
              </w:rPr>
              <w:t>;</w:t>
            </w:r>
          </w:p>
          <w:p>
            <w:pPr>
              <w:pStyle w:val="Normal"/>
              <w:ind w:firstLine="540"/>
              <w:rPr/>
            </w:pPr>
            <w:r>
              <w:rPr>
                <w:rStyle w:val="StrongEmphasis"/>
                <w:sz w:val="26"/>
                <w:szCs w:val="26"/>
              </w:rPr>
              <w:t>- выливать ртуть в раковину и канализацию,</w:t>
            </w:r>
          </w:p>
          <w:p>
            <w:pPr>
              <w:pStyle w:val="Normal"/>
              <w:ind w:firstLine="540"/>
              <w:rPr/>
            </w:pPr>
            <w:r>
              <w:rPr>
                <w:rStyle w:val="StrongEmphasis"/>
                <w:sz w:val="26"/>
                <w:szCs w:val="26"/>
              </w:rPr>
              <w:t>- сброс в мусоропровод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и в другие места общественного пользования,</w:t>
            </w:r>
          </w:p>
          <w:p>
            <w:pPr>
              <w:pStyle w:val="Normal"/>
              <w:ind w:firstLine="5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нельзя стирать одежду и обувь, контактировавшие с ртутью, в стиральной машине. По возможности – эту одежду лучше выбросить.</w:t>
            </w:r>
          </w:p>
          <w:p>
            <w:pPr>
              <w:pStyle w:val="Style14"/>
              <w:spacing w:before="0" w:after="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целью предотвращения загрязнения рекомендуется: обратится за консультацией в службу 112; узнать адрес пункта сбора ртутьсодержащих приборов; позвоните в управляющую компанию. </w:t>
            </w:r>
          </w:p>
          <w:p>
            <w:pPr>
              <w:pStyle w:val="Style14"/>
              <w:spacing w:before="0" w:after="0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ртуть содержащих отходов от населения осуществляется управляющими компаниями и ТСЖ</w:t>
            </w:r>
          </w:p>
        </w:tc>
      </w:tr>
    </w:tbl>
    <w:p>
      <w:pPr>
        <w:pStyle w:val="Normal"/>
        <w:ind w:first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;Arial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5:13:00Z</dcterms:created>
  <dc:creator>User</dc:creator>
  <dc:description/>
  <cp:keywords/>
  <dc:language>en-US</dc:language>
  <cp:lastModifiedBy>User</cp:lastModifiedBy>
  <cp:lastPrinted>2015-09-22T12:05:00Z</cp:lastPrinted>
  <dcterms:modified xsi:type="dcterms:W3CDTF">2015-09-22T08:19:00Z</dcterms:modified>
  <cp:revision>9</cp:revision>
  <dc:subject/>
  <dc:title>Памятка</dc:title>
</cp:coreProperties>
</file>