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ОРОДСКОЙ ОКРУГ ГОРОД ПЫТЬ-Я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67-р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b/>
          <w:sz w:val="26"/>
          <w:szCs w:val="26"/>
        </w:rPr>
        <w:t xml:space="preserve"> Спартакиады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производственных коллективов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реждений, организаций города Пыть-Яха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целях дальнейшего развития физической культуры и спорта в городе, их широкого внедрения в повседневную жизнь населения, совершенствования уровня спортивно-массовой и физкультурно-оздоровительной работы в городе, в производственных коллективах, организациях и учреждениях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  </w:t>
        <w:tab/>
        <w:t xml:space="preserve"> Провести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у среди производственных коллективов, организаций  и учреждений города  в период с февраля по декабрь 2011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   Утвердить: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Организационный комитет по проведению 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ы среди </w:t>
        <w:tab/>
        <w:t xml:space="preserve">производственных коллективов, организаций и учреждений города Пыть-Яха </w:t>
        <w:tab/>
        <w:t>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</w:t>
        <w:tab/>
        <w:t xml:space="preserve">План-график проведения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ы среди производственных  </w:t>
        <w:tab/>
        <w:t>коллективов, организаций и учреждений города Пыть-Яха (приложение 2)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</w:t>
        <w:tab/>
        <w:t xml:space="preserve">Главную судейскую коллегию по проведению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ы  среди </w:t>
        <w:tab/>
        <w:t xml:space="preserve">производственных коллективов, организаций и учреждений города Пыть-Яха </w:t>
        <w:tab/>
        <w:t xml:space="preserve">(приложение 3). 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  <w:tab/>
        <w:t xml:space="preserve">Положение о проведении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ы среди производственных </w:t>
        <w:tab/>
        <w:t>коллективов, организаций и учреждений города Пыть-Яха (приложение 4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   </w:t>
        <w:tab/>
        <w:t xml:space="preserve">Муниципальному учреждению «Спортивный комплекс» (Новотней Е.В.) организовать проведение рекламно-информационной компании по привлечению предприятий, учреждений, организаций города Пыть-Яха к участию в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Спартакиаде и обеспечить подготовку спортивных сооружений,  мест проведения  соревнований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у лечебно-профилактическому учреждению «Центральная городская больница» (Руссу О.Г.) обеспечить обслуживание соревнований по видам спорта  в   зачет  ХХ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Спартакиады   </w:t>
      </w:r>
      <w:r>
        <w:rPr>
          <w:rFonts w:cs="Times New Roman" w:ascii="Times New Roman" w:hAnsi="Times New Roman"/>
          <w:bCs/>
          <w:sz w:val="26"/>
          <w:szCs w:val="26"/>
        </w:rPr>
        <w:t xml:space="preserve">среди  производственных   коллективов, </w:t>
      </w:r>
      <w:r>
        <w:rPr>
          <w:rFonts w:cs="Times New Roman" w:ascii="Times New Roman" w:hAnsi="Times New Roman"/>
          <w:sz w:val="26"/>
          <w:szCs w:val="26"/>
        </w:rPr>
        <w:t xml:space="preserve">учреждений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рганизаций города Пыть-Ях.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35" w:leader="none"/>
        </w:tabs>
        <w:ind w:left="708" w:hanging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  <w:tab/>
        <w:t>Муниципальному автономному учреждению «Телерадиокомпания Пыть-Ях-информ» (Рудич Д..Б.) регулярно освещать ход подготовки и проведение Спартакиады.</w:t>
      </w:r>
    </w:p>
    <w:p>
      <w:pPr>
        <w:pStyle w:val="Normal"/>
        <w:tabs>
          <w:tab w:val="clear" w:pos="708"/>
          <w:tab w:val="left" w:pos="735" w:leader="none"/>
        </w:tabs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 </w:t>
        <w:tab/>
        <w:t xml:space="preserve">Рекомендовать руководителям предприятий, организаций и учреждений </w:t>
        <w:tab/>
        <w:t xml:space="preserve">освобождать работников для участия в спортивных соревнованиях </w:t>
      </w:r>
      <w:r>
        <w:rPr>
          <w:rFonts w:cs="Times New Roman" w:ascii="Times New Roman" w:hAnsi="Times New Roman"/>
          <w:sz w:val="26"/>
          <w:szCs w:val="26"/>
          <w:lang w:val="en-US"/>
        </w:rPr>
        <w:t>XXI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Спартакиады с сохранением заработной платы, согласно, утвержденному </w:t>
        <w:tab/>
        <w:t>календарн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 xml:space="preserve">Отделу  по  информатизации,  связям   с  общественными   организациями и </w:t>
        <w:tab/>
        <w:t xml:space="preserve">средствами массовой информации управления делами  (Непочатов С.В.) 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       Контроль  за  выполнением  распоряжения возложить на заместителя Главы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орода   по  социальным  вопросам Ямашева И.П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.о. Главы города                                                         Н. В. Кравченко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31.12.2010 № 2867-р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КОМИТ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организации и проведению Х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Спартакиад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реди производственных коллективов, учреждений и организаций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города Пыть-Я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равченко Н.В..           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города Пыть-Ях, </w:t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редседатель  оргкомитет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Ямашев И.П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>заместитель Главы города по социальным вопроса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местител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седателя орг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оргкомите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менко Н.И.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ачальник отдела по физической культуре и спорт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овотней Е.В.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директор муниципального учреждения «Спортивный </w:t>
        <w:tab/>
        <w:tab/>
        <w:tab/>
        <w:tab/>
        <w:tab/>
        <w:t>комплекс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юбимцев А.В.                </w:t>
        <w:tab/>
      </w:r>
      <w:r>
        <w:rPr>
          <w:rFonts w:cs="Times New Roman" w:ascii="Times New Roman" w:hAnsi="Times New Roman"/>
          <w:sz w:val="26"/>
          <w:szCs w:val="26"/>
        </w:rPr>
        <w:t>заместитель директора по организационно-</w:t>
        <w:tab/>
        <w:tab/>
        <w:tab/>
        <w:tab/>
        <w:tab/>
        <w:tab/>
        <w:tab/>
        <w:t xml:space="preserve">методической работе муниципального учреждения </w:t>
        <w:tab/>
        <w:tab/>
        <w:tab/>
        <w:tab/>
        <w:tab/>
        <w:t>«Спортивный комплекс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уссу О.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  <w:tab/>
        <w:t>главный врач муниципального лечебно-</w:t>
        <w:tab/>
        <w:tab/>
        <w:tab/>
        <w:tab/>
        <w:tab/>
        <w:tab/>
        <w:tab/>
        <w:t xml:space="preserve">профилактического учреждения  «Центральная </w:t>
        <w:tab/>
        <w:tab/>
        <w:tab/>
        <w:tab/>
        <w:tab/>
        <w:tab/>
        <w:t>городская больниц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дич Д.Б.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директор муниципального автономного учрежд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Телерадиокомпания Пыть-Яхинформ»  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бенко Е.Ю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главный редактор газеты «Мой северный город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31.12.2010 № 2867-ра</w:t>
      </w:r>
    </w:p>
    <w:p>
      <w:pPr>
        <w:pStyle w:val="Normal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-ГРАФ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ведения Х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Спартаки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еди производственных коллективов, учреждений и орган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а Пыть-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00"/>
        <w:gridCol w:w="1620"/>
        <w:gridCol w:w="385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проведе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проведения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(мужчи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Россия»</w:t>
            </w:r>
          </w:p>
        </w:tc>
      </w:tr>
      <w:tr>
        <w:trPr>
          <w:trHeight w:val="1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ьяр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парт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кетбол (мужчи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Кедр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 (женщи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Россия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е го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лыжная трасса 5 мкр.</w:t>
            </w:r>
          </w:p>
        </w:tc>
      </w:tr>
      <w:tr>
        <w:trPr>
          <w:trHeight w:val="45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фу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Кедр»</w:t>
            </w:r>
          </w:p>
        </w:tc>
      </w:tr>
      <w:tr>
        <w:trPr>
          <w:trHeight w:val="4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Россия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ба из пневматической вин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МСДЦ «Жемчужи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атлетическая эстаф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центр «Дельфин»</w:t>
            </w:r>
          </w:p>
        </w:tc>
      </w:tr>
      <w:tr>
        <w:trPr>
          <w:trHeight w:val="54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льный тенн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 «Россия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м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Ш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12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ШК</w:t>
            </w:r>
          </w:p>
        </w:tc>
      </w:tr>
    </w:tbl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31.12.2010 № 2867-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С О С Т А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ной судейской коллегии по проведени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Спартакиады среди производственных коллективов,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рганизаций города Пыть-Я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ный судья Спартакиа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овотней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  <w:tab/>
        <w:tab/>
        <w:t xml:space="preserve">директор муниципального учреждения </w:t>
        <w:tab/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вгений Валерьевич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  <w:tab/>
        <w:tab/>
        <w:t>«Спортивный комплекс»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лавный секретарь Спартаки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юбимцев                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>заместитель директора по организационно-</w:t>
      </w:r>
      <w:r>
        <w:rPr>
          <w:rFonts w:cs="Times New Roman" w:ascii="Times New Roman" w:hAnsi="Times New Roman"/>
          <w:b/>
          <w:sz w:val="26"/>
          <w:szCs w:val="26"/>
        </w:rPr>
        <w:t xml:space="preserve"> Александр Викторович                       </w:t>
      </w:r>
      <w:r>
        <w:rPr>
          <w:rFonts w:cs="Times New Roman" w:ascii="Times New Roman" w:hAnsi="Times New Roman"/>
          <w:sz w:val="26"/>
          <w:szCs w:val="26"/>
        </w:rPr>
        <w:t>методической работе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чреждения «Спортивный комплекс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</w:rPr>
        <w:t>Члены главной судейской коллег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анченко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</w:t>
        <w:tab/>
        <w:t xml:space="preserve">    </w:t>
        <w:tab/>
        <w:tab/>
        <w:t>заведующий спортивным  залом «Россия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иколай Иванович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жевитина             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тренер  по настольному теннису  спортив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Ирина Георгиевна         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 xml:space="preserve">зала  «Россия»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гин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директор муниципального образователь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Сергей Владимирович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 xml:space="preserve">учреждения дополнительного образования </w:t>
        <w:tab/>
        <w:tab/>
        <w:tab/>
        <w:tab/>
        <w:tab/>
        <w:tab/>
        <w:tab/>
        <w:t>детей «Детско-юношеская спортивная школ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сумов</w:t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</w:t>
        <w:tab/>
        <w:tab/>
        <w:tab/>
        <w:t xml:space="preserve">руководитель  шахматно-шашечного клуба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Хамзат Мавлад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юрменко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инструктор по физической культуре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Евгений Викторович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муниципального учреждения  «Спортивный </w:t>
        <w:tab/>
        <w:tab/>
        <w:tab/>
        <w:tab/>
        <w:tab/>
        <w:tab/>
        <w:t>комплекс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денко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езидент городской общественной  Федерации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лександр   Владимирович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олейбола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ехин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заведующий спортивным  залом  культурно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ладимир Ильич                              </w:t>
        <w:tab/>
      </w:r>
      <w:r>
        <w:rPr>
          <w:rFonts w:cs="Times New Roman" w:ascii="Times New Roman" w:hAnsi="Times New Roman"/>
          <w:sz w:val="26"/>
          <w:szCs w:val="26"/>
        </w:rPr>
        <w:t>спортивного комплекс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«Кедр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ириллов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президент городской общественной  Федерации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дрей Александрович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бильярдного спорта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сюк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иректор  молодежного спортивно-досугов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лександр Николаевич                    </w:t>
        <w:tab/>
      </w:r>
      <w:r>
        <w:rPr>
          <w:rFonts w:cs="Times New Roman" w:ascii="Times New Roman" w:hAnsi="Times New Roman"/>
          <w:sz w:val="26"/>
          <w:szCs w:val="26"/>
        </w:rPr>
        <w:t>центра  «Жемчужина»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аев</w:t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рач по спортивной медици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рий Иванович                           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гетская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иректор аквацентра «Дельфин»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алина Павловна                         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31.12.2010 № 2867-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en-US"/>
        </w:rPr>
      </w:pPr>
      <w:r>
        <w:rPr>
          <w:rFonts w:eastAsia="Arial"/>
          <w:sz w:val="22"/>
        </w:rPr>
        <w:t xml:space="preserve">                                                                     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b/>
          <w:bCs/>
          <w:sz w:val="26"/>
          <w:szCs w:val="26"/>
        </w:rPr>
        <w:t>Х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партакиады среди производственных коллектив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реждений и </w:t>
      </w:r>
      <w:r>
        <w:rPr>
          <w:rFonts w:cs="Times New Roman" w:ascii="Times New Roman" w:hAnsi="Times New Roman"/>
          <w:b/>
          <w:bCs/>
          <w:sz w:val="26"/>
          <w:szCs w:val="26"/>
        </w:rPr>
        <w:t>организаций города Пыть-Я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Цели и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популяризация  физической культуры и спорта, как одно из средств укрепления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доровья,   пропаганда здорового образа   жизни среди населения города Пыть-</w:t>
        <w:tab/>
        <w:t>Ях;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привлечение к регулярным занятиям физической культурой и спортом жителей </w:t>
        <w:tab/>
        <w:t>гор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</w:t>
        <w:tab/>
        <w:t>повышение спортивного мастер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 xml:space="preserve"> выявление сильнейших спортсменом и команд для комплектования сборных </w:t>
        <w:tab/>
        <w:t>города для участия в окружных соревнованиях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укрепление дружеских спортивных связей между спортсменами, а также меж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дприятиями, организациями и учреждениям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ремя и место провед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ртакиада проводится в период с февраля  - по декабрь 2011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место проведения соревнований указываются в Положении по видам спорта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ководство соревнованиям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ab/>
        <w:t xml:space="preserve">Общее руководство организацией Спартакиады возлагается на оргкомитет, утвержденный распоряжением Администрации города. Непосредственная подготовка и проведение соревнований возлагается на муниципальное учреждение «Спортивный комплекс» и главную судейскую коллегию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каждый вид программы  Спартакиады разрабатывается  Положение и рассылается не позднее, чем за 10 дней до начала соревнований всем коллективам  физической культуры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2"/>
          <w:sz w:val="26"/>
          <w:szCs w:val="26"/>
        </w:rPr>
        <w:t>Участники спартакиад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2"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2"/>
          <w:sz w:val="26"/>
          <w:szCs w:val="26"/>
        </w:rPr>
      </w:pPr>
      <w:r>
        <w:rPr>
          <w:rFonts w:cs="Times New Roman" w:ascii="Times New Roman" w:hAnsi="Times New Roman"/>
          <w:position w:val="2"/>
          <w:sz w:val="26"/>
          <w:szCs w:val="26"/>
        </w:rPr>
        <w:t xml:space="preserve">- </w:t>
        <w:tab/>
        <w:t xml:space="preserve">к участию в Спартакиаде допускаются команды производственных </w:t>
        <w:tab/>
        <w:t xml:space="preserve">коллективов, учреждений, организаций находящихся на территории города </w:t>
        <w:tab/>
        <w:t>Пыть-Яха;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2"/>
          <w:sz w:val="26"/>
          <w:szCs w:val="26"/>
        </w:rPr>
      </w:pPr>
      <w:r>
        <w:rPr>
          <w:rFonts w:cs="Times New Roman" w:ascii="Times New Roman" w:hAnsi="Times New Roman"/>
          <w:position w:val="2"/>
          <w:sz w:val="26"/>
          <w:szCs w:val="26"/>
        </w:rPr>
        <w:t xml:space="preserve">- </w:t>
        <w:tab/>
        <w:t xml:space="preserve">предприятия, организации и учреждения города, имеющие численность </w:t>
        <w:tab/>
        <w:t xml:space="preserve">работников более 500 человек могут выставлять две и более команды для </w:t>
        <w:tab/>
        <w:t>участия в Спартакиаде;</w:t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2"/>
          <w:sz w:val="26"/>
          <w:szCs w:val="26"/>
        </w:rPr>
      </w:pPr>
      <w:r>
        <w:rPr>
          <w:rFonts w:cs="Times New Roman" w:ascii="Times New Roman" w:hAnsi="Times New Roman"/>
          <w:position w:val="2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 xml:space="preserve">сотрудники предприятий, организаций, учреждений работающие </w:t>
        <w:tab/>
        <w:t xml:space="preserve">(обучающиеся) на постоянной основе,  имеющие регистрацию  по месту </w:t>
        <w:tab/>
        <w:t>жительства в городе Пыть-Ях.;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  <w:tab/>
        <w:t xml:space="preserve">разрешается участие спортсменов в отдельных видах спорта из других </w:t>
        <w:tab/>
        <w:t xml:space="preserve">коллективов, не участвующих в Спартакиаде, если ему на день проведения </w:t>
        <w:tab/>
        <w:t xml:space="preserve">соревнований исполнилось 18 лет. 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  <w:szCs w:val="26"/>
        </w:rPr>
        <w:t xml:space="preserve">Программа соревнований: </w:t>
      </w:r>
    </w:p>
    <w:p>
      <w:pPr>
        <w:pStyle w:val="TextBodyIndent"/>
        <w:ind w:left="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ЕЙБОЛ (ЖЕНЩИНЫ, МУЖЧИНЫ)</w:t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 – 8 человек. Допускается 2 спортсмена из коллектива не участвующего в Спартакиаде. Система проведения соревнований определяется на заседании судейской коллегии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АСКЕТБОЛ (МУЖЧИНЫ)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 – 8 человек. Допускается 2 спортсмена из коллектива не участвующего в Спартакиаде. Соревнования проводятся по правилам ФИБА. Система  проведения первенства определяется на заседании судейской коллегии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ЫЖНЫЕ ГОНКИ</w:t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Соревнования лично-командные. Состав команды количеством участников не ограничен. В командный  зачет идёт 2 лучших результата  у  мужчин и 1 у женщин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истанция: мужчины - 5км, женщины - 3 км, ход свободный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-ФУТБОЛ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 команды – 10 человек. Допускается 2 спортсмена из коллектива не участвующего в Спартакиаде. Соревнования проводятся по правилам ФИБА. Система  проведения первенства определяется на заседании судейской коллегии. Продолжительность матча 2-тайма по 20 минут.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ЬЯРД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команды 3 спортсмена + 1 запасной. Соревнование лично-командные «Русская пирамида».  Система  проведения первенства определяется на заседании судейской коллегии. Команды – победители определяются по наибольшему количеству побед: за победу команда получает 1 очко, поражение - 0 очков.</w:t>
      </w:r>
    </w:p>
    <w:p>
      <w:pPr>
        <w:pStyle w:val="TextBodyInden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ГКОАТЛЕТИЧЕСКАЯ ЭСТАФЕТА</w:t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: 4 мужчины и 2 женщины. Дистанция – 6 этапов от 200 до 450 метров.</w:t>
      </w:r>
    </w:p>
    <w:p>
      <w:pPr>
        <w:pStyle w:val="TextBodyIndent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ЕЛЬБА ИЗ ПНЕВМАТИЧЕСКОЙ ВИНТОВКИ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Состав команды  5 человек. Дистанция – 10 метров. Число выстрелов – 3 пробных, 5 зачетных. Командное первенство определяется по наибольшей сумме очков, набранных 3-мя участниками соревнований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ВАНИЕ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Соревнования лично – командные. Состав команды:  4-х мужчины и 2 женщины Дистанция:  50 метров – мужчины, 25 метров – женщины. В зачет идут 2 лучших результата у мужчин и 1 у женщин. Командное первенство определяется по сумме лучшего времени, показанное участниками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СТОЛЬНЫЙ ТЕННИС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е лично – командные.  Состав команды: 3 мужчины и 1 женщина. Соревнования проводятся по международным правилам. Система проведения определяется на заседании судейской коллегии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ХМАТЫ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 лично – командные.  Состав команды 3 мужчины и 1 женщина. Соревнования проводятся по правилам ФИДЕ. Система проведения соревнований и контроль времени определяются на заседании судейской коллегии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РТС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е лично – командные. Состав команды: 3 человека. Соревнования проводятся по упрощенным правилам, утвержденным на судейской коллегии. В зачет идет сумма набранных очков 3-х результатов участников команды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ШКИ</w:t>
      </w:r>
    </w:p>
    <w:p>
      <w:pPr>
        <w:pStyle w:val="TextBodyIndent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е лично – командные. Состав команды 3 мужчины и 1 женщина. Соревнования проводятся по международным правилам. Система проведения определяется на судейской коллегии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</w:rPr>
        <w:t>Порядок определения победителей:</w:t>
      </w:r>
    </w:p>
    <w:p>
      <w:pPr>
        <w:pStyle w:val="TextBodyIndent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зачёт Спартакиады идут 7 лучших результатов по видам спорта. Команда – победитель Спартакиады в общекомандном зачете определяется по наименьшей сумме очков, набранных в отдельных видах программы: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 место – 1 очко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 место – 2 очка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3 место – 3 очка и.т.д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 очков предпочтение отдается коллективу физкультуры, имеющей в своем активе большее количество занятых первых мест, вторых, третьих  и далее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  <w:szCs w:val="26"/>
        </w:rPr>
        <w:t>Финансирование Спартакиады: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ab/>
        <w:t xml:space="preserve">Финансирование Спартакиады – награждение, оплата работы судейской коллегии и аренды спортивных сооружений производится в соответствии с целевой программой  «Развитие физической культуры и спорта в муниципальном образовании городской округ город Пыть-Ях на 2011-2013 гг.» по разде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ункт 5 «Спортивно-массовые мероприятия» 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профсоюзным комитетом предприятий и организаций выделять денежные средства на питание спортсменов своих команд в дни соревнований.</w:t>
      </w:r>
    </w:p>
    <w:p>
      <w:pPr>
        <w:pStyle w:val="TextBodyIndent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  <w:szCs w:val="26"/>
        </w:rPr>
        <w:t>Награждение победителей: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оманды, занявшие 1, 2 и 3 места в общекомандном зачете по видам спорта, награждаются дипломами соответствующих степеней и денежными призами. Спортсмены, занявшие призовые места в личных соревнованиях награждаются дипломами  соответствующих степеней и денежными призами.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ллективы, занявшие призовые места по  итогам  программы Спартакиады награждаются кубками и дипломами  соответствующих степеней.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6"/>
          <w:szCs w:val="26"/>
        </w:rPr>
        <w:t>Заявки на участие в Спартакиаде: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Заявки в установленной форме </w:t>
      </w:r>
      <w:r>
        <w:rPr>
          <w:rFonts w:cs="Times New Roman" w:ascii="Times New Roman" w:hAnsi="Times New Roman"/>
          <w:b/>
          <w:sz w:val="26"/>
          <w:szCs w:val="26"/>
        </w:rPr>
        <w:t>(обязательно данные паспорта, ИНН и страхов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видетельства)</w:t>
      </w:r>
      <w:r>
        <w:rPr>
          <w:rFonts w:cs="Times New Roman" w:ascii="Times New Roman" w:hAnsi="Times New Roman"/>
          <w:sz w:val="26"/>
          <w:szCs w:val="26"/>
        </w:rPr>
        <w:t xml:space="preserve"> заверенные врачом по спортивной медицине МЛПУ «ЦГБ» подаются в сроки указанные в Положении по видам спорта.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есты:</w:t>
      </w:r>
    </w:p>
    <w:p>
      <w:pPr>
        <w:pStyle w:val="TextBodyIndent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тесты,  подписанные представителем команды в письменном виде с подробной мотивацией, должны быть представлены не позднее окончания соревнования, по игровым видам спорта не позднее 30 минут после игры. 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подаче протеста должна быть уведомлена команда, на которую подают протест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rFonts w:ascii="Times New Roman" w:hAnsi="Times New Roman" w:cs="Times New Roman"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Times New Roman" w:hAnsi="Times New Roman" w:cs="Times New Roman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32:00Z</dcterms:created>
  <dc:creator>1</dc:creator>
  <dc:description/>
  <dc:language>en-US</dc:language>
  <cp:lastModifiedBy>Aseeva</cp:lastModifiedBy>
  <cp:lastPrinted>2011-01-11T09:30:00Z</cp:lastPrinted>
  <dcterms:modified xsi:type="dcterms:W3CDTF">2011-01-11T04:30:00Z</dcterms:modified>
  <cp:revision>18</cp:revision>
  <dc:subject/>
  <dc:title> </dc:title>
</cp:coreProperties>
</file>