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А С П О Р Я Ж Е Н И 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30.09.2015</w:t>
        <w:tab/>
        <w:tab/>
        <w:tab/>
        <w:tab/>
        <w:tab/>
        <w:tab/>
        <w:tab/>
        <w:tab/>
        <w:tab/>
        <w:t>№ 1867-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оведении конкурса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офессионального мастерства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«Золотые ножницы» среди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убъектов малого и среднего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едпринимательства, оказывающи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арикмахерские услуг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поддержки и стимулирования предпринимательской деятельности, пропаганды достижений малого и среднего предпринимательства в социально-экономическом развитии города Пыть-Яха, реализации подпрограммы 5 «Развитие малого и среднего предпринимательства» муниципальной программы «Социально-экономическое развитие и инвестиции муниципального образования городской округ город Пыть-Ях на 2014 – 2020 годы», утвержденной постановлением администрации города от 25.11.2013 № 306-п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  <w:tab/>
        <w:t>Организовать и провести конкурс профессионального мастерства «Золотые ножницы» среди субъектов малого и среднего предпринимательства, оказывающих парикмахерски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Утвер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</w:t>
        <w:tab/>
        <w:t>Положение о проведении конкурса профессионального мастерства «Золотые ножницы» среди субъектов малого и среднего предпринимательства, оказывающих парикмахерские услуги  (приложение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</w:t>
        <w:tab/>
        <w:t>Состав конкурсной комиссии по подведению итогов конкурса профессионального мастерства «Золотые ножницы» среди субъектов малого и среднего предпринимательства, оказывающих парикмахерские услуги  (приложение №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</w:t>
        <w:tab/>
        <w:t>Смету расходов на организацию и проведение конкурса профессионального мастерства «Золотые ножницы» среди субъектов малого и среднего предпринимательства, оказывающих парикмахерские услуги  (приложение №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Расходы по проведению конкурса производить за счет средств, предусмотренных подпрограммой 5 «Развитие малого и среднего предпринимательства» муниципальной программы «Социально-экономическое развитие и инвестиции муниципального образования городской округ город Пыть-Ях на 2014 – 2020 годы», утвержденной постановлением администрации города от 25.11.2013 № 306-па, в рамках мероприятия «Организация мониторинга деятельности малого и среднего предпринимательства в муниципальном образовании в целях определения приоритетных направлений развития и формирования благоприятного общественного мнения о малом и среднем предпринимательств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>Отделу по информационным ресурсам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  <w:tab/>
        <w:t>Контроль  за  выполнением   распоряжения  возложить   на заместителя главы администрации города по финансам и экономике – председателя комитета по финансам Стефогло В.В.</w:t>
      </w:r>
    </w:p>
    <w:p>
      <w:pPr>
        <w:pStyle w:val="Normal"/>
        <w:ind w:left="709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Пыть-Яха</w:t>
        <w:tab/>
        <w:tab/>
        <w:tab/>
        <w:tab/>
        <w:tab/>
        <w:t xml:space="preserve">                                    В.П. Бойк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Приложение №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</w:t>
        <w:tab/>
        <w:t xml:space="preserve">к распоряжению администрации </w:t>
      </w:r>
    </w:p>
    <w:p>
      <w:pPr>
        <w:pStyle w:val="Normal"/>
        <w:ind w:left="43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Пыть-Ях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ab/>
        <w:tab/>
        <w:t xml:space="preserve">                   от 30.09.2015 № 1867-р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оведении конкурса профессионального мастерства «Золотые ножницы» среди субъектов малого и среднего предпринимательства,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казывающих парикмахерские услуги 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 Конкурс профессионального мастерства «Золотые ножницы» среди субъектов малого и среднего предпринимательства, оказывающих парикмахерские услуги,  проводится администрацией города Пыть-Ях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о проведении конкурса (далее – Положение) определяет цели, задачи, номинации конкурса, условия участия в конкурсе, перечень документов, представляемых для участия в нем, порядок проведения и подведения итогов конкурса.</w:t>
      </w:r>
    </w:p>
    <w:p>
      <w:pPr>
        <w:pStyle w:val="TextBody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3. </w:t>
        <w:tab/>
        <w:t>Организатором конкурса, осуществляющим руководство и контроль за проведением конкурса, является управление по экономике администрации города Пыть-Яха (далее именуется – Организатор).</w:t>
      </w:r>
    </w:p>
    <w:p>
      <w:pPr>
        <w:pStyle w:val="TextBody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  <w:tab/>
        <w:t>Конкурс проводится в целях повышения профессионального мастерства и творческой активности масте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Основными задачами Конкурса являются: совершенствование теоретических и практических навыков, повышение уровня услуг по обслуживанию населения и престижа рабочих профессий, создание благоприятных условий для творческого роста и стимулирования повышения профессионального уровн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Участники конкурса</w:t>
      </w:r>
    </w:p>
    <w:p>
      <w:pPr>
        <w:pStyle w:val="Default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  <w:tab/>
        <w:t>К участию в конкурсе допуск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дивидуальные предприниматели, относящиеся к субъектам малого и среднего предпринимательства, отнесенные к таковым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, зарегистрированные в качестве индивидуальных предпринимателей и осуществляющие свою деятельность на территории города Пыть-Яха;</w:t>
      </w:r>
    </w:p>
    <w:p>
      <w:pPr>
        <w:pStyle w:val="Default"/>
        <w:tabs>
          <w:tab w:val="clear" w:pos="720"/>
          <w:tab w:val="left" w:pos="141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  <w:tab/>
        <w:t>учредители (соучредители) юридического лица, относящегося к субъектам малого и среднего предпринимательства, отнесенного к таковым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, независимо от организационно-правовой формы и формы собственности, зарегистрированного и осуществляющего свою деятельность на территории города Пыть-Яха.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2. </w:t>
        <w:tab/>
        <w:t xml:space="preserve">К участию в Конкурсе не допускаются лица: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  <w:tab/>
        <w:t>имеющие задолженность по уплате налогов, сборов, пеней, штрафов, и иных обязательных платежей в бюджеты всех уровней и внебюджетные фонды на дату подачи заявки на участие в конкурсе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е предоставившие полный пакет документов на участие в конкурсе, в соответствии с требованиями настоящего Положения. </w:t>
      </w:r>
    </w:p>
    <w:p>
      <w:pPr>
        <w:pStyle w:val="A"/>
        <w:spacing w:lineRule="auto" w:line="360" w:before="0" w:after="0"/>
        <w:ind w:firstLine="709"/>
        <w:jc w:val="both"/>
        <w:rPr>
          <w:rStyle w:val="Submenutable"/>
          <w:bCs/>
          <w:sz w:val="28"/>
          <w:szCs w:val="28"/>
        </w:rPr>
      </w:pPr>
      <w:r>
        <w:rPr>
          <w:bCs/>
          <w:sz w:val="28"/>
          <w:szCs w:val="28"/>
        </w:rPr>
        <w:t xml:space="preserve">2.3. </w:t>
        <w:tab/>
        <w:t>П</w:t>
      </w:r>
      <w:r>
        <w:rPr>
          <w:rStyle w:val="Submenutable"/>
          <w:bCs/>
          <w:sz w:val="28"/>
          <w:szCs w:val="28"/>
        </w:rPr>
        <w:t xml:space="preserve">ри выполнении конкурсных заданий участники конкурса должны соблюдать следующие требования: </w:t>
      </w:r>
    </w:p>
    <w:p>
      <w:pPr>
        <w:pStyle w:val="ListParagraph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иметь Пейдж с указанием фамилии/имени/отчества;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rStyle w:val="Submenutable"/>
          <w:bCs/>
          <w:sz w:val="28"/>
          <w:szCs w:val="28"/>
        </w:rPr>
        <w:t xml:space="preserve">- </w:t>
        <w:tab/>
      </w:r>
      <w:r>
        <w:rPr>
          <w:sz w:val="28"/>
          <w:szCs w:val="28"/>
        </w:rPr>
        <w:t xml:space="preserve">самостоятельно обеспечивать себя необходимым для работы инструментом, салфетками, препаратами и пр.; </w:t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нести все расходы, связанные с подготовкой заявки и участием в конкурсе, независимо от результата конкурса.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>3. Порядок проведения и подведения итогов конкурса</w:t>
      </w:r>
    </w:p>
    <w:p>
      <w:pPr>
        <w:pStyle w:val="ListParagraph"/>
        <w:tabs>
          <w:tab w:val="clear" w:pos="720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>Конкурс проводится в два эта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1. </w:t>
        <w:tab/>
        <w:t xml:space="preserve">  Первый этап – подача конкурсной заявки. </w:t>
      </w:r>
    </w:p>
    <w:p>
      <w:pPr>
        <w:pStyle w:val="11"/>
        <w:spacing w:lineRule="auto" w:line="360" w:before="0" w:after="0"/>
        <w:ind w:firstLine="567"/>
        <w:rPr/>
      </w:pPr>
      <w:r>
        <w:rPr>
          <w:sz w:val="28"/>
          <w:szCs w:val="28"/>
        </w:rPr>
        <w:t>Заявка на участие в Конкурсе подается в управление по экономике администрации города Пыть-Яха в срок до 02.11.2015 года, по адресу: г.Пыть-Ях, микрорайон 1, дом 18А, кабинет 306, контактный телефон: 8(3463) 46-55-82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418" w:leader="none"/>
        </w:tabs>
        <w:spacing w:lineRule="auto" w:line="360"/>
        <w:ind w:right="53" w:firstLine="567"/>
        <w:jc w:val="both"/>
        <w:rPr/>
      </w:pPr>
      <w:r>
        <w:rPr>
          <w:sz w:val="28"/>
          <w:szCs w:val="28"/>
          <w:lang w:val="ru-RU"/>
        </w:rPr>
        <w:t xml:space="preserve">3.1.2. </w:t>
        <w:tab/>
        <w:t>Второй этап – очный (</w:t>
      </w:r>
      <w:r>
        <w:rPr>
          <w:bCs/>
          <w:sz w:val="28"/>
          <w:szCs w:val="28"/>
          <w:lang w:val="ru-RU"/>
        </w:rPr>
        <w:t>выполнение теоретического и практического задания)</w:t>
      </w:r>
      <w:r>
        <w:rPr>
          <w:sz w:val="28"/>
          <w:szCs w:val="28"/>
          <w:lang w:val="ru-RU"/>
        </w:rPr>
        <w:t>:</w:t>
      </w:r>
    </w:p>
    <w:p>
      <w:pPr>
        <w:pStyle w:val="Style15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Конкурса выполняют 4 задания:</w:t>
      </w:r>
    </w:p>
    <w:p>
      <w:pPr>
        <w:pStyle w:val="Style15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теоретическое задание (</w:t>
      </w:r>
      <w:r>
        <w:rPr>
          <w:rFonts w:cs="Times New Roman" w:ascii="Times New Roman" w:hAnsi="Times New Roman"/>
          <w:bCs/>
          <w:sz w:val="28"/>
          <w:szCs w:val="28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 выполнении тестового задания, включающего 15 вопросов. Вопросы содержат варианты ответов, один из которых является единственно правильным. На выполнение теоретического задания отводится – 15 минут).</w:t>
      </w:r>
    </w:p>
    <w:p>
      <w:pPr>
        <w:pStyle w:val="Style15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</w:t>
        <w:tab/>
        <w:t>самопрезентация: у</w:t>
      </w:r>
      <w:r>
        <w:rPr>
          <w:rFonts w:cs="Times New Roman" w:ascii="Times New Roman" w:hAnsi="Times New Roman"/>
          <w:sz w:val="28"/>
          <w:szCs w:val="28"/>
        </w:rPr>
        <w:t xml:space="preserve">частник представляет себя, как мастера, или салон красоты, в котором работает (не менее 2 минут);  </w:t>
      </w:r>
    </w:p>
    <w:p>
      <w:pPr>
        <w:pStyle w:val="Style15"/>
        <w:suppressAutoHyphens w:val="true"/>
        <w:spacing w:lineRule="auto" w:line="360" w:before="0" w:after="0"/>
        <w:ind w:firstLine="567"/>
        <w:jc w:val="both"/>
        <w:rPr>
          <w:rStyle w:val="StrongEmphasi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домашнее задание (женская стрижка и повседневная укладка: участники должны представить полностью готовую работу (модель): модную креативную прическу (стрижка с укладкой). Образ создаваемой модели должен соответствовать современным тенденциям моды. Костюм, макияж и аксессуары должны дополнять образ и не отвлекать от прически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  <w:tab/>
        <w:t>практическое задание: «Свадебная прическа. Модный конкурсный образ новобрачной». Участники создают прическу с учетом направлений современной конкурсной моды со свободным выбором укладки</w:t>
      </w:r>
      <w:r>
        <w:rPr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Результатом работы является создание классического модного конкурсного образа, соответствующего современным требованиям конкурсной моды. Длина волос: прическа </w:t>
      </w:r>
      <w:r>
        <w:rPr>
          <w:bCs/>
          <w:sz w:val="28"/>
          <w:szCs w:val="28"/>
          <w:lang w:val="ru-RU"/>
        </w:rPr>
        <w:t xml:space="preserve">выполняется на длинных волосах, длина волос краевых зон не менее 25 с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д стартом волосы модели должны быть сухими и подготовленными для выполнения прически (предварительно накручены на бигуди, щипцы, гофре и т.д.)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ешено использование всех видов инструментов, применение любых креплений (шпилек, заколок, резинок для волос и т.д.), а также всех профессиональных препаратов). Постижи </w:t>
      </w:r>
      <w:r>
        <w:rPr>
          <w:bCs/>
          <w:sz w:val="28"/>
          <w:szCs w:val="28"/>
          <w:lang w:val="ru-RU"/>
        </w:rPr>
        <w:t xml:space="preserve">и украшения из волос запрещены. </w:t>
      </w:r>
    </w:p>
    <w:p>
      <w:pPr>
        <w:pStyle w:val="Normal"/>
        <w:spacing w:lineRule="auto" w:line="360"/>
        <w:ind w:firstLine="720"/>
        <w:jc w:val="both"/>
        <w:rPr>
          <w:rStyle w:val="StrongEmphasis"/>
          <w:b w:val="false"/>
          <w:b w:val="false"/>
          <w:bCs w:val="false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 создаваемой модели должен соответствовать современным тенденциям моды. </w:t>
      </w:r>
      <w:r>
        <w:rPr>
          <w:sz w:val="28"/>
          <w:szCs w:val="28"/>
        </w:rPr>
        <w:t xml:space="preserve">Костюм, макияж и аксессуары должны дополнять образ и не отвлекать от прически. Время выполнения задания –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минут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ListParagraph"/>
        <w:suppressAutoHyphens w:val="tru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О месте, дате и времени проведения второго этапа конкурса (практического задания) участники конкурса уведомляются после окончания срока приема конкурсных заявок. </w:t>
      </w:r>
    </w:p>
    <w:p>
      <w:pPr>
        <w:pStyle w:val="11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3.2. </w:t>
        <w:tab/>
        <w:t>Для участия в Конкурсе представляются следующие документы: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  <w:tab/>
        <w:t>- заявка на участие в конкурсе (для юридического лица приложение 1, для индивидуального предпринимателя приложение 2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>
          <w:color w:val="00008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- копии свидетельства о государственной регистрации юридического лица, свидетельства о постановке на учет в налоговом органе, учредительных документов, документов, подтверждающих полномочия руководителя субъекта (решение учредителей, приказ о назначении) (для юридических лиц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копии свидетельства о государственной регистрации в качестве индивидуального предпринимателя, свидетельства о постановке на учет в налоговом органе (для индивидуальных предпринимателей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-</w:t>
        <w:tab/>
        <w:t>копию паспорта участника (2, 3 страницы, регистрация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-</w:t>
        <w:tab/>
        <w:t>справку из налогового органа об исполнении налогоплательщиком обязанности по уплате налогов, сборов, страховых взносов, пеней и налоговых санкций, выданную не ранее 30 дней до дня предоставления заявки и пакета документов на участие в конкурс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/>
        </w:rPr>
        <w:t>-</w:t>
        <w:tab/>
        <w:t>справку о состоянии расчетов по страховым взносам, пеням и штрафам, выданную не ранее 30 дней до дня предоставления заявки и пакета документов на участие в конкурс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пии сертификатов/удостоверений, подтверждающих прохождение обучения парикмахерскому делу.</w:t>
      </w:r>
    </w:p>
    <w:p>
      <w:pPr>
        <w:pStyle w:val="Normal"/>
        <w:widowControl w:val="false"/>
        <w:shd w:fill="FFFFFF" w:val="clear"/>
        <w:tabs>
          <w:tab w:val="clear" w:pos="720"/>
          <w:tab w:val="left" w:pos="-8364" w:leader="none"/>
          <w:tab w:val="left" w:pos="0" w:leader="none"/>
        </w:tabs>
        <w:autoSpaceDE w:val="false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Материалы, предоставленные на конкурс, не возвращаются.</w:t>
      </w:r>
    </w:p>
    <w:p>
      <w:pPr>
        <w:pStyle w:val="11"/>
        <w:spacing w:lineRule="auto" w:line="360" w:before="0" w:after="0"/>
        <w:rPr/>
      </w:pPr>
      <w:r>
        <w:rPr>
          <w:sz w:val="28"/>
          <w:szCs w:val="28"/>
        </w:rPr>
        <w:tab/>
        <w:t xml:space="preserve">3.3. </w:t>
        <w:tab/>
        <w:t>Информация, содержащаяся в конкурсных материалах, не может быть использована для иных целей, кроме как для оценки участника Конкурса.</w:t>
      </w:r>
    </w:p>
    <w:p>
      <w:pPr>
        <w:pStyle w:val="11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4. </w:t>
        <w:tab/>
        <w:t>Подведение итогов конкурса и определение победителей проводится в ноябре 2015 год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седание конкурсной комиссии проводит председатель конкурсной комиссии, а в его отсутствие заместитель председателя конкурсной комиссии. Заседание конкурсной комиссии считается правомочным, если присутствует не менее половины состава конкурсной комиссии. В случае временного отсутствия члена конкурсной комиссии его замещает лицо, временно исполняющее его должностные обязанности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 xml:space="preserve">3.6. </w:t>
        <w:tab/>
        <w:t>В случае необходимости конкурсная комиссия может привлекать к участию в работе специалистов без права голоса, а также запрашивать дополнительную информацию в подтверждение сведений, представленных участниками для объективности оценк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 </w:t>
        <w:tab/>
        <w:t>Конкурсная комиссия определяет победителей с учетом набранных участниками баллов. В случае равенства баллов голос председательствующего является решающим.</w:t>
      </w:r>
    </w:p>
    <w:p>
      <w:pPr>
        <w:pStyle w:val="11"/>
        <w:spacing w:lineRule="auto" w:line="360" w:before="0" w:after="0"/>
        <w:ind w:firstLine="709"/>
        <w:rPr/>
      </w:pPr>
      <w:r>
        <w:rPr>
          <w:sz w:val="28"/>
          <w:szCs w:val="28"/>
        </w:rPr>
        <w:t>3.8.</w:t>
        <w:tab/>
        <w:t>Конкурсная комиссия определяет трех победителей конкурса профессионального мастерства «Золотые ножницы» среди субъектов малого и среднего предпринимательства, оказывающих парикмахерские услуги, с присвоением им 1, 2, 3 места за достижение наилучших результатов в профессиональной деятельности с учетом набранных баллов.</w:t>
      </w:r>
    </w:p>
    <w:p>
      <w:pPr>
        <w:pStyle w:val="11"/>
        <w:spacing w:lineRule="auto" w:line="360" w:before="0" w:after="0"/>
        <w:ind w:firstLine="709"/>
        <w:rPr/>
      </w:pPr>
      <w:r>
        <w:rPr>
          <w:sz w:val="28"/>
          <w:szCs w:val="28"/>
        </w:rPr>
        <w:t>3.9.</w:t>
        <w:tab/>
        <w:t xml:space="preserve">Решение конкурсной комиссии по подведению итогов Конкурса оформляется протоколом, который подписывает председательствующий и члены конкурсной комиссии, принимавшие участие в заседании. </w:t>
      </w:r>
    </w:p>
    <w:p>
      <w:pPr>
        <w:pStyle w:val="ListParagraph"/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Критерии оценк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 xml:space="preserve">4.1. </w:t>
        <w:tab/>
        <w:t xml:space="preserve">Критерии оценки конкурсантов членами конкурсной комиссии:  </w:t>
      </w:r>
    </w:p>
    <w:p>
      <w:pPr>
        <w:pStyle w:val="Style15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4.1.1. Самопрезентация  - от 0 </w:t>
      </w:r>
      <w:r>
        <w:rPr>
          <w:rFonts w:cs="Times New Roman" w:ascii="Times New Roman" w:hAnsi="Times New Roman"/>
          <w:sz w:val="28"/>
          <w:szCs w:val="28"/>
        </w:rPr>
        <w:t>до 3 баллов.</w:t>
      </w:r>
    </w:p>
    <w:p>
      <w:pPr>
        <w:pStyle w:val="Style15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Теоретическое задание (за каждый правильный ответ начисляется 1 балл) – от 0 до 15 баллов.</w:t>
      </w:r>
    </w:p>
    <w:p>
      <w:pPr>
        <w:pStyle w:val="Style15"/>
        <w:suppressAutoHyphens w:val="true"/>
        <w:spacing w:lineRule="auto" w:line="36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</w:t>
        <w:tab/>
        <w:t xml:space="preserve">Домашнее задание:  </w:t>
      </w:r>
    </w:p>
    <w:p>
      <w:pPr>
        <w:pStyle w:val="Style1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техника выполнения (степень сложности) – от 0 до 3 баллов</w:t>
      </w:r>
    </w:p>
    <w:p>
      <w:pPr>
        <w:pStyle w:val="Style1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целостность образа – от 0 до 3 баллов</w:t>
      </w:r>
    </w:p>
    <w:p>
      <w:pPr>
        <w:pStyle w:val="Style1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ригинальность идеи – от 0 до 3 баллов</w:t>
      </w:r>
    </w:p>
    <w:p>
      <w:pPr>
        <w:pStyle w:val="Style15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ота исполнения стрижки и укладки – от 0 до 3 балло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4.1.4. Практическое задание:  </w:t>
      </w:r>
    </w:p>
    <w:p>
      <w:pPr>
        <w:pStyle w:val="Style1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техника выполнения (степень сложности) – от 0 до 3 баллов</w:t>
      </w:r>
    </w:p>
    <w:p>
      <w:pPr>
        <w:pStyle w:val="Style1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целостность образа – от 0 до 3 баллов</w:t>
      </w:r>
    </w:p>
    <w:p>
      <w:pPr>
        <w:pStyle w:val="Style1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ригинальность идеи – от 0 до 3 баллов</w:t>
      </w:r>
    </w:p>
    <w:p>
      <w:pPr>
        <w:pStyle w:val="Style15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истота исполнения – от 0 до 3 баллов</w:t>
      </w:r>
    </w:p>
    <w:p>
      <w:pPr>
        <w:pStyle w:val="Style15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й подход к созданию образа – от 0 до 3 баллов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Члены конкурсной комиссии по каждому участнику заполняют оценочные листы (приложение 3).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 </w:t>
        <w:tab/>
        <w:t>При определении результатов суммируются оценки в баллах. Участники, набравшие наибольшее количество баллов, признаются победителям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Награждение победителей конкурса</w:t>
      </w:r>
    </w:p>
    <w:p>
      <w:pPr>
        <w:pStyle w:val="TextBody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5.1.</w:t>
        <w:tab/>
        <w:t>Награждение победителей проводится на основании решения конкурсной комиссии.</w:t>
      </w:r>
    </w:p>
    <w:p>
      <w:pPr>
        <w:pStyle w:val="TextBody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5.2.</w:t>
        <w:tab/>
        <w:t>Победителям городского конкурса профессионального мастерства «Золотые ножницы» среди субъектов малого и среднего предпринимательства, оказывающих парикмахерские услуги, вручаются: дипломы, цветочные букеты, а также денежные премии в размере:</w:t>
      </w:r>
    </w:p>
    <w:p>
      <w:pPr>
        <w:pStyle w:val="TextBody"/>
        <w:suppressAutoHyphens w:val="true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место – 30 000,00 рублей,</w:t>
      </w:r>
    </w:p>
    <w:p>
      <w:pPr>
        <w:pStyle w:val="TextBody"/>
        <w:suppressAutoHyphens w:val="true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место – 17 000,00 рублей,</w:t>
      </w:r>
    </w:p>
    <w:p>
      <w:pPr>
        <w:pStyle w:val="TextBody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10 000,00 рублей.</w:t>
      </w:r>
    </w:p>
    <w:p>
      <w:pPr>
        <w:pStyle w:val="TextBody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Участники конкурса, не вошедшие в число победителей конкурса, награждаются дипломами участников конкурса, цветочными букетами.</w:t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80" w:hanging="180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TextBody"/>
        <w:ind w:left="5670" w:hanging="0"/>
        <w:jc w:val="right"/>
        <w:rPr/>
      </w:pPr>
      <w:r>
        <w:rPr>
          <w:sz w:val="28"/>
          <w:szCs w:val="28"/>
        </w:rPr>
        <w:t xml:space="preserve">к Положению о проведении конкурса профессионального мастерства «Золотые ножницы»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управление по экономике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>З А Я В К А</w:t>
      </w:r>
    </w:p>
    <w:p>
      <w:pPr>
        <w:pStyle w:val="11"/>
        <w:spacing w:before="0" w:after="0"/>
        <w:jc w:val="center"/>
        <w:rPr/>
      </w:pPr>
      <w:r>
        <w:rPr>
          <w:szCs w:val="24"/>
        </w:rPr>
        <w:t xml:space="preserve">на участие  в конкурсе профессионального мастерства </w:t>
      </w:r>
    </w:p>
    <w:p>
      <w:pPr>
        <w:pStyle w:val="11"/>
        <w:spacing w:before="0" w:after="0"/>
        <w:jc w:val="center"/>
        <w:rPr>
          <w:szCs w:val="24"/>
        </w:rPr>
      </w:pPr>
      <w:r>
        <w:rPr>
          <w:szCs w:val="24"/>
        </w:rPr>
        <w:t>«Золотые ножницы» среди субъектов малого и среднего предпринимательства, оказывающих парикмахерские услуг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ля юридических лиц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1. Наименование организации____________________________________________________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 Ф.И.О. собственника организации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  <w:lang w:val="ru-RU"/>
        </w:rPr>
        <w:t>3. Название и место расположения объекта предпринимательской деятельности: 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Cs/>
          <w:sz w:val="24"/>
          <w:szCs w:val="24"/>
          <w:lang w:val="ru-RU"/>
        </w:rPr>
        <w:t>4. Контактные данные организации (адрес местонахождения, телефон, адрес электронной почты) 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  <w:lang w:val="ru-RU"/>
        </w:rPr>
        <w:t>5. Вид деятельности организации (ОКВЭД): 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4. Ф.И.О. участника  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6. Адрес и телефон участника 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Cs/>
          <w:sz w:val="24"/>
          <w:szCs w:val="24"/>
          <w:lang w:val="ru-RU"/>
        </w:rPr>
        <w:t>7. Год рождения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8. Срок деятельности организации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Перечень прилагаемых документов и материалов: 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знакомлен с Положением о проведении конкурса профессионального мастерства «Золотые ножницы» среди субъектов малого и среднего предпринимательства, оказывающих парикмахерские услуги, с условиями участия согласен.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гласен на обработку персональных данных, электронную рассылку в соответствии со ст.9 Федерального закона от 27 июля 2006 года №152-ФЗ «О персональных данных». Не возражаю против использования материалов для размещения в печатных и электронных ресурсах в некоммерческих целях с указанием имени автора, и подтверждаю правильность предоставленных мною данных.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 xml:space="preserve">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  <w:lang w:val="ru-RU"/>
        </w:rPr>
        <w:t>_____________________</w:t>
        <w:tab/>
        <w:tab/>
        <w:t>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подпись)</w:t>
        <w:tab/>
        <w:tab/>
        <w:t xml:space="preserve">                                        (расшифровка подписи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2015 г. </w:t>
        <w:tab/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/>
        <w:t>(дата)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TextBody"/>
        <w:ind w:left="5670" w:hanging="0"/>
        <w:jc w:val="right"/>
        <w:rPr/>
      </w:pPr>
      <w:r>
        <w:rPr>
          <w:sz w:val="28"/>
          <w:szCs w:val="28"/>
        </w:rPr>
        <w:t xml:space="preserve">к Положению о проведении конкурса профессионального мастерства «Золотые ножницы»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управление по экономике </w:t>
      </w:r>
    </w:p>
    <w:p>
      <w:pPr>
        <w:pStyle w:val="TextBody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>администрации города</w:t>
      </w:r>
    </w:p>
    <w:p>
      <w:pPr>
        <w:pStyle w:val="TextBody"/>
        <w:spacing w:lineRule="auto" w:line="3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>З А Я В К А</w:t>
      </w:r>
    </w:p>
    <w:p>
      <w:pPr>
        <w:pStyle w:val="11"/>
        <w:spacing w:before="0" w:after="0"/>
        <w:jc w:val="center"/>
        <w:rPr>
          <w:szCs w:val="24"/>
        </w:rPr>
      </w:pPr>
      <w:r>
        <w:rPr>
          <w:szCs w:val="24"/>
        </w:rPr>
        <w:t xml:space="preserve">на участие  в конкурсе профессионального мастерства </w:t>
      </w:r>
    </w:p>
    <w:p>
      <w:pPr>
        <w:pStyle w:val="11"/>
        <w:spacing w:before="0" w:after="0"/>
        <w:jc w:val="center"/>
        <w:rPr>
          <w:szCs w:val="24"/>
        </w:rPr>
      </w:pPr>
      <w:r>
        <w:rPr>
          <w:szCs w:val="24"/>
        </w:rPr>
        <w:t>«Золотые ножницы» среди субъектов малого и среднего предпринимательства, оказывающих парикмахерские услуги</w:t>
      </w:r>
    </w:p>
    <w:p>
      <w:pPr>
        <w:pStyle w:val="11"/>
        <w:spacing w:before="0" w:after="0"/>
        <w:jc w:val="center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(для индивидуального предпринимателя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1. Наименование участника____________________________________________________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  <w:lang w:val="ru-RU"/>
        </w:rPr>
        <w:t>2. Название и место расположения объекта предпринимательской деятельности: 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Cs/>
          <w:sz w:val="24"/>
          <w:szCs w:val="24"/>
          <w:lang w:val="ru-RU"/>
        </w:rPr>
        <w:t>3. Контактные данные участника (адрес местонахождения, телефон, адрес электронной почты) 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  <w:lang w:val="ru-RU"/>
        </w:rPr>
        <w:t>4. Вид деятельности участника (ОКВЭД): 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Cs/>
          <w:sz w:val="24"/>
          <w:szCs w:val="24"/>
          <w:lang w:val="ru-RU"/>
        </w:rPr>
        <w:t>5. Год рождения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Cs/>
          <w:sz w:val="24"/>
          <w:szCs w:val="24"/>
          <w:lang w:val="ru-RU"/>
        </w:rPr>
        <w:t>6. Стаж работы по специальности 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  <w:lang w:val="ru-RU"/>
        </w:rPr>
        <w:t>7. Перечень прилагаемых документов и материалов: 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знакомлен с Положением о проведении конкурса профессионального мастерства «Золотые ножницы» среди субъектов малого и среднего предпринимательства, оказывающих парикмахерские услуги, с условиями участия согласен.</w:t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>
          <w:sz w:val="24"/>
          <w:szCs w:val="24"/>
          <w:lang w:val="ru-RU"/>
        </w:rPr>
        <w:t xml:space="preserve">Согласен на обработку персональных данных, электронную рассылку в соответствии со ст.9 Федерального закона от 27 июля 2006 года №152-ФЗ «О персональных данных». Не возражаю против использования материалов для размещения в печатных и электронных ресурсах в некоммерческих целях с указанием имени автора, и подтверждаю правильность предоставленных мною данных.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 xml:space="preserve">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  <w:lang w:val="ru-RU"/>
        </w:rPr>
        <w:t>_____________________</w:t>
        <w:tab/>
        <w:tab/>
        <w:t>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(подпись)</w:t>
        <w:tab/>
        <w:tab/>
        <w:t xml:space="preserve">                                        (расшифровка подписи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2015 г. </w:t>
        <w:tab/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>(дата)</w:t>
      </w:r>
    </w:p>
    <w:p>
      <w:pPr>
        <w:pStyle w:val="ConsNonformat"/>
        <w:widowControl/>
        <w:pBdr>
          <w:bottom w:val="single" w:sz="12" w:space="1" w:color="000000"/>
        </w:pBdr>
        <w:spacing w:lineRule="auto" w:line="312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Nonformat"/>
        <w:widowControl/>
        <w:pBdr>
          <w:bottom w:val="single" w:sz="12" w:space="1" w:color="000000"/>
        </w:pBdr>
        <w:spacing w:lineRule="auto" w:line="3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pBdr>
          <w:bottom w:val="single" w:sz="12" w:space="1" w:color="000000"/>
        </w:pBdr>
        <w:spacing w:lineRule="auto" w:line="3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284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pBdr>
          <w:bottom w:val="single" w:sz="12" w:space="1" w:color="000000"/>
        </w:pBdr>
        <w:spacing w:lineRule="auto" w:line="3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TextBody"/>
        <w:ind w:left="567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ложению о проведении конкурса </w:t>
      </w:r>
    </w:p>
    <w:p>
      <w:pPr>
        <w:pStyle w:val="TextBody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мастерства </w:t>
      </w:r>
    </w:p>
    <w:p>
      <w:pPr>
        <w:pStyle w:val="TextBody"/>
        <w:ind w:left="5670" w:hanging="0"/>
        <w:jc w:val="right"/>
        <w:rPr/>
      </w:pPr>
      <w:r>
        <w:rPr>
          <w:sz w:val="28"/>
          <w:szCs w:val="28"/>
        </w:rPr>
        <w:t xml:space="preserve">«Золотые ножницы»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очный лист</w:t>
      </w:r>
    </w:p>
    <w:p>
      <w:pPr>
        <w:pStyle w:val="Normal"/>
        <w:tabs>
          <w:tab w:val="clear" w:pos="720"/>
          <w:tab w:val="left" w:pos="6663" w:leader="none"/>
        </w:tabs>
        <w:jc w:val="center"/>
        <w:rPr/>
      </w:pPr>
      <w:r>
        <w:rPr>
          <w:bCs/>
          <w:sz w:val="28"/>
          <w:szCs w:val="28"/>
          <w:lang w:val="ru-RU"/>
        </w:rPr>
        <w:t xml:space="preserve">участников </w:t>
      </w:r>
      <w:r>
        <w:rPr>
          <w:sz w:val="28"/>
          <w:szCs w:val="28"/>
          <w:lang w:val="ru-RU"/>
        </w:rPr>
        <w:t>конкурса профессионального мастерства «Золотые ножницы» среди субъектов малого и среднего предпринимательства, оказывающих парикмахерские услуги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Член конкурсной комиссии: _______________________________</w:t>
      </w:r>
    </w:p>
    <w:p>
      <w:pPr>
        <w:pStyle w:val="Normal"/>
        <w:tabs>
          <w:tab w:val="clear" w:pos="720"/>
          <w:tab w:val="left" w:pos="3825" w:leader="none"/>
        </w:tabs>
        <w:rPr/>
      </w:pPr>
      <w:r>
        <w:rPr/>
        <w:tab/>
      </w:r>
    </w:p>
    <w:tbl>
      <w:tblPr>
        <w:tblW w:w="158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708"/>
        <w:gridCol w:w="1127"/>
        <w:gridCol w:w="1130"/>
        <w:gridCol w:w="995"/>
        <w:gridCol w:w="1299"/>
        <w:gridCol w:w="6"/>
        <w:gridCol w:w="1105"/>
        <w:gridCol w:w="1105"/>
        <w:gridCol w:w="1104"/>
        <w:gridCol w:w="910"/>
        <w:gridCol w:w="994"/>
        <w:gridCol w:w="993"/>
        <w:gridCol w:w="8"/>
      </w:tblGrid>
      <w:tr>
        <w:trPr>
          <w:trHeight w:val="36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частник конкурс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.И.О.</w:t>
            </w:r>
          </w:p>
        </w:tc>
        <w:tc>
          <w:tcPr>
            <w:tcW w:w="13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Самопрезен</w:t>
            </w: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  <w:r>
              <w:rPr>
                <w:bCs/>
                <w:iCs/>
                <w:sz w:val="22"/>
                <w:szCs w:val="22"/>
              </w:rPr>
              <w:t>тац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еоретическое задание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актическое задание 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260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</w:t>
            </w:r>
            <w:r>
              <w:rPr>
                <w:bCs/>
                <w:iCs/>
                <w:sz w:val="22"/>
                <w:szCs w:val="22"/>
              </w:rPr>
              <w:t xml:space="preserve">т 0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балл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каждый правильный ответ начисляется 1 балл) – от 0 до 15 бал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хника выполнения (степень сложности) –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0 до 3 балл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лостность образа –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0 до 3 балл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ригинальность идеи –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0 до 3 баллов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Чистота  исполнения стрижки и укладки –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0 до 3 балл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uppressAutoHyphens w:val="tru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ка выполнения (степень сложности) – </w:t>
            </w:r>
          </w:p>
          <w:p>
            <w:pPr>
              <w:pStyle w:val="Style15"/>
              <w:suppressAutoHyphens w:val="tru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 до 3 балл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лостность образа –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0 до 3 балл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ригинальность  идеи –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0 до 3 балл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стота  исполнения –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 0 до 3 бал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uppressAutoHyphens w:val="tru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ворческий  подход к созданию образа – </w:t>
            </w:r>
          </w:p>
          <w:p>
            <w:pPr>
              <w:pStyle w:val="Style15"/>
              <w:suppressAutoHyphens w:val="tru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 до 3 баллов</w:t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               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284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пись члена конкурсной комиссии: _____________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30.09.2015 № 1867-р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ной комиссии по подведению итогов конкурса профессионального мастерства «Золотые ножницы» среди субъектов малого и среднего предпринимательства, оказывающих парикмахерские услуги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Стадлер Р.И.</w:t>
        <w:tab/>
        <w:t>глава администрации города, председатель комиссии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/>
      </w:pPr>
      <w:r>
        <w:rPr>
          <w:sz w:val="28"/>
          <w:szCs w:val="28"/>
        </w:rPr>
        <w:t>Стефогло В.В.</w:t>
        <w:tab/>
        <w:t>заместитель главы администрации города по финансам и экономике – председатель комитета по финансам, заместитель председателя комиссии</w:t>
      </w:r>
    </w:p>
    <w:p>
      <w:pPr>
        <w:pStyle w:val="TextBody"/>
        <w:spacing w:lineRule="auto" w:line="360"/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Шаипова Э.С.</w:t>
        <w:tab/>
        <w:t>главный специалист отдела по предпринимательству, ценовой политике и защите прав потребителей управления по экономике, секретарь комиссии</w:t>
      </w:r>
    </w:p>
    <w:p>
      <w:pPr>
        <w:pStyle w:val="TextBody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TextBody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Пацей Т.К.</w:t>
        <w:tab/>
        <w:t>начальник управления по экономике администрации города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ind w:left="3600" w:hanging="3600"/>
        <w:jc w:val="both"/>
        <w:rPr/>
      </w:pPr>
      <w:r>
        <w:rPr>
          <w:b w:val="false"/>
          <w:sz w:val="28"/>
          <w:szCs w:val="28"/>
        </w:rPr>
        <w:t>Ковалевский О.Л.</w:t>
        <w:tab/>
        <w:t>заместитель председателя думы города Пыть-Яха</w:t>
      </w:r>
    </w:p>
    <w:p>
      <w:pPr>
        <w:pStyle w:val="TextBody"/>
        <w:spacing w:lineRule="auto" w:line="36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720" w:hanging="720"/>
        <w:rPr/>
      </w:pPr>
      <w:r>
        <w:rPr>
          <w:bCs/>
          <w:sz w:val="28"/>
          <w:szCs w:val="28"/>
        </w:rPr>
        <w:t>Хилова Е.С.</w:t>
        <w:tab/>
        <w:tab/>
        <w:tab/>
      </w:r>
      <w:r>
        <w:rPr>
          <w:sz w:val="28"/>
          <w:szCs w:val="28"/>
        </w:rPr>
        <w:t>депутат думы города Пыть-Яха</w:t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дина Л.И.           </w:t>
        <w:tab/>
        <w:t>директор общества с ограниченной ответственностью «Вега», общества с ограниченной ответственностью  «Норд»</w:t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Керимов Ш.К.</w:t>
        <w:tab/>
        <w:t>директор общества с ограниченной ответственностью «Врестлинг»</w:t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Колодюк И.М.</w:t>
        <w:tab/>
        <w:t xml:space="preserve">директор Нефтеюганского филиала Фонда поддержки предпринимательства Югры </w:t>
      </w:r>
    </w:p>
    <w:p>
      <w:pPr>
        <w:pStyle w:val="Normal"/>
        <w:spacing w:lineRule="auto" w:line="360"/>
        <w:ind w:left="3600" w:hanging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а М.Ю.          </w:t>
        <w:tab/>
        <w:t xml:space="preserve">главный специалист Нефтеюганского филиала Фонда поддержки предпринимательства Югры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0" w:hanging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истьян Н.А. </w:t>
        <w:tab/>
        <w:t>преподаватель Негосударственного образовательное учреждение «Престиж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0" w:hanging="3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ролова Л.И. </w:t>
        <w:tab/>
        <w:t>руководитель образцового коллектива театр мод «Параллели времени»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тов И.С.</w:t>
        <w:tab/>
        <w:tab/>
        <w:tab/>
        <w:t xml:space="preserve">представитель Торгово-промышленной палаты 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>ХМАО – Югры на территории г.Пыть-Яха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>Приложение № 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к распоряжению администрации </w:t>
      </w:r>
    </w:p>
    <w:p>
      <w:pPr>
        <w:pStyle w:val="Normal"/>
        <w:ind w:left="648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Пыть-Яха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30.09.2015 № 1867-ра                                                                                      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  <w:lang w:val="ru-RU"/>
        </w:rPr>
        <w:t>расходов на организацию и проведение конкурса профессионального мастерства «Золотые ножницы» среди субъектов малого и среднего предпринимательства, оказывающих парикмахерские услуги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39"/>
        <w:gridCol w:w="18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мм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ru-RU"/>
              </w:rPr>
              <w:t>лей</w:t>
            </w:r>
          </w:p>
        </w:tc>
      </w:tr>
      <w:tr>
        <w:trPr>
          <w:trHeight w:val="8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ежная премия победителям конкурса «Золотые ножницы» профессионального мастерства среди субъектов малого и среднего предпринимательства, оказывающих парикмахерские услуг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" w:leader="none"/>
                <w:tab w:val="left" w:pos="1143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ие грамот, рамок, цветочных буке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8" w:leader="none"/>
                <w:tab w:val="left" w:pos="1218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 000,00</w:t>
            </w:r>
          </w:p>
        </w:tc>
      </w:tr>
    </w:tbl>
    <w:p>
      <w:pPr>
        <w:pStyle w:val="TextBody"/>
        <w:spacing w:lineRule="auto" w:line="360"/>
        <w:ind w:left="720" w:hanging="720"/>
        <w:rPr/>
      </w:pPr>
      <w:r>
        <w:rPr/>
      </w:r>
    </w:p>
    <w:p>
      <w:pPr>
        <w:pStyle w:val="TextBody"/>
        <w:spacing w:lineRule="auto" w:line="360"/>
        <w:ind w:left="720" w:hanging="720"/>
        <w:rPr/>
      </w:pPr>
      <w:r>
        <w:rPr/>
      </w:r>
    </w:p>
    <w:p>
      <w:pPr>
        <w:pStyle w:val="TextBody"/>
        <w:spacing w:lineRule="auto" w:line="36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lang w:val="ru-RU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s-IN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ahoma" w:hAnsi="Tahoma" w:cs="Tahoma"/>
      <w:sz w:val="26"/>
      <w:szCs w:val="26"/>
      <w:lang w:val="ru-RU"/>
    </w:rPr>
  </w:style>
  <w:style w:type="paragraph" w:styleId="HTML">
    <w:name w:val="Адрес HTML"/>
    <w:basedOn w:val="Normal"/>
    <w:qFormat/>
    <w:pPr/>
    <w:rPr>
      <w:i/>
      <w:iCs/>
      <w:sz w:val="24"/>
      <w:szCs w:val="24"/>
      <w:lang w:val="ru-RU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ind w:firstLine="72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05:00Z</dcterms:created>
  <dc:creator>@ Silent Steel</dc:creator>
  <dc:description/>
  <cp:keywords/>
  <dc:language>en-US</dc:language>
  <cp:lastModifiedBy>ShaipovaES</cp:lastModifiedBy>
  <cp:lastPrinted>2015-10-01T09:19:00Z</cp:lastPrinted>
  <dcterms:modified xsi:type="dcterms:W3CDTF">2015-10-01T04:46:00Z</dcterms:modified>
  <cp:revision>512</cp:revision>
  <dc:subject/>
  <dc:title> </dc:title>
</cp:coreProperties>
</file>