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.12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№ </w:t>
            </w:r>
            <w:r>
              <w:rPr>
                <w:sz w:val="26"/>
                <w:szCs w:val="26"/>
              </w:rPr>
              <w:t>2704-ра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>О проведении городского массов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ыжного забега «Лыжня Пыть-Яха 2010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С целью приобщения жителей города к здоровому образу жизни, популяризации спортивно-массовой и физкультурно-оздоровительной работы в городе Пыть-Ях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705"/>
        <w:rPr>
          <w:sz w:val="26"/>
          <w:szCs w:val="26"/>
        </w:rPr>
      </w:pPr>
      <w:r>
        <w:rPr>
          <w:sz w:val="26"/>
          <w:szCs w:val="26"/>
        </w:rPr>
        <w:t xml:space="preserve">1.  </w:t>
        <w:tab/>
        <w:t>Провести городской массовый лыжный забег «Лыжня Пыть-Яха -2010»  в городе Пыть-Яхе  25.12.20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    </w:t>
        <w:tab/>
        <w:t xml:space="preserve">Утвердить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  </w:t>
        <w:tab/>
        <w:t xml:space="preserve">Оргкомитет по проведению  городского массового лыжного забега «Лыжня </w:t>
        <w:tab/>
        <w:t>Пыть-Яха 2010»  (приложение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 xml:space="preserve">План подготовки и проведения городского массового лыжного забега «Лыжня </w:t>
        <w:tab/>
        <w:t>Пыть-Яха 2010»  (приложение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у проведения городского массового лыжного забега «Лыжня </w:t>
        <w:tab/>
        <w:t>Пыть-Яха 2010» (приложение 3).</w:t>
      </w:r>
    </w:p>
    <w:p>
      <w:pPr>
        <w:pStyle w:val="Style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703" w:hanging="703"/>
        <w:jc w:val="both"/>
        <w:rPr>
          <w:sz w:val="26"/>
          <w:szCs w:val="26"/>
        </w:rPr>
      </w:pPr>
      <w:r>
        <w:rPr>
          <w:sz w:val="26"/>
          <w:szCs w:val="26"/>
        </w:rPr>
        <w:t>Комитету по финансам (Стадлер Р.И.)  произвести  финансирование                                                     утвержденной ведомственной целевой программы «Развитие физической культуры и спорта в муниципальном образовании городской округ город Пыть-Ях на 2010-2011 го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703" w:hanging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у по информатизации, связям с общественными организациями и средствами </w:t>
        <w:tab/>
        <w:t>массовой информации управления делами (Непочатов С.В.) опубликовать распоряжение в печатном средстве массовой информации «Официальный вестник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распоряжения возложить на заместителя Главы города по социальным вопросам Ямашева И.П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И.о. Главы города</w:t>
        <w:tab/>
        <w:tab/>
        <w:tab/>
        <w:tab/>
        <w:t xml:space="preserve">          </w:t>
        <w:tab/>
        <w:t xml:space="preserve">       Н. В. Кравченко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</w:t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к распоряжению Администрации  город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т 16.12.2010 № 2704-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 Г К О М И Т Е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одготовке и проведению городского массового лыжного забега «Лыжня </w:t>
        <w:tab/>
        <w:t>Пыть-Яха 2010»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Ямашев И.П.         </w:t>
      </w:r>
      <w:r>
        <w:rPr>
          <w:bCs w:val="false"/>
          <w:sz w:val="26"/>
          <w:szCs w:val="26"/>
        </w:rPr>
        <w:t xml:space="preserve">           заместитель Главы города по социальным вопросам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</w:rPr>
        <w:t>председателя оргкомит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менко Н.И.                 </w:t>
      </w:r>
      <w:r>
        <w:rPr>
          <w:sz w:val="26"/>
          <w:szCs w:val="26"/>
        </w:rPr>
        <w:t xml:space="preserve"> начальник отдела по физической культуре и спорту,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заместитель председателя оргкомит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ы оргкомитета: </w:t>
      </w:r>
    </w:p>
    <w:p>
      <w:pPr>
        <w:pStyle w:val="Normal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ербыш И.В.                    </w:t>
      </w:r>
      <w:r>
        <w:rPr>
          <w:sz w:val="26"/>
          <w:szCs w:val="26"/>
        </w:rPr>
        <w:t>начальник управления по образованию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rPr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 xml:space="preserve">Ковтун В.В.         </w:t>
      </w:r>
      <w:r>
        <w:rPr>
          <w:bCs w:val="false"/>
          <w:sz w:val="26"/>
          <w:szCs w:val="26"/>
        </w:rPr>
        <w:t xml:space="preserve">             начальник Пыть-Яхского  городского отдела внутренних </w:t>
      </w:r>
    </w:p>
    <w:p>
      <w:pPr>
        <w:pStyle w:val="Normal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                                          </w:t>
      </w:r>
      <w:r>
        <w:rPr>
          <w:bCs w:val="false"/>
          <w:sz w:val="26"/>
          <w:szCs w:val="26"/>
        </w:rPr>
        <w:t>дел</w:t>
      </w:r>
    </w:p>
    <w:p>
      <w:pPr>
        <w:pStyle w:val="Normal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удич Д.Б.      </w:t>
        <w:tab/>
      </w:r>
      <w:r>
        <w:rPr>
          <w:sz w:val="26"/>
          <w:szCs w:val="26"/>
        </w:rPr>
        <w:t>директор муниципального автономного учреждения «Пыть-Яхинформ»</w:t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bCs w:val="false"/>
          <w:sz w:val="26"/>
          <w:szCs w:val="26"/>
        </w:rPr>
      </w:pPr>
      <w:r>
        <w:rPr>
          <w:b/>
          <w:sz w:val="26"/>
          <w:szCs w:val="26"/>
        </w:rPr>
        <w:t>Алешечкин Е.В</w:t>
      </w:r>
      <w:r>
        <w:rPr>
          <w:sz w:val="26"/>
          <w:szCs w:val="26"/>
        </w:rPr>
        <w:t>.     д</w:t>
      </w:r>
      <w:r>
        <w:rPr>
          <w:bCs w:val="false"/>
          <w:sz w:val="26"/>
          <w:szCs w:val="26"/>
        </w:rPr>
        <w:t>иректор  открытого акционерного общества «Югорская территориальная энергическая компания-Пыть-Ях»</w:t>
      </w:r>
    </w:p>
    <w:p>
      <w:pPr>
        <w:pStyle w:val="Normal"/>
        <w:ind w:left="2832" w:hanging="2832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6"/>
          <w:szCs w:val="26"/>
        </w:rPr>
        <w:t xml:space="preserve">Слячкус Л.Ю.        </w:t>
      </w:r>
      <w:r>
        <w:rPr>
          <w:sz w:val="26"/>
          <w:szCs w:val="26"/>
        </w:rPr>
        <w:t>начальник управления по здравоохранению и социальным вопросам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2700" w:hanging="2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5" w:hanging="2835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егейович Л.В.       </w:t>
        <w:tab/>
      </w:r>
      <w:r>
        <w:rPr>
          <w:sz w:val="26"/>
          <w:szCs w:val="26"/>
        </w:rPr>
        <w:t xml:space="preserve">начальник  отдела по молодежной  политике     </w:t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700" w:hanging="2700"/>
        <w:jc w:val="both"/>
        <w:rPr/>
      </w:pPr>
      <w:r>
        <w:rPr>
          <w:b/>
          <w:sz w:val="26"/>
          <w:szCs w:val="26"/>
        </w:rPr>
        <w:t xml:space="preserve">Вагин С.В.       </w:t>
        <w:tab/>
        <w:tab/>
      </w:r>
      <w:r>
        <w:rPr>
          <w:sz w:val="26"/>
          <w:szCs w:val="26"/>
        </w:rPr>
        <w:t xml:space="preserve">директор муниципального  образовательного  учреждения  </w:t>
        <w:tab/>
        <w:t xml:space="preserve">дополнительного  образования  детей «Детско-юношеская </w:t>
        <w:tab/>
        <w:t>спортивная школа»</w:t>
      </w:r>
    </w:p>
    <w:p>
      <w:pPr>
        <w:pStyle w:val="Normal"/>
        <w:ind w:left="2835" w:hanging="2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5" w:hanging="2835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Автушко В.Н.                </w:t>
        <w:tab/>
      </w:r>
      <w:r>
        <w:rPr>
          <w:sz w:val="26"/>
          <w:szCs w:val="26"/>
        </w:rPr>
        <w:t>директор муниципального учреждения Горнолыжная   база «Северное сияние»</w:t>
      </w:r>
    </w:p>
    <w:p>
      <w:pPr>
        <w:pStyle w:val="Normal"/>
        <w:ind w:left="2700" w:hanging="2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700" w:hanging="2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вотней Е.В.              </w:t>
        <w:tab/>
        <w:tab/>
      </w:r>
      <w:r>
        <w:rPr>
          <w:sz w:val="26"/>
          <w:szCs w:val="26"/>
        </w:rPr>
        <w:t xml:space="preserve">директор муниципального учреждения «Спортивный  </w:t>
        <w:tab/>
        <w:t>комплекс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402" w:leader="none"/>
          <w:tab w:val="left" w:pos="3686" w:leader="none"/>
        </w:tabs>
        <w:ind w:left="2835" w:hanging="2835"/>
        <w:jc w:val="both"/>
        <w:rPr/>
      </w:pPr>
      <w:r>
        <w:rPr>
          <w:b/>
          <w:sz w:val="26"/>
          <w:szCs w:val="26"/>
        </w:rPr>
        <w:t>Чукалова Г.Б.</w:t>
      </w:r>
      <w:r>
        <w:rPr>
          <w:sz w:val="26"/>
          <w:szCs w:val="26"/>
        </w:rPr>
        <w:t xml:space="preserve">          </w:t>
        <w:tab/>
        <w:t xml:space="preserve"> директор муниципального учреждения культуры  «Культурно-</w:t>
        <w:tab/>
        <w:t>досуговый центр»</w:t>
      </w:r>
    </w:p>
    <w:p>
      <w:pPr>
        <w:pStyle w:val="Normal"/>
        <w:ind w:left="2520" w:hanging="25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520" w:hanging="2520"/>
        <w:jc w:val="both"/>
        <w:rPr>
          <w:sz w:val="26"/>
          <w:szCs w:val="26"/>
        </w:rPr>
      </w:pPr>
      <w:r>
        <w:rPr>
          <w:b/>
          <w:sz w:val="26"/>
          <w:szCs w:val="26"/>
        </w:rPr>
        <w:t>Рыжова Н.С.</w:t>
      </w:r>
      <w:r>
        <w:rPr>
          <w:sz w:val="26"/>
          <w:szCs w:val="26"/>
        </w:rPr>
        <w:t xml:space="preserve">             </w:t>
        <w:tab/>
        <w:t xml:space="preserve">    исполняющий обязанности начальника отдела по культуре и </w:t>
        <w:tab/>
        <w:t xml:space="preserve">искусству          </w:t>
      </w:r>
    </w:p>
    <w:p>
      <w:pPr>
        <w:pStyle w:val="Normal"/>
        <w:ind w:left="2520" w:hanging="25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</w:p>
    <w:p>
      <w:pPr>
        <w:pStyle w:val="Heading8"/>
        <w:ind w:left="4956" w:firstLine="708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аспоряжению  Администрации  город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от 16.12.2010 № 2704-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Л А 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ки и проведения массового забе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ыжня Пыть-Яха – 2010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Сроки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4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оргкомитет  по  проведению  открытия  зимнего спортивного сезона 2010-2011 в городе Пыть-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ашев И.П.</w:t>
            </w:r>
          </w:p>
        </w:tc>
      </w:tr>
      <w:tr>
        <w:trPr>
          <w:trHeight w:val="6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ать схему лыжной трассы. Обеспечить подготовку  трассы, проложить  лыжн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 25.1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тней Е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ушко В.Н.</w:t>
            </w:r>
          </w:p>
        </w:tc>
      </w:tr>
      <w:tr>
        <w:trPr>
          <w:trHeight w:val="6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старт городского массового забега «Лыжня Пыть-Яха -2010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.1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н С.В.</w:t>
            </w:r>
          </w:p>
        </w:tc>
      </w:tr>
      <w:tr>
        <w:trPr>
          <w:trHeight w:val="6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оформление места старта, подготовить открытие празд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тней Е.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 подключение  электроэнергии на   территории трассы карьера 5 мк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.1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шечкин Е.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 озвучивание  и  музыкальное  сопровождение   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.1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работу МУ ГЛБ «Северное сияние» (работа пунктов проката спортивного инвентаря, горнолыжный спуск и работу канатных дорог, хоккейный корт, лыжную беговую трассу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ушко В.Н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территории Краеведческого  экомузея; МУ ГЛБ «Северное сияние»; организовать и провест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оформление места финиш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экскур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ыставку  продажу  изделий  прикладного  искусства  народа  хан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отоуслугу  в  национальных  костюмах  народа ха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.12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вко З.Л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подвоз  учащихся 8-11 классов  для  участия в городском  массовом    забеге «Лыжня  Пыть-Яха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.12.20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И.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дежурство бригады «Скорой помощи»  во  время  массового за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.1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ячкус Л.Ю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 письма-приглашения  для  производственных  коллективов, учреждений, организа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.1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тней Е.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 и запустить  социальный  ролик  по проведению  ежегодного  открытия  зимнего  спортивного  сез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 освящение  праздника  в 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7-25.12.20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.1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ч Д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ть  распоряжение в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 24.1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чатов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 охрану правопорядка во время проведения праздник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 городском  массовом   лыжном  забеге  на   территории   трасс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 территории  Горнолыжной  базы «Северное  сияни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.12.20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ч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.12.20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ч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.12.20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тун В.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6840" w:firstLine="708"/>
        <w:rPr/>
      </w:pPr>
      <w:r>
        <w:rPr/>
        <w:t>Приложение 3</w:t>
      </w:r>
    </w:p>
    <w:p>
      <w:pPr>
        <w:pStyle w:val="Normal"/>
        <w:ind w:left="1416" w:hanging="0"/>
        <w:jc w:val="right"/>
        <w:rPr/>
      </w:pPr>
      <w:r>
        <w:rPr>
          <w:bCs w:val="false"/>
          <w:sz w:val="26"/>
          <w:szCs w:val="26"/>
        </w:rPr>
        <w:t xml:space="preserve">                                                   </w:t>
      </w:r>
      <w:r>
        <w:rPr>
          <w:bCs w:val="false"/>
          <w:sz w:val="26"/>
          <w:szCs w:val="26"/>
        </w:rPr>
        <w:t>к распоряжению Администрации  город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16.12.2010 № 2704-р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/>
      </w:pPr>
      <w:r>
        <w:rPr/>
        <w:t>ПРОГРАММА ПРАЗДН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одготовке и проведению городского массового лыжного забега «Лыжня </w:t>
        <w:tab/>
        <w:t>Пыть-Яха 2010»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5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№ </w:t>
            </w:r>
            <w:r>
              <w:rPr>
                <w:b/>
                <w:bCs w:val="false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Мероприя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Место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Время про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Массовый лыжный забег «Лыжня-Пыть-Яха - 2010»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Торжественное открытие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- старт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- фини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чный марш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к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лыжная база «Северное сия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6"/>
                <w:szCs w:val="26"/>
              </w:rPr>
              <w:t xml:space="preserve">11.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Старт представителей образовательных  учрежд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чный марш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к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лыжная база «Северное сия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6"/>
                <w:szCs w:val="26"/>
              </w:rPr>
              <w:t>Старт представителей производственных коллективов, организаций и учреждений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чный марш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к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лыжная база «Северное сия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Розыгрыш призов. Торжественное закрыти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лыжная база «Северное сия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4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840" w:firstLine="708"/>
      <w:outlineLvl w:val="2"/>
    </w:pPr>
    <w:rPr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284"/>
    </w:pPr>
    <w:rPr>
      <w:bCs w:val="false"/>
      <w:sz w:val="24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4:22:00Z</dcterms:created>
  <dc:creator>1</dc:creator>
  <dc:description/>
  <dc:language>en-US</dc:language>
  <cp:lastModifiedBy>Aseeva</cp:lastModifiedBy>
  <cp:lastPrinted>2010-12-16T16:29:00Z</cp:lastPrinted>
  <dcterms:modified xsi:type="dcterms:W3CDTF">2010-12-16T11:29:00Z</dcterms:modified>
  <cp:revision>14</cp:revision>
  <dc:subject/>
  <dc:title> </dc:title>
</cp:coreProperties>
</file>