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67690" cy="832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12.2015</w:t>
        <w:tab/>
        <w:tab/>
        <w:tab/>
        <w:tab/>
        <w:tab/>
        <w:tab/>
        <w:tab/>
        <w:tab/>
        <w:tab/>
        <w:t>№ 2570-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я для муниципального автоном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я «Телерадиокомп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ыть-Яхинформ» на 2016 год и</w:t>
      </w:r>
    </w:p>
    <w:p>
      <w:pPr>
        <w:pStyle w:val="Normal"/>
        <w:rPr/>
      </w:pPr>
      <w:r>
        <w:rPr>
          <w:sz w:val="28"/>
          <w:szCs w:val="28"/>
        </w:rPr>
        <w:t>на плановый период 2017-2018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5 статьи 4 Федерального закона от 03.11.2006          № 174-ФЗ «Об автономных учреждениях», постановлением администрации города от 24.09.2015 № 260-па «О порядке формирования муниципального задания на оказание муниципальных услуг (выполнение работ) в отношении муниципальных учреждений муниципального образования городской округ город Пыть-Ях и финансового обеспечения выполнения муниципального задания»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ое задание для муниципального автономного учреждения «Телерадиокомпания Пыть-Яхинформ» на 2016 год и плановый период 2017- 2018 годов (приложение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митету по финансам администрации города (В.В. Стефогло) предоставить субсидию на 2016 год для выполнения муниципального задания муниципальным автономным учреждением «Телерадиокомпания Пыть - Яхинформ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и силу распоряжения администрации город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31.12.2014 № 3544-ра «Об утверждении муниципального задания для муниципального автономного учреждения «Телерадиокомпания Пыть-Яхинформ» на 2014 год и на плановый период 2015-2017 год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06.07.2015 № 1393-ра «О внесении изменений в распоряжение администрации города от 31.12.2014 № 3544-ра Об утверждении муниципального задания для муниципального автономного учреждения «Телерадиокомпания Пыть-Яхинформ» на 2015 год и на плановый период 2016-2017 годов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аспоряжение вступает в силу с 01.01.2016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выполнением распоряжения возложить на управляющего делами администрации города Матрухину В. 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</w:t>
      </w:r>
    </w:p>
    <w:p>
      <w:pPr>
        <w:pStyle w:val="Normal"/>
        <w:rPr/>
      </w:pPr>
      <w:r>
        <w:rPr>
          <w:sz w:val="28"/>
          <w:szCs w:val="28"/>
        </w:rPr>
        <w:t>города Пыть-Яха</w:t>
        <w:tab/>
        <w:tab/>
        <w:tab/>
        <w:tab/>
        <w:t xml:space="preserve">                                                     Р. И. Стадлер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5">
    <w:name w:val=" Знак Знак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35:00Z</dcterms:created>
  <dc:creator>SamLab.ws</dc:creator>
  <dc:description/>
  <cp:keywords/>
  <dc:language>en-US</dc:language>
  <cp:lastModifiedBy>Администрация города</cp:lastModifiedBy>
  <cp:lastPrinted>2015-12-31T09:48:00Z</cp:lastPrinted>
  <dcterms:modified xsi:type="dcterms:W3CDTF">2015-12-31T04:49:00Z</dcterms:modified>
  <cp:revision>81</cp:revision>
  <dc:subject/>
  <dc:title/>
</cp:coreProperties>
</file>