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 фактических  показателей  объема  муниципальных 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ОУ ДОД «Детская  школа  искусств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ыть-Ях                                                                                                              10.11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 для  проведения  провер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Распоряжение администрации города от 24.12.2014 № 3433-ра «Об утверждении плана контрольных мероприятий на 2015 год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становление  администрации города от 23.01.2014 № 12-па «Об  утверждении  порядка  осуществления  контроля  за деятельностью  муниципальных  автономных  учреждений города Пыть-Я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остановление  администрации города от 20.12.2010 № 260-па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Приказ  отдела  по  культуре  и  искусству  администрации города от 18.09.2015 № 07 «О  проведении  проверки  подведомственных  учрежде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Ведущий специалист отдела по культуре и искусству Рыжова Н.С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Ведущий специалист отдела по культуре и искусству Корнилова Р.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проверки присутствовали:</w:t>
      </w:r>
    </w:p>
    <w:p>
      <w:pPr>
        <w:pStyle w:val="Normal"/>
        <w:jc w:val="both"/>
        <w:rPr/>
      </w:pPr>
      <w:r>
        <w:rPr/>
        <w:t>1.</w:t>
        <w:tab/>
        <w:t>Директор МБОУ ДОД «Детская школа искусств» Гладкова Марина Павловна;</w:t>
      </w:r>
    </w:p>
    <w:p>
      <w:pPr>
        <w:pStyle w:val="Normal"/>
        <w:jc w:val="both"/>
        <w:rPr/>
      </w:pPr>
      <w:r>
        <w:rPr/>
        <w:t>2.</w:t>
        <w:tab/>
        <w:t>Заместитель директора по административно-хозяйственным вопросам Керимова Гюнай Ильяс кызы.</w:t>
      </w:r>
    </w:p>
    <w:p>
      <w:pPr>
        <w:pStyle w:val="Normal"/>
        <w:jc w:val="both"/>
        <w:rPr/>
      </w:pPr>
      <w:r>
        <w:rPr/>
        <w:t>3.         Заместитель директора по УВР Халикова А 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 проверки: </w:t>
      </w:r>
      <w:r>
        <w:rPr/>
        <w:t>22.09.2015г.; 10.11.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Цель проверки</w:t>
      </w:r>
      <w:r>
        <w:rPr/>
        <w:t xml:space="preserve"> осуществление контроля за исполнением распоряжения администрации города от 29.12.2014 № 3532-ра «Об утверждении муниципального задания для муниципального бюджетного образовательного учреждения дополнительного образования детей «Детская школа искусств» на 2015-2017 годы» за 2015 год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ходе проверки затребованы документы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МБОУ ДОД «ДШИ от 04.09.2015 №07УР «Об утверждении контингента учащихся МБОУ ДОД «Детская школа искусств»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МБОУ ДОД «ДШИ от 05.06.2015 №126УР «О зачислении учащихся в МБОУ ДОД «Детская школа искусств» на 2015-2016 учебный год»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Учебный план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Форма 1-ДМШ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 xml:space="preserve">Общешкольный журнал учета успеваемости, посещаемости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Расписание групповых занятий преподавате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Результаты проверки:</w:t>
      </w:r>
    </w:p>
    <w:p>
      <w:pPr>
        <w:pStyle w:val="TextBody"/>
        <w:spacing w:before="0" w:after="0"/>
        <w:jc w:val="both"/>
        <w:rPr/>
      </w:pPr>
      <w:r>
        <w:rPr/>
        <w:t>Выполнение  Муниципального задания  МБОУ ДОД «Детская школа искусств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82"/>
        <w:gridCol w:w="960"/>
        <w:gridCol w:w="840"/>
        <w:gridCol w:w="720"/>
        <w:gridCol w:w="960"/>
        <w:gridCol w:w="300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выполнения  к  годовому  план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БОУ ДОД «ДШИ от 04.09.2015 №07УР «Об утверждении контингента учащихся 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аличии, прошит, пронумерован, в котором ведётся учёт контингента ДШИ. Общешкольный журнал ведётся ежегодно. Прошит, страницы пронумерован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казы в наличии, документы прошиты, пронумерованы. В данных документах ведётся учёт контингента ДШИ. Ежегодно, в течение 7 лет ведётся анализ изменения контингента. В течение года издаются приказы об изменении континг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детей 1-9 классов, обучающихся в детской школе искусств от общей численности детей данной категории, проживающих в город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блицы изменения контингента ведутся ежемесячно. Ежедекадно ведётся мониторинг движения контингента: на 1; 10; 20 число месяца по отделения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1-9 классов, обучающихся в Детской школе искусств по предпрофессиональным  програм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7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етей на  обучение в Детской школе искусств по предпрофессиональным программам отражено в Приказе «О зачислении учащихся». 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ой услуги (направления образовательной деятельно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казе «Об утверждении образовательного процесса» МБОУ ДОД «ДШИ» определены направления образовательной деятельности. 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завершивших освоение образовательной программы ДО относительно численности обучающихся, зачисленных на 1 год обу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нига учета и записи свидетельств об образовании. 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3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спеваемости. Книга протоколов заседания экзаменационной комиссии. Книга учёта и записи свидетельств об окончании. Документы в наличии, прошиты, пронумерованы. В данных документах ведётся учёт выпускников, получивших дипломы с отличием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рушений нет. Замечаний не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по программам дополнительного образования в сфере культуры и искусства, участвующих в олимпиадах и конкурсах различного уровня, в общей численности обучающихся по программ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7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й отчет. Замечаний 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 ходе  проверки были проверены групповые занятия МБОУ ДОД «Детская школа искусств»: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07"/>
        <w:gridCol w:w="1532"/>
        <w:gridCol w:w="1881"/>
        <w:gridCol w:w="1666"/>
        <w:gridCol w:w="1401"/>
        <w:gridCol w:w="168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ро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/преподава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програм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 по программ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в групп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сутствующих на урок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 2-й класс, группа "Б" Кабатаева А.Д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музыкального искус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шание музыки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.  (4 по болезни) 6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"Б" Бусуёк И.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льфеджио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чел. (2 по болезни) 87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 2-й класс, Ганус Е.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ОП в ОХ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становка концертного номера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. (1 по болезни) 89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ЭН группа "Б", Хуцану О.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ическое искус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лассический танец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. (4 по болезни) 50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"А", 1-й год обучения, Воронц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П в О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имнастика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. (4 по болезни) 67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уппа "А", 5-й класс, Горлова А.С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-но эстетическое направление отд. ИЗ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исунок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. (2 по болезни) 75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, группа "Б", 3-й год обучения, Кощее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ОП Отделение  ИЗО искус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епка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(3 по болезни) 77 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 2-й класс, группа "Б" Матвеева А.Ш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ОП Отделение  ИЗО искус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новы изобразительной грамотности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ел. 10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-16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Т 1-й класс, группа "Г" Паюхина В.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П в О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льфеджио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ел. 10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spacing w:lineRule="atLeast" w:line="100"/>
        <w:jc w:val="both"/>
        <w:rPr/>
      </w:pPr>
      <w:r>
        <w:rPr/>
        <w:t>1.</w:t>
        <w:tab/>
        <w:t>В  ходе  проверки</w:t>
      </w:r>
      <w:r>
        <w:rPr>
          <w:b/>
        </w:rPr>
        <w:t xml:space="preserve"> </w:t>
      </w:r>
      <w:r>
        <w:rPr/>
        <w:t>выполнения муниципального задания за 2015г., нарушений  по  ведению  документации не  выявлено контингент обучающихся – 1 012 человек соответствует запланированному объему.</w:t>
      </w:r>
    </w:p>
    <w:p>
      <w:pPr>
        <w:pStyle w:val="Normal"/>
        <w:spacing w:lineRule="atLeast" w:line="100"/>
        <w:jc w:val="both"/>
        <w:rPr/>
      </w:pPr>
      <w:r>
        <w:rPr/>
        <w:t>2.</w:t>
        <w:tab/>
        <w:t>Документы  заполняются своевременно и   аккуратно. Документы  находятся  в зоне  досягаемости. При  проверке  документов затруднений  и  препятствий  (со  стороны работников МБОУ ДОД «Детская школа искусств»)  не  возникало.</w:t>
      </w:r>
    </w:p>
    <w:p>
      <w:pPr>
        <w:pStyle w:val="Normal"/>
        <w:jc w:val="both"/>
        <w:rPr/>
      </w:pPr>
      <w:r>
        <w:rPr/>
        <w:t>3.      В  ходе  проверки</w:t>
      </w:r>
      <w:r>
        <w:rPr>
          <w:b/>
        </w:rPr>
        <w:t xml:space="preserve"> </w:t>
      </w:r>
      <w:r>
        <w:rPr/>
        <w:t>групповых занятий МБОУ ДОД «Детская школа искусств» на трёх занятиях отсутствовали по 4 учащихся, только в одном коллективе посещение составляло 50% ( из 7 уч. отсутствовало 4 чел.). Все отсутствия были по болезни учащихся.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ab/>
      </w:r>
      <w:r>
        <w:rPr/>
        <w:t>По итогам проверки выполнения  муниципального  задания  МБОУ ДОД «Детская школа искусств» можно прогнозировать 100% выполнение муниципального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ложения  и рекомендации по результатам  проверки: </w:t>
      </w:r>
    </w:p>
    <w:p>
      <w:pPr>
        <w:pStyle w:val="Normal"/>
        <w:jc w:val="both"/>
        <w:rPr/>
      </w:pPr>
      <w:r>
        <w:rPr/>
        <w:t>Директору МБОУ ДОД «Детская школа искусств»   Гладковой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Увеличить  количество размещений  информации о планируемых  и   проведенных  мероприятиях в МБОУ ДОД «Детская школа искусств» на  официальном  сайте  администрации города  и  в СМИ (ежемесячно).</w:t>
      </w:r>
    </w:p>
    <w:p>
      <w:pPr>
        <w:pStyle w:val="Normal"/>
        <w:jc w:val="both"/>
        <w:rPr/>
      </w:pPr>
      <w:r>
        <w:rPr/>
        <w:t>2.</w:t>
        <w:tab/>
        <w:t>Усилить  контроль  за  размещением  и обновлением  информации  на  официальном  сайте  учреждения (еженедельно).</w:t>
      </w:r>
    </w:p>
    <w:p>
      <w:pPr>
        <w:pStyle w:val="Normal"/>
        <w:jc w:val="both"/>
        <w:rPr/>
      </w:pPr>
      <w:r>
        <w:rPr/>
        <w:t xml:space="preserve">3. Усилить контроль за посещаемостью групповых занятий учащими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И.о. начальника  отдела  </w:t>
      </w:r>
      <w:r>
        <w:rPr>
          <w:sz w:val="26"/>
          <w:szCs w:val="26"/>
        </w:rPr>
        <w:t xml:space="preserve">            </w:t>
        <w:tab/>
        <w:t xml:space="preserve">           ____________________   Н.С. Рыжова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Ведущий</w:t>
      </w:r>
      <w:r>
        <w:rPr>
          <w:b/>
        </w:rPr>
        <w:t xml:space="preserve"> </w:t>
      </w:r>
      <w:r>
        <w:rPr/>
        <w:t>специалист отдела</w:t>
      </w:r>
      <w:r>
        <w:rPr>
          <w:sz w:val="26"/>
          <w:szCs w:val="26"/>
        </w:rPr>
        <w:t xml:space="preserve"> </w:t>
      </w:r>
      <w:r>
        <w:rPr/>
        <w:tab/>
        <w:tab/>
        <w:t>______________________   Р.Н. Корни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bidi="ar-SA"/>
    </w:rPr>
  </w:style>
  <w:style w:type="character" w:styleId="1">
    <w:name w:val="Список: нумерация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а: текст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писок: нумерация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60"/>
      <w:jc w:val="both"/>
    </w:pPr>
    <w:rPr>
      <w:szCs w:val="20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1:00Z</dcterms:created>
  <dc:creator>User</dc:creator>
  <dc:description/>
  <cp:keywords/>
  <dc:language>en-US</dc:language>
  <cp:lastModifiedBy>Рыжова</cp:lastModifiedBy>
  <cp:lastPrinted>2015-11-17T17:05:00Z</cp:lastPrinted>
  <dcterms:modified xsi:type="dcterms:W3CDTF">2015-11-18T04:22:00Z</dcterms:modified>
  <cp:revision>41</cp:revision>
  <dc:subject/>
  <dc:title/>
</cp:coreProperties>
</file>