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культуре и искусству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бюджетного образовательного учреждения дополнительного образования детей «Детская школа искусств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Т.В. Токарев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.П. Гладкова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 2015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____»  _____________ 2015 г.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тчет о выполнении муниципального   задания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муниципального   бюджетного   образовательного  учреждения   </w:t>
      </w:r>
    </w:p>
    <w:p>
      <w:pPr>
        <w:pStyle w:val="Normal"/>
        <w:spacing w:lineRule="auto" w:line="360"/>
        <w:jc w:val="center"/>
        <w:rPr/>
      </w:pPr>
      <w:r>
        <w:rPr/>
        <w:t>дополнительного  образования  детей   «Детская   школа  искусств»</w:t>
      </w:r>
    </w:p>
    <w:p>
      <w:pPr>
        <w:pStyle w:val="Normal"/>
        <w:spacing w:lineRule="auto" w:line="360"/>
        <w:jc w:val="center"/>
        <w:rPr/>
      </w:pPr>
      <w:r>
        <w:rPr/>
        <w:t>за 1 квартал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083"/>
        <w:gridCol w:w="1104"/>
        <w:gridCol w:w="312"/>
        <w:gridCol w:w="1291"/>
        <w:gridCol w:w="177"/>
        <w:gridCol w:w="1428"/>
        <w:gridCol w:w="111"/>
        <w:gridCol w:w="2122"/>
        <w:gridCol w:w="3354"/>
      </w:tblGrid>
      <w:tr>
        <w:trPr>
          <w:trHeight w:val="7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2015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(1 кв.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 услуга «Дополнительное  образование  детей в «Детской  школе  искусств»</w:t>
            </w:r>
          </w:p>
        </w:tc>
      </w:tr>
      <w:tr>
        <w:trPr>
          <w:trHeight w:val="3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 (92%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тчисление учащихся по объективным основаниям (состояние здоровья, переезд на новое место жительства, загруженность в СОШ и т.п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 (декадный по движению контингента), Форма 1-ДМШ</w:t>
            </w:r>
          </w:p>
        </w:tc>
      </w:tr>
      <w:tr>
        <w:trPr>
          <w:trHeight w:val="14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меньшение доли в связи с уменьшением показателя в п.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 (декадный по движению контингента), Форма 1-ДМШ, информация Департамента образования и молодежной политики</w:t>
            </w:r>
          </w:p>
        </w:tc>
      </w:tr>
      <w:tr>
        <w:trPr>
          <w:trHeight w:val="3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меньшение доли в связи с уменьшением показателя в п.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 (декадный по движению контингента), Форма 1-ДМШ, информация Департамента образования и молодежной политики</w:t>
            </w:r>
          </w:p>
        </w:tc>
      </w:tr>
      <w:tr>
        <w:trPr>
          <w:trHeight w:val="128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овек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оказатель подлежит корректировке в 3 квартале на основании набора на новый учебный год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 (декадный по движению контингента), Форма 1-ДМШ, информация Департамента образования и молодежной политики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казание  муниципальной  услуги (направления, образовательной  деятельност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100%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, приказ об утверждении 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 завершивших освоение образовательной программы ДО относительно численности обучающихся, зачисленных на 1 год 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нет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итоговой аттестации учащихся - во 2 кв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 (декадный по движению контингента), Форма 1-ДМШ на 01.09.2015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нет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итоговой аттестации учащихся - во 2 кв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, экзаменационные ведо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50%, итоговый результат в декабре 20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, отчет по выполнению целевой программы «Развитие культуры города Пыть-Ях на 2014-2020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100%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3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lang w:val="ru-RU" w:bidi="ar-SA"/>
    </w:rPr>
  </w:style>
  <w:style w:type="character" w:styleId="Style15">
    <w:name w:val="Таблица: текст Знак"/>
    <w:basedOn w:val="Style14"/>
    <w:qFormat/>
    <w:rPr>
      <w:sz w:val="22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Spelle">
    <w:name w:val="spelle"/>
    <w:basedOn w:val="Style14"/>
    <w:qFormat/>
    <w:rPr/>
  </w:style>
  <w:style w:type="character" w:styleId="Style16">
    <w:name w:val=" Знак Знак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20:00Z</dcterms:created>
  <dc:creator>Admin</dc:creator>
  <dc:description/>
  <cp:keywords/>
  <dc:language>en-US</dc:language>
  <cp:lastModifiedBy>Admin</cp:lastModifiedBy>
  <dcterms:modified xsi:type="dcterms:W3CDTF">2015-05-14T03:39:00Z</dcterms:modified>
  <cp:revision>22</cp:revision>
  <dc:subject/>
  <dc:title/>
</cp:coreProperties>
</file>