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овременная транспортная система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январь-декабрь 2021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вед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 финансировании программных мероприятий в разрезе источников финансирования (федеральный бюджет, бюджет автономного округа, бюджет муниципального образования, внебюджетные источники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на реализацию программных мероприятий запланировано финансирование на 2021 год из бюджета Ханты-Мансийского автономного округа-Югры в сумме 0 тыс. руб. и из бюджет муниципального образования в сумме 263 343,0 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1 «Автомобильный транспорт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сновное мероприятие «Создание условий для предоставления транспортных услуг населению, и организация транспортного обслуживания населения в границах округ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лючены муниципальные контракты №0187300019420000243 от 26.10.2020 и № 0187300019420000219 от 18.08.2020 с МУП АТП на перевозку пассажиров и багажа автомобильным транспортом в г. Пыть-Ях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01.09.2021 заключен муниципальный контракт №0187300019421000155 от 19.08.2021 с ООО «ЗАПСИБАВТО» на перевозку пассажиров и багажа автомобильным транспортом в г. Пыть-Ях на сумму 76 000,00 тыс. руб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сполнение по состоянию на 30.09.2021 – 40 604,1 тыс. руб. (100 %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 «Дорожное хозяйство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1. «Содержание автомобильных дорог и искусственных сооружений на них»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ного аукциона заключен двухгодичный муниципальный контракт №№0187300019420000341 от 25.12.2020 с ООО "ДОРТЕХСТРОЙ" на сумму 120 036,8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30.09.2021 – 45 392,46 тыс. руб. (70,91 %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2. «Улучшение технических характеристик автомобильных дорог, развитие и функционирование системы управления автомобильными дорогами» на реализацию данного мероприятия запланировано средств из бюджета МО в сумме 600 тыс. руб. Заключен муниципальный контракт от 19.05.2021 с ООО «ТехСреда» по «Оценке технического состояния автомобильных дорог в г. Пыть-Ях» срок окончания контракта 15.08.2021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30.06.2021 –600,0 тыс. руб. (100 %)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троительство (реконструкция) капитальный ремонт и ремонт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Для реализации данного мероприятия по итогу проведенного аукциона заключены муниципальные контракты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№ 0187300019421000015 от 09.03.2021 с ООО «Джокер» на выполнение работ по обустройство тротуара с освещением микрорайон №2 «Нефтяников» вдоль ул. Нефтяников и ул. Н. Самардакова в городе Пыть-Ях на сумму 17 572,74 тыс.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ООО "АРК ИВЕСТ" на выполнение работ по ремонту асфальтобетонного покрытия автодорог ул. Центральная от ул. Н. Самардакова до а/д Тюмень -Нефтеюганск, ул. Кедровая 2 А мкр. от ул. Советская на сумму 9 863,85 тыс. руб.(выполнена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№ 0187300019421000014 от 09.03.2021 с ООО "АРК ИВЕСТ" на выполнение работ по ремонту асфальтобетонного покрытия автодороги ул. В Высотского на сумму 6995,49 тыс. руб. (выполнена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ООО "АРК ИВЕСТ" на выполнение работ по ремонту асфальтобетонного покрытия автодорог ул. Транспортная промзона «Западная» в г. Пыть-Ях на сумму 10 220,0 тыс.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ООО "АРК ИВЕСТ" на выполнение работ по ремонту асфальтобетонного покрытия автодорог ул. Белых ночей промзона «Западная» (включая примыкания) в г. Пыть-Ях на сумму 17 288,4 тыс. ру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№ 0187300019421000109 от 21.06.2021 с ООО "АРК ИВЕСТ" на выполнение работ по ремонту асфальтобетонного покрытия автодорог ул. С. Урусова мкр. № 3 «Кедровая» (включая примыкания) в г. Пыть-Ях на сумму 6 696,674 тыс. руб. (с учетом штрафа 6 680,3 тыс. руб.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№ 0187300019421000071 от 31.05.2021 с ООО "АРК ИВЕСТ" на выполнение работ по ремонту асфальтобетонного покрытия автодорог ул. Е. Котина (включая примыкания) в г. Пыть-Ях на сумму 8 467,336 тыс. руб. (с учетом штрафа 8 383,64  руб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выполнение работ по ремонту асфальтобетонного покрытия сквера «Алмазова ООО «Стройград» на сумму 7 210,76 тыс. руб.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обустройство дорожного полотна по ул. Цветочная микрорайон «Черемушки» в г. Пыть-Ях ИП Гладько Константин Васильевич на сумму 586,05 тыс.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емонт водоотводной камеры ул. Центральная ООО на сумму 164,23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работ по ремонту асфальтобетонного покрытия ул. Кольцевая протяженностью 1031 м. ООО «Автодорсервис» 9 895,44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олнение работ по ремонту асфальтобетонного покрытия автодороги Тюмень-Нефтеюганск протяженностью 2800 м. ООО «АРК ИНВЕСТ» на сумму 27 000,00 тыс. руб.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муниципальный контакт с ООО «Русинжтранспроект» на разработку проектной документации на реконструкцию Путепровода через железнодорожные пути в городе Пыть-Ях (6 600 тыс. руб.),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муниципальный контакт с ООО «Русинжтранспроект» на разработка проектной документации для строительства проезда к прогимназии «Созвездие» в 1 мкр. на сумму 1620,8 тыс. руб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Исполнение на 30.10.2021 -59 820,15 тыс.руб. (45,92%)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3 «Безопасность дорожного движения»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Заключены 3 муниципальных контракта № 0187300019421000045 от 19.04.2021 с ООО «Техносервисгрупп» на оказание услуг по обеспечению работоспособности системы видеофиксации нарушений правил дорожного движения на общую сумму 886,769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крка фоторадарных комплексов с ООО «Инсест Телеком» на сумму 230,00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по состоянию на 30.10.2021 –1 040,36 тыс. руб. (70,12 %)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о результатах реализации программных мероприятий, финансирование по которым не осуществлялось и причинах их невыполнения приведена в таблице №1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 xml:space="preserve"> о необходимости корректировки муниципальной программы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вязи с изменением финансирования были внесены изменения в программу от 14.01.2021 № 17-па.</w:t>
      </w:r>
    </w:p>
    <w:p>
      <w:pPr>
        <w:pStyle w:val="Normal"/>
        <w:spacing w:lineRule="auto" w:line="36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 (таблица № 2)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Изменения в соответствующей сфере социально-экономического развития муниципального образования город Пыть-Ях по итога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Сведения о соблюдении условий предоставления субсидии, определенных Соглашением о предоставлении субсидии из бюджета Ханты-Мансийского автономного округа - Югры бюджету муниципального образования города Пыть-Яха на софинансирование расходных обязательств мероприятий муниципальной программы по итогам года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по состоянию на 30.09.2021 – не предоставлялась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Сведения о мерах и результатах поддержки субъектов малого и среднего предпринимательства по итогам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т свед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ный специалист отдела по транспорту, дорогам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 благоустройству УЖКК, транспорту и дорогам   </w:t>
        <w:tab/>
        <w:tab/>
        <w:tab/>
        <w:t xml:space="preserve">          А.С. Омар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Segoe UI" w:hAnsi="Segoe UI" w:eastAsia="Batang;바탕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+ по ширине"/>
    <w:basedOn w:val="Normal"/>
    <w:qFormat/>
    <w:pPr>
      <w:jc w:val="both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11:00Z</dcterms:created>
  <dc:creator>Администратор</dc:creator>
  <dc:description/>
  <cp:keywords/>
  <dc:language>en-US</dc:language>
  <cp:lastModifiedBy>Татьяна Николаева</cp:lastModifiedBy>
  <cp:lastPrinted>2018-10-08T14:28:00Z</cp:lastPrinted>
  <dcterms:modified xsi:type="dcterms:W3CDTF">2022-01-27T07:47:00Z</dcterms:modified>
  <cp:revision>67</cp:revision>
  <dc:subject/>
  <dc:title>Структура пояснительной записки</dc:title>
</cp:coreProperties>
</file>