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Итоги проведенного опроса о качестве оказания муниципальных услуг учреждениями молодежной полити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зучение мнения населения о качестве оказания муниципальных услуг в сфере молодежной политики города Пыть-Яха проведено на основании приказа Департамента и молодежной политики администрации города от 11.03.2015 № 37  «О проведении опроса в образовательных организациях и учреждениях молодежной политики в 2015 году» методом анкетир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изучении уровня удовлетворенности населения муниципальными услугами, оказываемыми учреждениями молодежной политики приняли участие 1 335 человек, из них 351 (26 %) мужчин, 984 (74 %) женщин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Среди опрошенных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54 (49 %) человек относятся к возрастной категории от 25 до 35 лет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42 (48%) опрошенных относятся к возрастной категории от 36 до 45 лет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9 (3%) опрошенных относятся к категории от 46 до 55 лет </w:t>
      </w:r>
    </w:p>
    <w:p>
      <w:pPr>
        <w:pStyle w:val="ConsPlusTitle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5059"/>
        <w:gridCol w:w="1080"/>
        <w:gridCol w:w="1260"/>
        <w:gridCol w:w="2340"/>
      </w:tblGrid>
      <w:tr>
        <w:trPr>
          <w:trHeight w:val="1111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\п</w:t>
            </w:r>
          </w:p>
        </w:tc>
        <w:tc>
          <w:tcPr>
            <w:tcW w:w="5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униципальной услуг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кетирование  населения по  муниципальным  услугам, в т.ч.: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овлетворенных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удовлетворенных (%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физкультурно-оздоровительных услуг. Предоставление в пользование населению спортивных сооружений.</w:t>
            </w:r>
          </w:p>
          <w:p>
            <w:pPr>
              <w:pStyle w:val="Normal"/>
              <w:tabs>
                <w:tab w:val="clear" w:pos="708"/>
                <w:tab w:val="left" w:pos="567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мероприятий по работе с детьми и молодежью, спортивно-туристической деятельности, гражданско-патриотического воспитания молодежи, развитие технических видов спорта. Вовлечение детей и молодежи к занятиям конным спортом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У ГЛБ «Северное сияние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3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 анкетировании участвовало 262 челове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труднились  ответить -12%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физкультурно-оздоровительных услуг. Предоставление в пользование населению спортивных сооружений (МАУ АЦ «Дельфин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7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 анкетировании участвовало 550 челове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труднились  ответить - 2,3%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с детьми и молодежь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БУ Центр «Современник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8,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 анкетировании участвовало 523 человек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труднились  ответить – 7%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ний  уровень  удовлетворенности  граждан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91,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Исходя из результатов анкетирования деятельность учреждений молодежной политики по качеству оказания  муниципальных услуг, считать «удовлетворительной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00:00Z</dcterms:created>
  <dc:creator>User</dc:creator>
  <dc:description/>
  <cp:keywords/>
  <dc:language>en-US</dc:language>
  <cp:lastModifiedBy>User</cp:lastModifiedBy>
  <dcterms:modified xsi:type="dcterms:W3CDTF">2015-05-14T09:51:00Z</dcterms:modified>
  <cp:revision>3</cp:revision>
  <dc:subject/>
  <dc:title/>
</cp:coreProperties>
</file>