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lang w:val="en-US"/>
        </w:rPr>
      </w:pPr>
      <w:r>
        <w:rPr>
          <w:sz w:val="20"/>
        </w:rPr>
        <w:drawing>
          <wp:inline distT="0" distB="0" distL="0" distR="0">
            <wp:extent cx="7251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4129"/>
      </w:tblGrid>
      <w:tr>
        <w:trPr>
          <w:trHeight w:val="372" w:hRule="atLeast"/>
        </w:trPr>
        <w:tc>
          <w:tcPr>
            <w:tcW w:w="52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8.10.2010</w:t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007-р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назначении  ответственных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о исполн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ункта 1.1  протокола от 20.09.2010  № 6 Совета глав муниципальных образований Ханты-Мансийского автономного округа – Югр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Назначить управление по экономике Администрации города Пыть-Ях                       </w:t>
        <w:tab/>
        <w:t xml:space="preserve">(Пацей Т.К.).- ответственным за выполнение распоряжения Правительства </w:t>
        <w:tab/>
        <w:t xml:space="preserve">Российской Федерации от 07.09.2010 № 1506-р «О внесении изменений в </w:t>
        <w:tab/>
        <w:t xml:space="preserve">распоряжение Правительства Российской Федерации от 17.12.2009 № 1993-р». 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</w:t>
        <w:tab/>
        <w:t xml:space="preserve">Отделу  по информатизации, связям с общественными организациями и </w:t>
        <w:tab/>
        <w:t xml:space="preserve">средствами массовой информации управления делами (Непочатов С.В.) </w:t>
        <w:tab/>
        <w:t xml:space="preserve">осуществлять техническую поддержку, публикацию информации в печатном </w:t>
        <w:tab/>
        <w:t xml:space="preserve">средстве массовой информации «Официальный вестник», размещать на </w:t>
        <w:tab/>
        <w:t xml:space="preserve">официальном сайте Администрации гор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распоряжения возложить на заместителя Главы города </w:t>
        <w:tab/>
        <w:t>по административно-правовым вопросам Горшенина А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32"/>
          <w:szCs w:val="32"/>
        </w:rPr>
        <w:t>Глава города                                                                            В.М. Веснин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7:49:00Z</dcterms:created>
  <dc:creator>osipova</dc:creator>
  <dc:description/>
  <dc:language>en-US</dc:language>
  <cp:lastModifiedBy>Aseeva</cp:lastModifiedBy>
  <cp:lastPrinted>2010-10-08T12:59:00Z</cp:lastPrinted>
  <dcterms:modified xsi:type="dcterms:W3CDTF">2010-10-08T06:59:00Z</dcterms:modified>
  <cp:revision>21</cp:revision>
  <dc:subject/>
  <dc:title/>
</cp:coreProperties>
</file>