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оценке эффективности и результативности муниципальных  и  ведомственных целевых программ муниципального образования городской округ гор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ыть-Ях по итогам 2014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муниципального образования городской округ город Пыть-Ях, в соответствии с распоряжением администрации города от 18.07.2013 №1670-ра (с изменениями от 09.10.2013 №2271-ра), по состоянию на 01.01.2015 года разработаны, утверждены и реализуются 21 программа, из них 19 – муниципальные программы, 1 – ведомственная целевая программа, 1 - адресная программ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осуществлена в соответствии с постановлением администрации города от 02.10.2009 № 168-па (с изм. от 19.06.2014 № 124-па) «Об утверждении порядка проведения и критериев ежегодной оценки эффективности реализации муниципальных и ведомственных целевых программ муниципального образования городской округ город Пыть-Ях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реализации программ основана на  оценке уровня достижения показателя результативности каждого программного мероприятия, с учетом фактически выделенного объема ассигн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ценка эффективности реализации  программы проведена с использованием следующих показателей: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Ф</w:t>
      </w:r>
      <w:r>
        <w:rPr>
          <w:i/>
          <w:sz w:val="26"/>
          <w:szCs w:val="26"/>
          <w:vertAlign w:val="subscript"/>
          <w:lang w:val="en-US"/>
        </w:rPr>
        <w:t>i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– уровень исполнения финансирования; </w:t>
      </w:r>
    </w:p>
    <w:p>
      <w:pPr>
        <w:pStyle w:val="Normal"/>
        <w:jc w:val="both"/>
        <w:rPr/>
      </w:pPr>
      <w:r>
        <w:rPr>
          <w:i/>
          <w:sz w:val="26"/>
          <w:szCs w:val="26"/>
          <w:vertAlign w:val="subscript"/>
        </w:rPr>
        <w:t>П</w:t>
      </w:r>
      <w:r>
        <w:rPr>
          <w:i/>
          <w:sz w:val="26"/>
          <w:szCs w:val="26"/>
          <w:vertAlign w:val="subscript"/>
          <w:lang w:val="en-US"/>
        </w:rPr>
        <w:t>i</w:t>
      </w:r>
      <w:r>
        <w:rPr>
          <w:i/>
          <w:sz w:val="26"/>
          <w:szCs w:val="26"/>
        </w:rPr>
        <w:t xml:space="preserve"> –</w:t>
      </w:r>
      <w:r>
        <w:rPr>
          <w:sz w:val="26"/>
          <w:szCs w:val="26"/>
        </w:rPr>
        <w:t xml:space="preserve"> уровень достижения показателя по каждому мероприятию;</w:t>
      </w:r>
    </w:p>
    <w:p>
      <w:pPr>
        <w:pStyle w:val="Normal"/>
        <w:jc w:val="both"/>
        <w:rPr/>
      </w:pPr>
      <w:r>
        <w:rPr>
          <w:i/>
          <w:iCs/>
          <w:sz w:val="26"/>
          <w:szCs w:val="26"/>
        </w:rPr>
        <w:t>Р</w:t>
      </w:r>
      <w:r>
        <w:rPr>
          <w:i/>
          <w:iCs/>
          <w:sz w:val="26"/>
          <w:szCs w:val="26"/>
          <w:vertAlign w:val="subscript"/>
          <w:lang w:val="en-US"/>
        </w:rPr>
        <w:t>i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– </w:t>
      </w:r>
      <w:r>
        <w:rPr>
          <w:sz w:val="26"/>
          <w:szCs w:val="26"/>
        </w:rPr>
        <w:t>результативность расходования  средств;</w:t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Э</w:t>
      </w:r>
      <w:r>
        <w:rPr>
          <w:i/>
          <w:iCs/>
          <w:sz w:val="26"/>
          <w:szCs w:val="26"/>
          <w:vertAlign w:val="subscript"/>
        </w:rPr>
        <w:t>j</w:t>
      </w:r>
      <w:r>
        <w:rPr>
          <w:iCs/>
          <w:sz w:val="26"/>
          <w:szCs w:val="26"/>
          <w:vertAlign w:val="subscript"/>
        </w:rPr>
        <w:t xml:space="preserve"> </w:t>
      </w:r>
      <w:r>
        <w:rPr>
          <w:iCs/>
          <w:sz w:val="26"/>
          <w:szCs w:val="26"/>
        </w:rPr>
        <w:t>–</w:t>
      </w:r>
      <w:r>
        <w:rPr>
          <w:sz w:val="26"/>
          <w:szCs w:val="26"/>
        </w:rPr>
        <w:t>эффективность реализации программы за отчетный период;</w:t>
      </w:r>
    </w:p>
    <w:p>
      <w:pPr>
        <w:pStyle w:val="Normal"/>
        <w:jc w:val="both"/>
        <w:rPr/>
      </w:pPr>
      <w:r>
        <w:rPr>
          <w:i/>
          <w:iCs/>
          <w:sz w:val="26"/>
          <w:szCs w:val="26"/>
        </w:rPr>
        <w:t>Э</w:t>
      </w:r>
      <w:r>
        <w:rPr>
          <w:i/>
          <w:iCs/>
          <w:sz w:val="26"/>
          <w:szCs w:val="26"/>
          <w:vertAlign w:val="subscript"/>
        </w:rPr>
        <w:t>общ</w:t>
      </w:r>
      <w:r>
        <w:rPr>
          <w:iCs/>
          <w:sz w:val="26"/>
          <w:szCs w:val="26"/>
          <w:vertAlign w:val="subscript"/>
        </w:rPr>
        <w:t xml:space="preserve"> </w:t>
      </w:r>
      <w:r>
        <w:rPr>
          <w:i/>
          <w:iCs/>
          <w:sz w:val="26"/>
          <w:szCs w:val="26"/>
        </w:rPr>
        <w:t xml:space="preserve">– </w:t>
      </w:r>
      <w:r>
        <w:rPr>
          <w:sz w:val="26"/>
          <w:szCs w:val="26"/>
        </w:rPr>
        <w:t>эффективность программы за весь период реализ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и завершении расчетов показателей, сформированы выводы по оценке эффективности реализации  программы с учетом следующих критериев: </w:t>
      </w:r>
    </w:p>
    <w:p>
      <w:pPr>
        <w:pStyle w:val="Normal"/>
        <w:jc w:val="both"/>
        <w:rPr/>
      </w:pPr>
      <w:r>
        <w:rPr>
          <w:sz w:val="26"/>
          <w:szCs w:val="26"/>
        </w:rPr>
        <w:t>- значение показателя (</w:t>
      </w:r>
      <w:r>
        <w:rPr>
          <w:i/>
          <w:iCs/>
          <w:sz w:val="26"/>
          <w:szCs w:val="26"/>
        </w:rPr>
        <w:t>Э</w:t>
      </w:r>
      <w:r>
        <w:rPr>
          <w:i/>
          <w:iCs/>
          <w:sz w:val="26"/>
          <w:szCs w:val="26"/>
          <w:vertAlign w:val="subscript"/>
        </w:rPr>
        <w:t>j</w:t>
      </w:r>
      <w:r>
        <w:rPr>
          <w:sz w:val="26"/>
          <w:szCs w:val="26"/>
        </w:rPr>
        <w:t xml:space="preserve">, либо </w:t>
      </w:r>
      <w:r>
        <w:rPr>
          <w:i/>
          <w:iCs/>
          <w:sz w:val="26"/>
          <w:szCs w:val="26"/>
        </w:rPr>
        <w:t>Э</w:t>
      </w:r>
      <w:r>
        <w:rPr>
          <w:i/>
          <w:iCs/>
          <w:sz w:val="26"/>
          <w:szCs w:val="26"/>
          <w:vertAlign w:val="subscript"/>
        </w:rPr>
        <w:t>общ</w:t>
      </w:r>
      <w:r>
        <w:rPr>
          <w:sz w:val="26"/>
          <w:szCs w:val="26"/>
        </w:rPr>
        <w:t>) более 110 % – эффективность реализации программы более высокая по сравнению с запланированной.  Программа высокорезультативна;</w:t>
      </w:r>
    </w:p>
    <w:p>
      <w:pPr>
        <w:pStyle w:val="Normal"/>
        <w:jc w:val="both"/>
        <w:rPr/>
      </w:pPr>
      <w:r>
        <w:rPr>
          <w:sz w:val="26"/>
          <w:szCs w:val="26"/>
        </w:rPr>
        <w:t>- значение показателя (</w:t>
      </w:r>
      <w:r>
        <w:rPr>
          <w:i/>
          <w:iCs/>
          <w:sz w:val="26"/>
          <w:szCs w:val="26"/>
        </w:rPr>
        <w:t>Э</w:t>
      </w:r>
      <w:r>
        <w:rPr>
          <w:i/>
          <w:iCs/>
          <w:sz w:val="26"/>
          <w:szCs w:val="26"/>
          <w:vertAlign w:val="subscript"/>
        </w:rPr>
        <w:t>j</w:t>
      </w:r>
      <w:r>
        <w:rPr>
          <w:sz w:val="26"/>
          <w:szCs w:val="26"/>
        </w:rPr>
        <w:t xml:space="preserve">, либо </w:t>
      </w:r>
      <w:r>
        <w:rPr>
          <w:i/>
          <w:iCs/>
          <w:sz w:val="26"/>
          <w:szCs w:val="26"/>
        </w:rPr>
        <w:t>Э</w:t>
      </w:r>
      <w:r>
        <w:rPr>
          <w:i/>
          <w:iCs/>
          <w:sz w:val="26"/>
          <w:szCs w:val="26"/>
          <w:vertAlign w:val="subscript"/>
        </w:rPr>
        <w:t>общ</w:t>
      </w:r>
      <w:r>
        <w:rPr>
          <w:sz w:val="26"/>
          <w:szCs w:val="26"/>
        </w:rPr>
        <w:t>) от 90 % до 110 % – реализация программы соответствует запланированным результатам при запланированном объеме расходов. Программа результативна;</w:t>
      </w:r>
    </w:p>
    <w:p>
      <w:pPr>
        <w:pStyle w:val="Normal"/>
        <w:jc w:val="both"/>
        <w:rPr/>
      </w:pPr>
      <w:r>
        <w:rPr>
          <w:sz w:val="26"/>
          <w:szCs w:val="26"/>
        </w:rPr>
        <w:t>- значение показателя (</w:t>
      </w:r>
      <w:r>
        <w:rPr>
          <w:i/>
          <w:iCs/>
          <w:sz w:val="26"/>
          <w:szCs w:val="26"/>
        </w:rPr>
        <w:t>Э</w:t>
      </w:r>
      <w:r>
        <w:rPr>
          <w:i/>
          <w:iCs/>
          <w:sz w:val="26"/>
          <w:szCs w:val="26"/>
          <w:vertAlign w:val="subscript"/>
        </w:rPr>
        <w:t>j</w:t>
      </w:r>
      <w:r>
        <w:rPr>
          <w:sz w:val="26"/>
          <w:szCs w:val="26"/>
        </w:rPr>
        <w:t xml:space="preserve">, либо </w:t>
      </w:r>
      <w:r>
        <w:rPr>
          <w:i/>
          <w:iCs/>
          <w:sz w:val="26"/>
          <w:szCs w:val="26"/>
        </w:rPr>
        <w:t>Э</w:t>
      </w:r>
      <w:r>
        <w:rPr>
          <w:i/>
          <w:iCs/>
          <w:sz w:val="26"/>
          <w:szCs w:val="26"/>
          <w:vertAlign w:val="subscript"/>
        </w:rPr>
        <w:t>общ</w:t>
      </w:r>
      <w:r>
        <w:rPr>
          <w:sz w:val="26"/>
          <w:szCs w:val="26"/>
        </w:rPr>
        <w:t>) от 50 % до 90 % – эффективность реализации программы более низкая по сравнению с запланированной. Программа низкорезультативна;</w:t>
      </w:r>
    </w:p>
    <w:p>
      <w:pPr>
        <w:pStyle w:val="Normal"/>
        <w:jc w:val="both"/>
        <w:rPr/>
      </w:pPr>
      <w:r>
        <w:rPr>
          <w:sz w:val="26"/>
          <w:szCs w:val="26"/>
        </w:rPr>
        <w:t>- значение показателя (</w:t>
      </w:r>
      <w:r>
        <w:rPr>
          <w:i/>
          <w:iCs/>
          <w:sz w:val="26"/>
          <w:szCs w:val="26"/>
        </w:rPr>
        <w:t>Э</w:t>
      </w:r>
      <w:r>
        <w:rPr>
          <w:i/>
          <w:iCs/>
          <w:sz w:val="26"/>
          <w:szCs w:val="26"/>
          <w:vertAlign w:val="subscript"/>
        </w:rPr>
        <w:t>j</w:t>
      </w:r>
      <w:r>
        <w:rPr>
          <w:sz w:val="26"/>
          <w:szCs w:val="26"/>
        </w:rPr>
        <w:t xml:space="preserve">, либо </w:t>
      </w:r>
      <w:r>
        <w:rPr>
          <w:i/>
          <w:iCs/>
          <w:sz w:val="26"/>
          <w:szCs w:val="26"/>
        </w:rPr>
        <w:t>Э</w:t>
      </w:r>
      <w:r>
        <w:rPr>
          <w:i/>
          <w:iCs/>
          <w:sz w:val="26"/>
          <w:szCs w:val="26"/>
          <w:vertAlign w:val="subscript"/>
        </w:rPr>
        <w:t>общ</w:t>
      </w:r>
      <w:r>
        <w:rPr>
          <w:sz w:val="26"/>
          <w:szCs w:val="26"/>
        </w:rPr>
        <w:t>) менее 50 % – программа реализуется неэффектив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иже приведены краткие результаты полученного анализ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. </w:t>
      </w:r>
      <w:r>
        <w:rPr>
          <w:i/>
          <w:sz w:val="26"/>
        </w:rPr>
        <w:t>Развитие образования в муниципальном образовании городской округ город Пыть-Ях на 2014-2020 годы</w:t>
      </w:r>
      <w:r>
        <w:rPr>
          <w:sz w:val="26"/>
        </w:rPr>
        <w:t>, утвержденная постановлением администрации города от 22.11.2013 № 300-па (с изм. от 31.12.2014 № 340-па) (приложение 1)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программы за 2014 год составила 114,2%. Уровень исполнения финансирования программы – 96,6%, уровень достижения показателей составил 119,7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 30 показателей, участвующих в расчете оценки эффективност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24 показателя достигнуты от 90 до 110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6 показателей – уровень достижения свыше 110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Уровень достижения показателя «Доля обучающихся 5-11 классов, принявших участие в школьном этапе Всероссийской олимпиады школьников (в общей численности обучающихся)» - </w:t>
      </w:r>
      <w:r>
        <w:rPr>
          <w:sz w:val="26"/>
        </w:rPr>
        <w:t>по итогам 2014 года составил 137,5%.</w:t>
      </w:r>
      <w:r>
        <w:rPr/>
        <w:t xml:space="preserve"> </w:t>
      </w:r>
      <w:r>
        <w:rPr>
          <w:sz w:val="26"/>
        </w:rPr>
        <w:t>Численность учащихся 5 - 11 классов, принявших участие в школьном этапе Всероссийской олимпиады школьников – 2 909 учащихся из 5 307 (55%), планируемый охват 2 150 ученика из 5 315 (40%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Уровень достижения показателя </w:t>
      </w:r>
      <w:r>
        <w:rPr>
          <w:sz w:val="26"/>
        </w:rPr>
        <w:t xml:space="preserve"> «Доля административно-управленческого и педагогического персонала общеобразовательных организаций, прошедших подготовку или повышение квалификации на основе персонифицированной модели и (или) для работы в соответствии с федеральными государственными образовательными стандартами» по итогам 2014 года составил 255,0%. Обучение в АУ ИДО «Институт развития образования»  прошли 193 человека из 382 (51%), планируемый охват 79 человек из 398 (20%)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Уровень достижения показателя </w:t>
      </w:r>
      <w:r>
        <w:rPr>
          <w:sz w:val="26"/>
        </w:rPr>
        <w:t>«Доля выпускников муниципальных общеобразовательных организаций, не сдавших единый государственный экзамен, в общей численности выпускников муниципальных общеобразовательных организаций»  - 300,0%. Численность выпускников общеобразовательных организаций, участвующих в ЕГЭ, не преодолевших минимальный порог в 2013-2014 учебном году – 1 из 370 (0,3%), план на уровне 2012 -2013 года 0,9% (3 из 321).  Показатель обратный.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Вывод: </w:t>
      </w:r>
      <w:r>
        <w:rPr>
          <w:sz w:val="26"/>
          <w:szCs w:val="26"/>
        </w:rPr>
        <w:t>эффективность реализации программы более высокая по сравнению с запланированной.  Программа высокорезультатив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2. </w:t>
      </w:r>
      <w:r>
        <w:rPr>
          <w:i/>
          <w:sz w:val="26"/>
        </w:rPr>
        <w:t>Социальная поддержка жителей муниципального образования городской округ город Пыть-Ях на 2014-2020 годы</w:t>
      </w:r>
      <w:r>
        <w:rPr>
          <w:sz w:val="26"/>
        </w:rPr>
        <w:t>, утвержденная постановлением администрации города от 27.11.2013 № 318-па (с изм. от 31.12.2014 № 338-па) (приложение 2)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программы за 2014 год составила 108,3%. Уровень исполнения финансирования программы – 98,3%, уровень достижения показателей составил 91,8%.</w:t>
      </w:r>
    </w:p>
    <w:p>
      <w:pPr>
        <w:pStyle w:val="Normal"/>
        <w:ind w:firstLine="708"/>
        <w:jc w:val="both"/>
        <w:rPr/>
      </w:pPr>
      <w:r>
        <w:rPr>
          <w:sz w:val="26"/>
        </w:rPr>
        <w:t>В оценке эффективности не участвует мероприятие "Организация деятельности по опеке и попечительству (субвенции местным бюджетам)" с объемом финансирования 13 174,8 тыс. руб., средства окружного бюджета.</w:t>
      </w:r>
      <w:r>
        <w:rPr/>
        <w:t>, и</w:t>
      </w:r>
      <w:r>
        <w:rPr>
          <w:sz w:val="26"/>
        </w:rPr>
        <w:t xml:space="preserve">сполнение на 01.01.2015 - 10 160,0 тыс.руб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 11 показателей, участвующих в расчете оценки эффективност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7 показателей  уровень достижения от 90 до 110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1 показателей – уровень достижения свыше 150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3 показателя ниже 90%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3. </w:t>
      </w:r>
      <w:r>
        <w:rPr>
          <w:i/>
          <w:sz w:val="26"/>
        </w:rPr>
        <w:t>Доступная среда в муниципальном образовании городской округ город Пыть-Ях на 2014-2020 годы</w:t>
      </w:r>
      <w:r>
        <w:rPr>
          <w:sz w:val="26"/>
        </w:rPr>
        <w:t>, утвержденная постановлением администрации города от 27.11.2013 № 327-па (с изм. от 31.12.2014 № 337-па) (приложение 3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Эффективность программы за 2014 год составила 96,8%. Уровень исполнения финансирования программы – 100,0%, уровень достижения показателей составил 96,8%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 2 показателей, участвующих в расчете оценки эффективности по 2 показателям уровень достижения выше  90%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му исполнителю муниципальной программы (Отдел по труду и социальным вопросам) рекомендуется дополнить систему целевых показателей: включить показатель непосредственных результатов, отражающий увеличение доступных для инвалидов и других</w:t>
      </w:r>
      <w:r>
        <w:rPr/>
        <w:t xml:space="preserve"> </w:t>
      </w:r>
      <w:r>
        <w:rPr>
          <w:sz w:val="26"/>
          <w:szCs w:val="26"/>
        </w:rPr>
        <w:t>маломобильных групп населения приоритетных объектов социальной инфраструктуры в результате проведенных мероприятий, финансируемых в рамках  программы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4. </w:t>
      </w:r>
      <w:r>
        <w:rPr>
          <w:i/>
          <w:sz w:val="26"/>
        </w:rPr>
        <w:t>Содействие занятости населения в муниципальном образовании городской округ город Пыть-Ях на 2014-2020 годы</w:t>
      </w:r>
      <w:r>
        <w:rPr>
          <w:sz w:val="26"/>
        </w:rPr>
        <w:t>, утвержденная постановлением администрации города от 27.11.2013 № 322-па (с изм. от 31.12.2014 № 342-па) (приложение 4)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программы за 2014 год составила 95,8%. Уровень исполнения финансирования программы – 100%, уровень достижения показателей составил 95,8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 6 показателей, участвующих в расчете оценки эффективност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5 показателей  уровень достижения 100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1 показателей – уровень достижения 75%. Количество изготовленных и размещенных баннеров по охране труда 3 (план  - 4 )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В оценке эффективности не участвуют мероприятия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 "Осуществление государственных   полномочий по управлению охраной труда" с объемом финансирования 1 416,8 тыс. руб., средства окружного бюджета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"Содержание муниципальных органов по труду (отдел по труду и социальным вопросам)" с объемом финансирования 3 531,0 тыс. руб., средства местного бюджет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5. </w:t>
      </w:r>
      <w:r>
        <w:rPr>
          <w:i/>
          <w:sz w:val="26"/>
        </w:rPr>
        <w:t>Развитие агропромышленного комплекса и рынков сельскохозяйственной продукции, сырья и продовольствия в  муниципальном образовании городской округ город Пыть-Ях в 2014-2020 годах</w:t>
      </w:r>
      <w:r>
        <w:rPr>
          <w:sz w:val="26"/>
        </w:rPr>
        <w:t>, утвержденная постановлением администрации города от 01.11.2013 № 286-па (с изм. от 29.12.2014 № 325-па) (приложение 5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за 2014 год составила 102,0%. Уровень исполнения финансирования программы – 99,9%, уровень достижения показателей составил 101,0%. В расчете оценки эффективности участвуют 7 показателей, целевые значения которых достигнуты свыше 90%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6. </w:t>
      </w:r>
      <w:r>
        <w:rPr>
          <w:i/>
          <w:sz w:val="26"/>
        </w:rPr>
        <w:t>Социально-экономическое развитие, инвестиции муниципального образования городской округ город Пыть-Ях на 2014-2020 годы</w:t>
      </w:r>
      <w:r>
        <w:rPr>
          <w:sz w:val="26"/>
        </w:rPr>
        <w:t>, утвержденная постановлением администрации города от 25.11.2013 № 306-па (с изм. от 30.12.2014 № 334-па) (приложение 6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Эффективность программы за 2014 год составила 108,9%. Уровень исполнения финансирования программы – 98,0%, уровень достижения показателей составил 95,8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з 4 показателей, участвующих в оценке эффективност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2 показателя уровень достижения от 90 до 110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1 показателей – уровень достижения свыше 110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1 показатель ниже 90%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показателю «Количество предоставленных государственных и муниципальных услуг в МФЦ» процент исполнения составил 131,3% в связи с перевыполнением плана по предоставлению услуг населению, установленного муниципальным заданием МФЦ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7. </w:t>
      </w:r>
      <w:r>
        <w:rPr>
          <w:i/>
          <w:sz w:val="26"/>
        </w:rPr>
        <w:t>Развитие культуры и туризма в муниципальном образовании городской округ город Пыть-Ях на 2014-2020 годы</w:t>
      </w:r>
      <w:r>
        <w:rPr>
          <w:sz w:val="26"/>
        </w:rPr>
        <w:t>, утвержденная постановлением администрации города от 28.11.2013 № 330-па (с изм. от 29.12.2014 №322-па) (приложение 7)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программы за 2014 год составила 96,9%. Уровень исполнения финансирования программы – 77,9%, уровень достижения показателей составил 95,6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з 23 показателей, участвующих в расчете оценки эффективност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22 показателя достигнуты от 90 до 110%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1 показатель не достигнут: «Приобретение виртуального диска  3D-тура, (шт.)».</w:t>
      </w:r>
    </w:p>
    <w:p>
      <w:pPr>
        <w:pStyle w:val="Normal"/>
        <w:ind w:firstLine="708"/>
        <w:jc w:val="both"/>
        <w:rPr/>
      </w:pPr>
      <w:r>
        <w:rPr>
          <w:sz w:val="26"/>
        </w:rPr>
        <w:t>По мероприятию «Реконструкция ГДК "Россия" уровень исполнения финансирования - 45,4%,</w:t>
      </w:r>
      <w:r>
        <w:rPr>
          <w:b/>
          <w:sz w:val="26"/>
        </w:rPr>
        <w:t xml:space="preserve"> </w:t>
      </w:r>
      <w:r>
        <w:rPr>
          <w:sz w:val="26"/>
        </w:rPr>
        <w:t xml:space="preserve">срок сдачи объекта запланирован на 2 квартал 2015 года. 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</w:rPr>
        <w:t>По мероприятию «Разработка  и  изготовление  печатной  информационной   продукции,  методических  материалов  о  развитии  внутреннего  туризма»  запланировано приобретение «</w:t>
      </w:r>
      <w:r>
        <w:rPr>
          <w:sz w:val="26"/>
          <w:szCs w:val="32"/>
        </w:rPr>
        <w:t xml:space="preserve">виртуального диска 3Д»: </w:t>
      </w:r>
      <w:r>
        <w:rPr>
          <w:sz w:val="26"/>
        </w:rPr>
        <w:t xml:space="preserve">уровень исполнения финансирования - 30%, уровень достижения показателей - 0%. </w:t>
      </w:r>
      <w:r>
        <w:rPr>
          <w:b/>
          <w:sz w:val="26"/>
          <w:szCs w:val="32"/>
        </w:rPr>
        <w:t xml:space="preserve"> </w:t>
      </w:r>
      <w:r>
        <w:rPr>
          <w:sz w:val="26"/>
          <w:szCs w:val="32"/>
        </w:rPr>
        <w:t xml:space="preserve">Исполнитель не выполнил условия договора, сумма предоплаты будет возвращена.  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  <w:szCs w:val="32"/>
        </w:rPr>
        <w:t xml:space="preserve">                         </w:t>
      </w:r>
      <w:r>
        <w:rPr>
          <w:b/>
          <w:bCs/>
          <w:sz w:val="26"/>
          <w:szCs w:val="32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</w:rPr>
        <w:t xml:space="preserve">8. </w:t>
      </w:r>
      <w:r>
        <w:rPr>
          <w:i/>
          <w:sz w:val="26"/>
        </w:rPr>
        <w:t>Развитие физической культуры и спорта в муниципальном образовании городской округ город Пыть-Ях на 2014-2020 годы</w:t>
      </w:r>
      <w:r>
        <w:rPr>
          <w:sz w:val="26"/>
        </w:rPr>
        <w:t>, утвержденная постановлением администрации города от 31.10.2013 № 280-па (с изм. от 31.12.2014 № 339-па) (приложение 8)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программы за 2014 год составила 103,7%. Уровень исполнения финансирования программы – 94,9%, уровень достижения показателей составил 101,0%.</w:t>
      </w:r>
    </w:p>
    <w:p>
      <w:pPr>
        <w:pStyle w:val="Normal"/>
        <w:ind w:firstLine="708"/>
        <w:jc w:val="both"/>
        <w:rPr>
          <w:sz w:val="26"/>
          <w:szCs w:val="26"/>
        </w:rPr>
      </w:pPr>
      <w:bookmarkStart w:id="0" w:name="OLE_LINK2"/>
      <w:bookmarkStart w:id="1" w:name="OLE_LINK1"/>
      <w:r>
        <w:rPr>
          <w:sz w:val="26"/>
          <w:szCs w:val="26"/>
        </w:rPr>
        <w:t>Из 9 показателей, участвующих в расчете оценки эффективност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2 показателя достигнуто от 90 до 110%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1 показатель достигнут свыше 110%:</w:t>
      </w:r>
      <w:r>
        <w:rPr/>
        <w:t xml:space="preserve"> </w:t>
      </w:r>
      <w:bookmarkEnd w:id="0"/>
      <w:bookmarkEnd w:id="1"/>
      <w:r>
        <w:rPr/>
        <w:t>«</w:t>
      </w:r>
      <w:r>
        <w:rPr>
          <w:sz w:val="26"/>
          <w:szCs w:val="26"/>
        </w:rPr>
        <w:t>Количество занимающихся физической культурой и спортом, инвалидов и  лиц с ограниченными возможностями здоровья (чел.)» - 115,1%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9. </w:t>
      </w:r>
      <w:r>
        <w:rPr>
          <w:i/>
          <w:sz w:val="26"/>
        </w:rPr>
        <w:t>Обеспечение доступным и комфортным жильем жителей муниципального образования городской округ город Пыть-Ях в 2014-2020 годах</w:t>
      </w:r>
      <w:r>
        <w:rPr>
          <w:sz w:val="26"/>
        </w:rPr>
        <w:t>, утвержденная постановлением администрации города от 09.12.2013 № 343-па (с изм. от 31.12.2014 № 336-па) (приложение 9)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программы за 2014 год составила 97,4%. Уровень исполнения финансирования программы – 83,8%, уровень достижения показателей составил 75,0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 13 показателей, участвующих в расчете оценки эффективност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6 показателей достигнуты до 90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5 показателей достигнуты от 90 до 110%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2 показателя достигнуты свыше 110%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В оценке эффективности не участвует мероприятия с плановым объемом финансирования  24 507,9 тыс. руб., в т.ч.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6.5. Реализация полномочий, указанных в пунктах 3.1, 3.2 статьи 2 Закона Ханты-Мансийского автономного округа - Югры от 31 марта 2009 года N 36-оз "О наделении органов местного самоуправления муниципальных образований Ханты-Мансийского автономного округа -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- 16,0 тыс. руб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7.1. Реализация функций заказчика по строительству объектов, выполнение проектных, проектно-изыскательских и строительно-монтажных работ - 24 491,9 тыс. руб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Подпрограмма II "Содействие развитию жилищного строительства":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Уровень достижения показателя «Количество семей, улучшивших жилищные условия» –72,5%,  при  плане 142 семьи, улучшили жилищные условия 103 семьи (в т.ч. </w:t>
      </w:r>
      <w:r>
        <w:rPr>
          <w:sz w:val="26"/>
          <w:szCs w:val="26"/>
        </w:rPr>
        <w:t xml:space="preserve">18 семей - очередники; 79 семей - расселение непригодного жилищного фонда; 3 семьи - предоставлены жилые помещения маневренного жилищного фонда, 3 семьи - предоставлены жилые помещения служебного жилищного фонда). Кроме этого, в 2014 году профинансировано приобретение 63 квартир путем участия в долевом строительстве. Кассовое исполнение - 96,6%. Жилые помещения будут предоставлены в 2015 году после ввода многоквартирного жилого дома в эксплуатацию и оформления жилых помещений в муниципальную собственность. </w:t>
      </w:r>
    </w:p>
    <w:p>
      <w:pPr>
        <w:pStyle w:val="Normal"/>
        <w:ind w:firstLine="680"/>
        <w:jc w:val="both"/>
        <w:rPr/>
      </w:pPr>
      <w:r>
        <w:rPr>
          <w:sz w:val="26"/>
        </w:rPr>
        <w:t xml:space="preserve">Уровень достижения показателя «Расселение граждан, проживающих в строениях, приспособленных для проживания во временных посёлках, расположенных на территории города Пыть-Ях (семей)» - 49,4%, при плане  324 семьи, расселено 160 семей, в т.ч. </w:t>
      </w:r>
      <w:r>
        <w:rPr>
          <w:color w:val="000000"/>
          <w:sz w:val="26"/>
          <w:szCs w:val="26"/>
        </w:rPr>
        <w:t xml:space="preserve">произведено перечисление 99 субсидий гражданам участникам программных мероприятий; 59 семьям предоставлены жилые помещения на условиях договора коммерческого найма, 2 участника - переселены в специализированный жилой фонд (маневренный).  </w:t>
      </w:r>
    </w:p>
    <w:p>
      <w:pPr>
        <w:pStyle w:val="Normal"/>
        <w:ind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роме этого, в 2014 году  приобретено 58 жилых помещений путем участия в долевом строительстве в многоквартирном жилом доме по адресу: 2-а мкр, ул. Советская, д.22. Объект в сдан в декабре 2014 года, жилые помещения будут предоставлены в 2015 году на условиях договоров коммерческого найма и специализированного жилищного фонда.</w:t>
      </w:r>
    </w:p>
    <w:p>
      <w:pPr>
        <w:pStyle w:val="Normal"/>
        <w:ind w:firstLine="708"/>
        <w:jc w:val="both"/>
        <w:rPr/>
      </w:pPr>
      <w:r>
        <w:rPr>
          <w:sz w:val="26"/>
        </w:rPr>
        <w:t>Уровень достижения показателя</w:t>
      </w:r>
      <w:r>
        <w:rPr/>
        <w:t xml:space="preserve"> «</w:t>
      </w:r>
      <w:r>
        <w:rPr>
          <w:sz w:val="26"/>
        </w:rPr>
        <w:t>Ликвидация приспособленных для проживания строений  во временных посёлках, расположенных на территории города Пыть-Ях» - 41,8%, ликвидировано 159 временных строений (план 380 ед.)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Подпрограмма YI "Переселение граждан в рамках Соглашения о сотрудничестве между Правительством округа и ЗАО СИБУР ХОЛДИНГ на 2011-2015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Уровень достижения показателя «Улучшение жилищных условий  граждан в рамках Соглашения о сотрудничестве между Правительством округа и ЗАО «СИБУР ХОЛДИНГ» - 22,9%. В 2014 году улучшили жилищные условия 8 семей (план – 35 семей), из них 7 семьям - предоставлены жилые помещения, 1 семье - произведена выплата выкупной стоимости. Кроме этого, в рамках лимитов финансирования 2014 года объявлено 35 аукционов, в результате заключено 35 муниципальных контрактов на приобретение 35 жилых помещений в строящихся домах. Кассовое исполнение – 98,4%. Предоставление жилых помещений будет осуществляться по факту введения в эксплуатацию жилых домо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14 году демонтирован 1 жилой дом (план – 10)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0. </w:t>
      </w:r>
      <w:r>
        <w:rPr>
          <w:i/>
          <w:sz w:val="26"/>
        </w:rPr>
        <w:t>Развитие жилищно-коммунального комплекса и повышение энергетической эффективности в муниципальном образовании городской округ город Пыть-Ях на 2014-2020 годы</w:t>
      </w:r>
      <w:r>
        <w:rPr>
          <w:sz w:val="26"/>
        </w:rPr>
        <w:t>, утвержденная постановлением администрации города от 26.12.2013 № 384-па (с изм. от 08.12.2014 № 304-па) (приложение 10)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программы за 2014 год составила 98,7%. Уровень исполнения финансирования программы – 82,3%, уровень достижения показателей составил 92,6%.</w:t>
      </w:r>
    </w:p>
    <w:p>
      <w:pPr>
        <w:pStyle w:val="Normal"/>
        <w:ind w:firstLine="708"/>
        <w:jc w:val="both"/>
        <w:rPr>
          <w:sz w:val="26"/>
          <w:szCs w:val="26"/>
        </w:rPr>
      </w:pPr>
      <w:bookmarkStart w:id="2" w:name="OLE_LINK4"/>
      <w:bookmarkStart w:id="3" w:name="OLE_LINK3"/>
      <w:bookmarkEnd w:id="2"/>
      <w:bookmarkEnd w:id="3"/>
      <w:r>
        <w:rPr>
          <w:sz w:val="26"/>
          <w:szCs w:val="26"/>
        </w:rPr>
        <w:t>Из 4 показателей, участвующих в расчете оценки эффективност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1 показатель достигнут до 90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3 показателя достигнуты от 90 до 110%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bookmarkStart w:id="4" w:name="OLE_LINK4"/>
      <w:bookmarkStart w:id="5" w:name="OLE_LINK3"/>
      <w:bookmarkEnd w:id="4"/>
      <w:bookmarkEnd w:id="5"/>
      <w:r>
        <w:rPr>
          <w:sz w:val="26"/>
          <w:szCs w:val="26"/>
        </w:rPr>
        <w:t>По мероприятию «Проведение капитального ремонта многоквартирных домов» уровень исполнения финансирования – 39,3%. Согласно заключенным с подрядчиками договорами срок выполнения работ по капитальному ремонту общего имущества в МКД - декабрь 2015 года. Значение показателя "Доля площади жилищного фонда, обеспеченного всеми видами благоустройства, в общей площади жилищного фонда муниципального образования" в 2014 году осталось на уровне 2013 года - 95,7%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мероприятию «Реконструкция, расширение, модернизация, строительство объектов коммунального комплекса» уровень исполнения финансирования – 83,3%. По объекту "Реконструкция ВОС-1 (2 очередь)" на 2014 год запланировано 55 417,9 тыс. руб., в т.ч.  остатки субсидии окружного бюджета 2013 года - 28 559,0 тыс.руб. По состоянию на 01.01.2015 г. средства освоены в полном объеме. Готовность объекта - 53%, ввод объекта планируется в 1 квартале 2015 год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По объекту  "Реконструкция ВОС-3" запланировано 11 076,0 тыс.руб., повторно проведен аукцион на выполнение работ по корректировке проектной документации, окончание работ май 2015г. Значение показателя "Доля населения, обеспеченного качественной питьевой водой" в 2014 году осталось на уровне 2013 года - 35%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  <w:szCs w:val="26"/>
        </w:rPr>
        <w:t>Ответственному исполнителю рекомендуется активизировать работу по исполнению программных мероприятий в целях полного и своевременного освоения финансовых средств и достижения целевых показателей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1. </w:t>
      </w:r>
      <w:r>
        <w:rPr>
          <w:i/>
          <w:sz w:val="26"/>
        </w:rPr>
        <w:t>Обеспечение экологической безопасности муниципального образования городской округ город Пыть-Ях на 2014-2020 годы</w:t>
      </w:r>
      <w:r>
        <w:rPr>
          <w:sz w:val="26"/>
        </w:rPr>
        <w:t>, утвержденная постановлением администрации города от 25.11.2013 № 303-па (с изм. от 01.12.2014 № 276-па) (приложение 11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Эффективность программы за 2014 год составила 100,0%. Уровень исполнения финансирования программы – 100,0%, уровень достижения показателей составил 100,0%. В расчете оценки эффективности участвуют 5 показателей, целевые значения </w:t>
      </w:r>
      <w:bookmarkStart w:id="6" w:name="OLE_LINK5"/>
      <w:r>
        <w:rPr>
          <w:sz w:val="26"/>
          <w:szCs w:val="26"/>
        </w:rPr>
        <w:t>достигнуты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bookmarkEnd w:id="6"/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2. </w:t>
      </w:r>
      <w:r>
        <w:rPr>
          <w:i/>
          <w:sz w:val="26"/>
        </w:rPr>
        <w:t>Развитие транспортной системы муниципального образования городской округ город Пыть-Ях на 2014-2020 годы</w:t>
      </w:r>
      <w:r>
        <w:rPr>
          <w:sz w:val="26"/>
        </w:rPr>
        <w:t>, утвержденная постановлением администрации города от 25.11.2013 № 305-па (с изм. от 31.12.2014 № 343-па) (приложение 12)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программы за 2014 год составила 97,4%. Уровень исполнения финансирования программы – 99,8%, уровень достижения показателей составил 98,4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з 5 показателей, участвующих в расчете оценки эффективности, 5 показателей достигнуты от 90 до 110%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3. </w:t>
      </w:r>
      <w:r>
        <w:rPr>
          <w:i/>
          <w:sz w:val="26"/>
        </w:rPr>
        <w:t>Благоустройство города Пыть-Ях на 2014-2016 годы</w:t>
      </w:r>
      <w:r>
        <w:rPr>
          <w:sz w:val="26"/>
        </w:rPr>
        <w:t>, утвержденная постановлением администрации города от 25.11.2013 № 304-па (с изм. от 31.12.2014 № 341-па) (приложение 13)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программы за 2014 год составила 106,3%. Уровень исполнения финансирования программы – 85,3%, уровень достижения показателей составил 95,8%.</w:t>
      </w:r>
    </w:p>
    <w:p>
      <w:pPr>
        <w:pStyle w:val="Normal"/>
        <w:ind w:firstLine="708"/>
        <w:jc w:val="both"/>
        <w:rPr>
          <w:sz w:val="26"/>
          <w:szCs w:val="26"/>
        </w:rPr>
      </w:pPr>
      <w:bookmarkStart w:id="7" w:name="OLE_LINK7"/>
      <w:bookmarkStart w:id="8" w:name="OLE_LINK6"/>
      <w:bookmarkEnd w:id="7"/>
      <w:bookmarkEnd w:id="8"/>
      <w:r>
        <w:rPr>
          <w:sz w:val="26"/>
          <w:szCs w:val="26"/>
        </w:rPr>
        <w:t>Из 12 показателей, участвующих в расчете оценки эффективност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1 показатель достигнут до 90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11 показателей достигнуты от 90 до 110%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bookmarkStart w:id="9" w:name="OLE_LINK7"/>
      <w:bookmarkStart w:id="10" w:name="OLE_LINK6"/>
      <w:bookmarkEnd w:id="9"/>
      <w:bookmarkEnd w:id="10"/>
      <w:r>
        <w:rPr>
          <w:sz w:val="26"/>
          <w:szCs w:val="26"/>
        </w:rPr>
        <w:t>По задаче 5 запланированы мероприятия с завершением работ в 2015 году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«Обустройство "Мемориального комплекса - Монумент славы и вечного огня в 5 мкр. г.Пыть-Ях", "Обелиск в 5 мкр. г.Пыть-Ях», заключен муниципальный контракт № 01873000194414000395-0210055-02 от 15.12.2014 с подрядной организацией ООО «Да Винчи» на сумму 7 800,0 тыс.руб.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«Благоустройство территории в границах земельного участка, расположенного между ж/д тупиком № 31, 2а микрорайон и улицей Советская» в декабре 2014 года в рамках Соглашения о социально-экономическом сотрудничестве между администрацией муниципального образования городской округ город Пыть-Ях и ООО «Юганск Профит_Центр» поступили средства в размере 193,0 тыс. руб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Ведомственная целевая программа результати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4. </w:t>
      </w:r>
      <w:r>
        <w:rPr>
          <w:i/>
          <w:sz w:val="26"/>
        </w:rPr>
        <w:t>Обеспечение прав и законных интересов населения в отдельных сферах жизнедеятельности, реализация государственной политики по профилактике экстремизма в муниципальном образовании городской округ город Пыть-Ях на 2014-2020 годы</w:t>
      </w:r>
      <w:r>
        <w:rPr>
          <w:sz w:val="26"/>
        </w:rPr>
        <w:t>, утвержденная постановлением администрации города от 09.12.2013 № 342-па (с изм. от 19.12.2014 № 314-па) (приложение 14)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программы за 2014 год составила 109,8%. Уровень исполнения финансирования программы – 97,9%, уровень достижения показателей составил 110,7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 15 показателей, участвующих в расчете оценки эффективност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1 показатель достигнут до 90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10 показателей достигнуты от 90 до 110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4 показателя достигнуты свыше 110%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5. </w:t>
      </w:r>
      <w:r>
        <w:rPr>
          <w:i/>
          <w:sz w:val="26"/>
        </w:rPr>
        <w:t>Защита населения и территорий от чрезвычайных ситуаций, обеспечение пожарной безопасности в муниципальном образовании городской округ город Пыть-Ях на 2014-2020 годы</w:t>
      </w:r>
      <w:r>
        <w:rPr>
          <w:sz w:val="26"/>
        </w:rPr>
        <w:t>, утвержденная постановлением администрации города от 27.11.2013 №321-па (с изм. от 12.12.2014 № 309-па) (приложение 15)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программы за 2014 год составила 100,3%. Уровень исполнения финансирования программы – 99,7%, уровень достижения показателей составил 100,0%. В оценке эффективности участвуют 10 показателей, целевые значения достигнуты от 90 до 110%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16. </w:t>
      </w:r>
      <w:r>
        <w:rPr>
          <w:i/>
          <w:sz w:val="26"/>
        </w:rPr>
        <w:t>Управление муниципальными финансами в муниципальном образовании городской округ город Пыть-Ях на 2014-2020 годы</w:t>
      </w:r>
      <w:r>
        <w:rPr>
          <w:sz w:val="26"/>
        </w:rPr>
        <w:t>, утвержденная постановлением администрации города от 25.10.2013 № 272-па (с изм. от 29.12.2014 № 324-па)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Оценка эффективности не проводится в связи с отсутствием финансирования в 2014 году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7. </w:t>
      </w:r>
      <w:r>
        <w:rPr>
          <w:i/>
          <w:sz w:val="26"/>
        </w:rPr>
        <w:t>Информационное общество муниципального образования городской округ город Пыть-Ях на 2014- 2020 годы</w:t>
      </w:r>
      <w:r>
        <w:rPr>
          <w:sz w:val="26"/>
        </w:rPr>
        <w:t>, утвержденная постановлением администрации города от 10.12.2013 № 344-па (с изм. от 31.07.2014 № 185-па) (приложение 17)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программы за 2014 год составила 99,7%. Уровень исполнения финансирования программы – 91,9%, уровень достижения показателей составил 74,7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з 2 показателей, участвующих в оценке эффективности, значение 1 показателя</w:t>
      </w:r>
      <w:r>
        <w:rPr/>
        <w:t xml:space="preserve"> «</w:t>
      </w:r>
      <w:r>
        <w:rPr>
          <w:sz w:val="26"/>
          <w:szCs w:val="26"/>
        </w:rPr>
        <w:t>Доля обеспечения программным обеспечением с неисключительными правами и сопровождение программного обеспечения» не достигнуто (49,4%) в связи с тем, что по итогам 2014 года освоение средств по мероприятиям «Автоматизация, информационное и техническое обеспечение деятельности органов местного самоуправления» составило 59,4%, «Увеличение доли обеспечения программным обеспечением с неисключительными правами» - 39,9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целях своевременного освоения финансовых средств, недопущения кредиторской задолженности по итогам календарного года, ответственному исполнителю муниципальной программы (Отдел по информационным ресурсам) рекомендуется активизировать работу по выполнению программных мероприятий,  внести изменения в систему целевых показателей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8</w:t>
      </w:r>
      <w:r>
        <w:rPr>
          <w:i/>
          <w:sz w:val="26"/>
        </w:rPr>
        <w:t>. Развитие гражданского общества муниципального образования городской округ город Пыть-Ях на 2014-2020 годы</w:t>
      </w:r>
      <w:r>
        <w:rPr>
          <w:sz w:val="26"/>
        </w:rPr>
        <w:t>, утвержденная постановлением администрации города от 31.10.2013 № 278-па (с изм. от 15.12.2014 № 310-па) (приложение 18).</w:t>
      </w:r>
    </w:p>
    <w:p>
      <w:pPr>
        <w:pStyle w:val="Normal"/>
        <w:autoSpaceDE w:val="false"/>
        <w:ind w:firstLine="708"/>
        <w:jc w:val="both"/>
        <w:rPr>
          <w:sz w:val="26"/>
        </w:rPr>
      </w:pPr>
      <w:r>
        <w:rPr>
          <w:sz w:val="26"/>
          <w:szCs w:val="26"/>
        </w:rPr>
        <w:t>Эффективность программы за 2014 год составила 102,0%. Уровень исполнения финансирования программы – 97,5%, уровень достижения показателей составил 100,6%. В расчете оценки эффективности участвуют 2 показателя, целевые значения которых достигнуты от 90 до 110%.</w:t>
      </w:r>
    </w:p>
    <w:p>
      <w:pPr>
        <w:pStyle w:val="Normal"/>
        <w:autoSpaceDE w:val="false"/>
        <w:ind w:firstLine="708"/>
        <w:jc w:val="both"/>
        <w:rPr>
          <w:sz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9. </w:t>
      </w:r>
      <w:r>
        <w:rPr>
          <w:i/>
          <w:sz w:val="26"/>
        </w:rPr>
        <w:t>Развитие муниципальной службы и резерва управленческих кадров в муниципальном образовании городской округ город Пыть-Ях на 2014-2020 годы</w:t>
      </w:r>
      <w:r>
        <w:rPr>
          <w:sz w:val="26"/>
        </w:rPr>
        <w:t>, утвержденная постановлением администрации города от 31.10.2013 № 279-па (с изм. от 11.12.2014 №307-па) (приложение 19).</w:t>
      </w:r>
    </w:p>
    <w:p>
      <w:pPr>
        <w:pStyle w:val="Normal"/>
        <w:autoSpaceDE w:val="false"/>
        <w:ind w:firstLine="708"/>
        <w:jc w:val="both"/>
        <w:rPr>
          <w:sz w:val="26"/>
        </w:rPr>
      </w:pPr>
      <w:r>
        <w:rPr>
          <w:sz w:val="26"/>
          <w:szCs w:val="26"/>
        </w:rPr>
        <w:t>Эффективность программы за 2014 год составила 114,3%. Уровень исполнения финансирования программы – 87,2%, уровень достижения показателей составил 100,1%. В расчете оценки эффективности участвуют 2 показателя, целевые значения которых достигнуты от 90 до 110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ывод: эффективность реализации программы более высокая по сравнению с запланированной.  Муниципальная программа высокорезультати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20. </w:t>
      </w:r>
      <w:r>
        <w:rPr>
          <w:i/>
          <w:sz w:val="26"/>
        </w:rPr>
        <w:t>Управление муниципальным имуществом муниципального образования городской округ город Пыть-Ях на 2014-2020 годы</w:t>
      </w:r>
      <w:r>
        <w:rPr>
          <w:sz w:val="26"/>
        </w:rPr>
        <w:t>, утвержденная постановлением администрации города от 19.11.2013 № 297-па (с изм. от 25.12.2014 № 321-па) (приложение 20)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программы за 2014 год составила 105,4%. Уровень исполнения финансирования программы – 95,2%, уровень достижения показателей составил 90,7%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Из 9 показателей, участвующих в оценке эффективност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6 показателей достигнуты от 90 до 110%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2 показателя - процент выполнения менее 90%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1 показатель – выполнение свыше 110%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вязи с тем, что 6 показателей из 15 не участвуют в расчете оценки эффективности, ответственному исполнителю муниципальной программы (Управление по муниципальному имуществу) рекомендуется внести изменения в систему целевых показателей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вод: реализация программы соответствует запланированным результатам при запланированном объеме расходов. Муниципальная программа результативн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21. </w:t>
      </w:r>
      <w:r>
        <w:rPr>
          <w:i/>
          <w:sz w:val="26"/>
        </w:rPr>
        <w:t>Адресная программа по переселению граждан из аварийного жилищного фонда на 2014-2015 годы</w:t>
      </w:r>
      <w:r>
        <w:rPr>
          <w:sz w:val="26"/>
        </w:rPr>
        <w:t xml:space="preserve">, утвержденная постановлением администрации города от 13.01.2014 № 01-па (с изм. от 19.08.2014 № 211-па).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Оценка эффективности программы не проводится в связи с тем, что постановлением администрации города </w:t>
      </w:r>
      <w:r>
        <w:rPr>
          <w:sz w:val="26"/>
          <w:szCs w:val="26"/>
        </w:rPr>
        <w:t>от 02.10.2009 № 168-па (с изм. от 19.06.2014 № 124-па) «Об утверждении порядка проведения и критериев ежегодной оценки эффективности реализации муниципальных и ведомственных целевых программ муниципального образования городской округ город Пыть-Ях» не предусмотрен порядок оценки эффективности реализации адресных программ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о результатам проведенной </w:t>
      </w:r>
      <w:r>
        <w:rPr>
          <w:b/>
          <w:sz w:val="26"/>
          <w:szCs w:val="26"/>
        </w:rPr>
        <w:t>оценки эффективности программ</w:t>
      </w:r>
      <w:r>
        <w:rPr>
          <w:sz w:val="26"/>
          <w:szCs w:val="26"/>
        </w:rPr>
        <w:t>, действующих на территории города Пыть-Ях, из 21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2 программы высокорезультативны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17 программ результативны;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низкорезультативных и неэффективных программ нет. </w:t>
      </w:r>
    </w:p>
    <w:p>
      <w:pPr>
        <w:pStyle w:val="Normal"/>
        <w:ind w:left="284" w:hanging="0"/>
        <w:jc w:val="both"/>
        <w:rPr>
          <w:sz w:val="26"/>
        </w:rPr>
      </w:pPr>
      <w:r>
        <w:rPr>
          <w:sz w:val="26"/>
          <w:szCs w:val="26"/>
        </w:rPr>
        <w:t xml:space="preserve">-  2 программы: </w:t>
      </w:r>
      <w:r>
        <w:rPr>
          <w:sz w:val="26"/>
        </w:rPr>
        <w:t>«Управление муниципальными финансами в муниципальном образовании городской округ город Пыть-Ях на 2014-2020 годы», утвержденная постановлением администрации города от 25.10.2013 № 272-па (с изм. от 29.12.2014 № 324-па); «Адресная программа по переселению граждан из аварийного жилищного фонда на 2014-2015 годы», утвержденная постановлением администрации города от 13.01.2014 № 01-па (с изм. от 19.08.2014 № 211-па), в оценке эффективности не участвовали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м исполнителям программ, в целях своевременного внесения изменений в программы, реализуемые в 2015 году, рекомендуется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 внести изменения в перечень целевых показателей программ (при необходимости), а также включить в перечень показатели, участвующие в оценке эффективности деятельности органов местного самоуправления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  проводить предварительную оценку эффективности и результативности программы по итогам реализации программных мероприятий за 10-11 месяцев текущего года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размещать актуальную редакцию программы на официальном сайте администрации города в информационно-телекоммуникацонной сети Интернет  разделе «Актуальные редакции НПА администрации г. Пыть-Яха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</w:t>
      </w:r>
    </w:p>
    <w:p>
      <w:pPr>
        <w:pStyle w:val="Normal"/>
        <w:rPr/>
      </w:pPr>
      <w:r>
        <w:rPr>
          <w:bCs/>
          <w:sz w:val="26"/>
          <w:szCs w:val="26"/>
        </w:rPr>
        <w:t>управления по экономике</w:t>
        <w:tab/>
        <w:tab/>
        <w:t xml:space="preserve">                                                           Т.К. Пацей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Л.Д. Бунак </w:t>
      </w:r>
    </w:p>
    <w:p>
      <w:pPr>
        <w:pStyle w:val="Normal"/>
        <w:rPr/>
      </w:pPr>
      <w:r>
        <w:rPr>
          <w:sz w:val="20"/>
          <w:szCs w:val="20"/>
        </w:rPr>
        <w:t>46 55 0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D Viewer Font">
    <w:altName w:val="Consolas"/>
    <w:charset w:val="cc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SD Viewer Font" w:hAnsi="SD Viewer Font" w:cs="SD Viewer Font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D Viewer Font;Consolas" w:hAnsi="SD Viewer Font;Consolas" w:cs="SD Viewer Font;Consola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5:28:00Z</dcterms:created>
  <dc:creator>PTHAdmAdmin</dc:creator>
  <dc:description/>
  <cp:keywords/>
  <dc:language>en-US</dc:language>
  <cp:lastModifiedBy>ChernovayaIS</cp:lastModifiedBy>
  <cp:lastPrinted>2015-03-17T15:54:00Z</cp:lastPrinted>
  <dcterms:modified xsi:type="dcterms:W3CDTF">2015-03-20T05:42:00Z</dcterms:modified>
  <cp:revision>272</cp:revision>
  <dc:subject/>
  <dc:title/>
</cp:coreProperties>
</file>