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3.06.2015</w:t>
        <w:tab/>
        <w:tab/>
        <w:tab/>
        <w:tab/>
        <w:tab/>
        <w:tab/>
        <w:tab/>
        <w:tab/>
        <w:tab/>
        <w:t>№ 1202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 администрац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от 29.12.2014 № 3532-р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я для муниципального бюджет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тельного учрежд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го образования дет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Детская школа искусств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5-2017 годы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 изм. от 20.03.2015 №623-р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 постановлением   администрации города  от 20.12.2010  № 260-па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внести  в распоряжение администрации города от 29.12.2014                          № 3532-ра «Об утверждении муниципального задания для муниципального бюджетного образовательного учреждения дополнительного образования детей «Детская школа искусств» на 2015-2017 годы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1.</w:t>
        <w:tab/>
        <w:t>Приложение №1  изложить в новой редакции согласно приложению №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</w:t>
        <w:tab/>
        <w:t>Приложение №2  изложить в новой редакции согласно приложению №2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выполнением распоряже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города Пыть-Яха</w:t>
        <w:tab/>
        <w:tab/>
        <w:tab/>
        <w:tab/>
        <w:tab/>
        <w:tab/>
        <w:tab/>
        <w:tab/>
        <w:tab/>
        <w:t>Р.И.Стад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6:00Z</dcterms:created>
  <dc:creator>Admin</dc:creator>
  <dc:description/>
  <cp:keywords/>
  <dc:language>en-US</dc:language>
  <cp:lastModifiedBy>Пользователь</cp:lastModifiedBy>
  <cp:lastPrinted>2015-06-04T11:01:00Z</cp:lastPrinted>
  <dcterms:modified xsi:type="dcterms:W3CDTF">2015-06-04T06:01:00Z</dcterms:modified>
  <cp:revision>11</cp:revision>
  <dc:subject/>
  <dc:title> </dc:title>
</cp:coreProperties>
</file>