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нформация о практиках, способствующих достижению наилучши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начений показателей для оценки эффективности деятельности органов местного самоуправления городских округов и муниципальных район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 муниципальному образованию городской округ город Пыть-Ях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за 2014 год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итогам комплексной оценки эффективности деятельности органов местного самоуправления муниципальных образований автономного округа за 2014 год муниципальное образование городской округ город Пыть-Ях по трем показателям достиг наилучших знач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«Общая площадь жилых помещений, введенная в действие за 1 год, в среднем на 1 жителя» - 1 мест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«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» - 5 место;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Удовлетворенность населения деятельностью органов местного самоуправления» - 1 место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Общая площадь жилых помещений, введенная в действие за 1 год, в среднем на 1 жителя - 1 место.</w:t>
      </w:r>
    </w:p>
    <w:p>
      <w:pPr>
        <w:pStyle w:val="Style16"/>
        <w:spacing w:before="0" w:after="0"/>
        <w:rPr/>
      </w:pPr>
      <w:r>
        <w:rPr>
          <w:sz w:val="26"/>
          <w:szCs w:val="26"/>
        </w:rPr>
        <w:t>- индекс среднего объема показателя эффективности - 0,412; место - 12;</w:t>
      </w:r>
    </w:p>
    <w:p>
      <w:pPr>
        <w:pStyle w:val="Style16"/>
        <w:spacing w:before="0" w:after="0"/>
        <w:rPr/>
      </w:pPr>
      <w:r>
        <w:rPr>
          <w:sz w:val="26"/>
          <w:szCs w:val="26"/>
        </w:rPr>
        <w:t xml:space="preserve">- индекс среднего темпа роста показателя эффективности – 1,000; место -1; </w:t>
      </w:r>
    </w:p>
    <w:p>
      <w:pPr>
        <w:pStyle w:val="Style16"/>
        <w:tabs>
          <w:tab w:val="clear" w:pos="708"/>
          <w:tab w:val="left" w:pos="720" w:leader="none"/>
          <w:tab w:val="left" w:pos="900" w:leader="none"/>
        </w:tabs>
        <w:spacing w:before="0" w:after="0"/>
        <w:rPr/>
      </w:pPr>
      <w:r>
        <w:rPr>
          <w:sz w:val="26"/>
          <w:szCs w:val="26"/>
        </w:rPr>
        <w:t xml:space="preserve">- сводный индекс показателя эффективности – 0,765; место  - 1.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щая площадь жилых помещений, введенная в действие за 2014 год в среднем на одного жителя составила 0,9 кв.м., увеличилась на 0,4 кв. м. по сравнению с 2013 годом (2013г. – 0,5 кв.м.)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 2014 год введено в эксплуатацию 20 зданий жилого назначения общей площадью жилых помещений 36 752 кв.м., что в 1,6 раза больше, чем в 2013 году (19 зданий, 22 506 кв.м.), в том числе: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-</w:t>
        <w:tab/>
        <w:t xml:space="preserve">15 объектов индивидуального жилищного строительства общей площадью         </w:t>
        <w:tab/>
        <w:t xml:space="preserve">2 190 кв.м.,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</w:t>
        <w:tab/>
        <w:t>5 многоквартирных домов общей площадью жилых помещений 34 562 кв.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иболее значимыми застройщиками, действующими на территории муниципального образования, являются строительные организации: ОАО «Дорожно-строительная компания «АВТОБАН», ООО СК "Омск-Трэйс", ООО Фирма "Волга", ОФРЖС «Жилище», ООО «Синай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2014 году введены в эксплуатаци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>2</w:t>
      </w:r>
      <w:r>
        <w:rPr>
          <w:bCs/>
          <w:sz w:val="26"/>
          <w:szCs w:val="26"/>
        </w:rPr>
        <w:t xml:space="preserve"> многоквартирных дома общей площадью жилых помещений 8 340,4 кв.м. и 10 476,4 кв.м. -</w:t>
      </w:r>
      <w:r>
        <w:rPr>
          <w:sz w:val="26"/>
          <w:szCs w:val="26"/>
        </w:rPr>
        <w:t xml:space="preserve"> застройщик ООО СК "Омск-Трэйс"</w:t>
      </w:r>
      <w:r>
        <w:rPr>
          <w:bCs/>
          <w:sz w:val="26"/>
          <w:szCs w:val="26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2</w:t>
      </w:r>
      <w:r>
        <w:rPr>
          <w:bCs/>
          <w:sz w:val="26"/>
          <w:szCs w:val="26"/>
        </w:rPr>
        <w:t xml:space="preserve"> многоквартирных дома общей площадью жилых помещений 6 018,1 кв.м. и 5 037,0 кв.м. - застройщик </w:t>
      </w:r>
      <w:r>
        <w:rPr>
          <w:sz w:val="26"/>
          <w:szCs w:val="26"/>
        </w:rPr>
        <w:t>ОАО «Дорожно-строительная компания «АВТОБАН»</w:t>
      </w:r>
      <w:r>
        <w:rPr>
          <w:bCs/>
          <w:sz w:val="26"/>
          <w:szCs w:val="26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1</w:t>
      </w:r>
      <w:r>
        <w:rPr>
          <w:bCs/>
          <w:sz w:val="26"/>
          <w:szCs w:val="26"/>
        </w:rPr>
        <w:t xml:space="preserve"> многоквартирный дом общей площадью жилых помещений 4 690,1 кв.м. -застройщик </w:t>
      </w:r>
      <w:r>
        <w:rPr>
          <w:sz w:val="26"/>
          <w:szCs w:val="26"/>
        </w:rPr>
        <w:t>ООО Фирма "Волга"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создания условий по оптимизации планировки территории города, перспективного строительства и создания благоприятных условий по улучшению качества городской среды, за 2014 год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  <w:tab/>
        <w:t>утверждены проекты планировки и межевания по четырем планировочным районам: мкр. 1 «Центральный», мкр. 6 «Пионерный», мкр. 9 «Черемушки», внесены изменения в проект планировки и межевания мкр. 2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  <w:tab/>
        <w:t>завершены работы по разработке проектов планировки и межевания мкр. 3 «Кедровый» и мкр. 10 «Мамонтово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  <w:tab/>
        <w:t xml:space="preserve">внесены изменения в действующую редакцию </w:t>
      </w:r>
      <w:hyperlink r:id="rId2">
        <w:r>
          <w:rPr>
            <w:rStyle w:val="InternetLink"/>
            <w:color w:val="000000"/>
            <w:sz w:val="26"/>
            <w:szCs w:val="26"/>
            <w:u w:val="none"/>
            <w:shd w:fill="FFFFFF" w:val="clear"/>
          </w:rPr>
          <w:t>Правил землепользования и застройки муниципального образования городской округ город Пыть-Ях</w:t>
        </w:r>
      </w:hyperlink>
      <w:r>
        <w:rPr>
          <w:sz w:val="26"/>
          <w:szCs w:val="26"/>
        </w:rPr>
        <w:t xml:space="preserve">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  <w:tab/>
        <w:t xml:space="preserve">разработан </w:t>
      </w:r>
      <w:hyperlink w:anchor="Par36">
        <w:r>
          <w:rPr>
            <w:rStyle w:val="InternetLink"/>
            <w:sz w:val="26"/>
            <w:szCs w:val="26"/>
          </w:rPr>
          <w:t>Порядок</w:t>
        </w:r>
      </w:hyperlink>
      <w:r>
        <w:rPr>
          <w:sz w:val="26"/>
          <w:szCs w:val="26"/>
        </w:rPr>
        <w:t xml:space="preserve"> проведения осмотра зданий, сооружений в целях оценки их технического состояния и надлежащего технического обслуживания на территории города Пыть-Я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  <w:tab/>
        <w:t xml:space="preserve">разработано 133 градостроительных плана земельных участков различного вида функционального назначения и 369 схем расположения земельных участков. 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В  целях повышения качества предоставления и доступности муниципальных услуг в области архитектуры и градостроительства сведения размещены на  Едином портале государственных и муниципальных услуг </w:t>
      </w:r>
      <w:hyperlink r:id="rId3">
        <w:r>
          <w:rPr>
            <w:rStyle w:val="InternetLink"/>
            <w:color w:val="000000"/>
            <w:sz w:val="26"/>
            <w:szCs w:val="26"/>
          </w:rPr>
          <w:t>http://www.gosuslugi.ru</w:t>
        </w:r>
      </w:hyperlink>
      <w:r>
        <w:rPr>
          <w:sz w:val="26"/>
          <w:szCs w:val="26"/>
          <w:u w:val="single"/>
        </w:rPr>
        <w:t xml:space="preserve">,  </w:t>
      </w:r>
      <w:r>
        <w:rPr>
          <w:sz w:val="26"/>
          <w:szCs w:val="26"/>
        </w:rPr>
        <w:t xml:space="preserve">на официальном сайте администрации города Пыть-Яха </w:t>
      </w:r>
      <w:hyperlink r:id="rId4">
        <w:r>
          <w:rPr>
            <w:rStyle w:val="InternetLink"/>
            <w:color w:val="000000"/>
            <w:sz w:val="26"/>
            <w:szCs w:val="26"/>
          </w:rPr>
          <w:t>http://adm.gov86.org/</w:t>
        </w:r>
      </w:hyperlink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в разделе «Архитектура».</w:t>
      </w:r>
    </w:p>
    <w:p>
      <w:pPr>
        <w:pStyle w:val="TextBody"/>
        <w:tabs>
          <w:tab w:val="clear" w:pos="708"/>
          <w:tab w:val="left" w:pos="1635" w:leader="none"/>
        </w:tabs>
        <w:spacing w:lineRule="atLeast" w:line="23" w:before="0" w:after="0"/>
        <w:jc w:val="both"/>
        <w:rPr>
          <w:rFonts w:ascii="Times New Roman" w:hAnsi="Times New Roman" w:cs="Times New Roman"/>
          <w:color w:val="FF00FF"/>
          <w:sz w:val="26"/>
          <w:szCs w:val="26"/>
          <w:u w:val="single"/>
        </w:rPr>
      </w:pPr>
      <w:r>
        <w:rPr>
          <w:rFonts w:cs="Times New Roman" w:ascii="Times New Roman" w:hAnsi="Times New Roman"/>
          <w:color w:val="FF00FF"/>
          <w:sz w:val="26"/>
          <w:szCs w:val="26"/>
          <w:u w:val="single"/>
        </w:rPr>
      </w:r>
    </w:p>
    <w:p>
      <w:pPr>
        <w:pStyle w:val="TextBody"/>
        <w:tabs>
          <w:tab w:val="clear" w:pos="708"/>
          <w:tab w:val="left" w:pos="1635" w:leader="none"/>
        </w:tabs>
        <w:spacing w:lineRule="atLeast" w:line="23" w:before="0" w:after="0"/>
        <w:jc w:val="both"/>
        <w:rPr>
          <w:rFonts w:ascii="Times New Roman" w:hAnsi="Times New Roman" w:cs="Times New Roman"/>
          <w:color w:val="FF00FF"/>
          <w:sz w:val="26"/>
          <w:szCs w:val="26"/>
        </w:rPr>
      </w:pPr>
      <w:r>
        <w:rPr>
          <w:rFonts w:cs="Times New Roman" w:ascii="Times New Roman" w:hAnsi="Times New Roman"/>
          <w:color w:val="FF00FF"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 - 5 место:</w:t>
      </w:r>
    </w:p>
    <w:p>
      <w:pPr>
        <w:pStyle w:val="Style16"/>
        <w:spacing w:before="0" w:after="0"/>
        <w:rPr/>
      </w:pPr>
      <w:r>
        <w:rPr>
          <w:sz w:val="26"/>
          <w:szCs w:val="26"/>
        </w:rPr>
        <w:t>- индекс среднего объема показателя эффективности - 0,455; место - 5;</w:t>
      </w:r>
    </w:p>
    <w:p>
      <w:pPr>
        <w:pStyle w:val="Style16"/>
        <w:spacing w:before="0" w:after="0"/>
        <w:rPr/>
      </w:pPr>
      <w:r>
        <w:rPr>
          <w:sz w:val="26"/>
          <w:szCs w:val="26"/>
        </w:rPr>
        <w:t xml:space="preserve">- индекс среднего темпа роста показателя эффективности – 0,539; место -4; </w:t>
      </w:r>
    </w:p>
    <w:p>
      <w:pPr>
        <w:pStyle w:val="Style16"/>
        <w:spacing w:before="0" w:after="0"/>
        <w:rPr/>
      </w:pPr>
      <w:r>
        <w:rPr>
          <w:sz w:val="26"/>
          <w:szCs w:val="26"/>
        </w:rPr>
        <w:t xml:space="preserve">- сводный индекс показателя эффективности – 0,505; место  - 5.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2014 году доля населения, получившего жилые помещения и</w:t>
      </w:r>
      <w:r>
        <w:rPr>
          <w:bCs/>
          <w:sz w:val="26"/>
          <w:szCs w:val="26"/>
        </w:rPr>
        <w:t xml:space="preserve"> улучшившего</w:t>
      </w:r>
      <w:r>
        <w:rPr>
          <w:sz w:val="26"/>
          <w:szCs w:val="26"/>
        </w:rPr>
        <w:t xml:space="preserve"> жилищные условия в общей численности населения, состоящего на учете в качестве нуждающегося в жилых помещениях составила 32,3%, что на 6,1 пункта больше, чем в 2013 году (2013г. – 26,2%)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щее число граждан, улучшивших жилищные условия, – 1075 человек, в том числе по категориям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аждане, которым предоставлены жилые помещения по договору социального найма (в том числе граждане, проживающие в жилищном фонде, признанном непригодным для проживания, аварийных жилых помещениях), – 388 человек;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аждане, проживающие в жилищном фонде, признанном непригодным для проживания, в том числе аварийных жилых помещениях, – 141 человек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граждане, которым предоставлены субсидии и иная финансовая поддержка, – 546 челове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лучшение жилищных условий граждан осуществляется в рамках программ, реализуемых на территории города: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. Муниципальная программа «Обеспечение доступным и комфортным жильем жителей муниципального образования городской округ город Пыть-Ях в 2014-2020 годах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color w:val="000000"/>
          <w:sz w:val="26"/>
          <w:szCs w:val="26"/>
        </w:rPr>
        <w:t xml:space="preserve">Приобретение жилья для переселения граждан из жилых помещений, признанных непригодными для проживания, формирование маневренного жилищного фонда – 305 человек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иквидация и расселение приспособленных для проживания строений - 526 челове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76"/>
        <w:jc w:val="both"/>
        <w:rPr/>
      </w:pPr>
      <w:r>
        <w:rPr>
          <w:color w:val="000000"/>
          <w:sz w:val="26"/>
          <w:szCs w:val="26"/>
        </w:rPr>
        <w:t xml:space="preserve">Улучшение жилищных условий ветеранов боевых действий, инвалидов и семей, имеющих детей инвалидов, вставших на учет в качестве нуждающихся в жилых помещениях до 1 января 2005 года – 12 человек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76"/>
        <w:jc w:val="both"/>
        <w:rPr/>
      </w:pPr>
      <w:r>
        <w:rPr>
          <w:color w:val="000000"/>
          <w:sz w:val="26"/>
          <w:szCs w:val="26"/>
        </w:rPr>
        <w:t>Улучшение жилищных условий молодых семей в соответствии с ФЦП «Жилище» - 7 челове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76"/>
        <w:jc w:val="both"/>
        <w:rPr/>
      </w:pPr>
      <w:r>
        <w:rPr>
          <w:color w:val="000000"/>
          <w:sz w:val="26"/>
          <w:szCs w:val="26"/>
        </w:rPr>
        <w:t>Улучшение жилищных условий ветеранов Великой Отечественной войны – 2 челове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реселение граждан в рамках Соглашения </w:t>
        <w:br/>
        <w:t>о сотрудничестве между Правительством округа и ЗАО «СИБУР ХОЛДИНГ» в 2014-2015 годах» - 22 человека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2. Адресная программа по переселению граждан из аварийного жилищного фонда на 2014-2015 годы – 169 челове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Муниципальная программа  «Социальная поддержка  жителей муниципального образования городской округ город Пыть-Ях на 2014-2020 годы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 жилыми помещениями специализированного жилищного фонда детей-сирот и детей, оставшихся без попечения родителей – 5  человек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иным основаниям улучшили жилищные условия 27 человек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 Удовлетворенность населения деятельностью органов местного самоуправления - 1 место.</w:t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  <w:t>-индекс среднего объема показателя эффективности - 0,502; место - 7;</w:t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-индекс среднего темпа роста показателя эффективности – 1,000; место -1; </w:t>
      </w:r>
    </w:p>
    <w:p>
      <w:pPr>
        <w:pStyle w:val="Style16"/>
        <w:spacing w:before="0" w:after="0"/>
        <w:rPr/>
      </w:pPr>
      <w:r>
        <w:rPr>
          <w:sz w:val="26"/>
          <w:szCs w:val="26"/>
        </w:rPr>
        <w:t xml:space="preserve">-сводный индекс показателя эффективности – 0,801; место  - 1. </w:t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Удовлетворенность населения деятельностью органов местного самоуправления в 2014 году составила 71,4%, что на 5,4 пункта</w:t>
      </w:r>
      <w:r>
        <w:rPr>
          <w:sz w:val="26"/>
          <w:szCs w:val="26"/>
        </w:rPr>
        <w:t xml:space="preserve">  больше, чем в 2013 году (2013г. – 66,0%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4 году в администрацию города поступило 1 622 обращения граждан, из них 1 138 письменных обращени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езультаты рассмотрения письменных обращений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2596" w:hanging="259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ожительное решение - 100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2596" w:hanging="259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о разъяснение - 1018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2596" w:hanging="259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азано - 20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ой администрации города и заместителями главы администрации города проведено 295 приемов граждан по личным вопросам, на которых принято 484 человека, в том числе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главой администрации города проведено приемов граждан по личным вопросам - 27, принято 202 человек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местителями главы администрации города проведено приемов граждан по личным вопросам – 26, принято 40 человек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дено 242 выездных приема, принято 242 человек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езультаты рассмотрения обращений граждан на приемах по личным вопросам и выездных приемах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656" w:hanging="2656"/>
        <w:jc w:val="both"/>
        <w:rPr/>
      </w:pPr>
      <w:r>
        <w:rPr>
          <w:sz w:val="26"/>
          <w:szCs w:val="26"/>
        </w:rPr>
        <w:t>положительное решение – 10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656" w:hanging="2656"/>
        <w:jc w:val="both"/>
        <w:rPr/>
      </w:pPr>
      <w:r>
        <w:rPr>
          <w:sz w:val="26"/>
          <w:szCs w:val="26"/>
        </w:rPr>
        <w:t>дано разъяснение – 37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656" w:hanging="2656"/>
        <w:jc w:val="both"/>
        <w:rPr/>
      </w:pPr>
      <w:r>
        <w:rPr>
          <w:sz w:val="26"/>
          <w:szCs w:val="26"/>
        </w:rPr>
        <w:t xml:space="preserve">отказано - 0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более актуальные темы обращений: жилищные вопросы, выдача разрешения на строительство, а также вопросы, касающиеся коммунально-бытового обслуживания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рганизованы поездки в трудовые коллективы муниципальных учреждений и предприятий города Пыть-Яха, в 2014 году проведено 14 встреч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  <w:t>В целях информирования жителей города Пыть-Яха, на официальном сайте администрации города, в эфире ТРК «Пыть-Яхинформ» и общественно-политическом еженедельнике «Новая северная газета» размещается официальная информация о социально-экономическом и культурном развитии муниципального образования, о развитии его общественной инфраструктуры и иная официальная информация.  Также на официальном сайте администрации города публикуются нормативные правовые акты администрации города, размещаются проекты правовых актов с целью обсуж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  <w:t xml:space="preserve">Эффективной формой информирования является размещение информации в социальных сетях: twitter.com, facebook.com, </w:t>
      </w:r>
      <w:hyperlink r:id="rId5">
        <w:r>
          <w:rPr>
            <w:rStyle w:val="InternetLink"/>
            <w:sz w:val="26"/>
            <w:szCs w:val="26"/>
          </w:rPr>
          <w:t>http://ok.ru</w:t>
        </w:r>
      </w:hyperlink>
      <w:r>
        <w:rPr>
          <w:sz w:val="26"/>
          <w:szCs w:val="26"/>
        </w:rPr>
        <w:t xml:space="preserve"> и http://vk/com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течение отчетного периода, в целях обеспечения информационной открытости деятельности администрации город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в печатных изданиях опубликовано 1  258 материалов (2013г. - 253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в телеэфире вышло 249 выпусков информационной программы «Наше время» (2013г. - 228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в радиоэфире прошло 278 выпусков программы «Новости» (2013г.- 219)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  <w:lang w:eastAsia="zxx"/>
        </w:rPr>
      </w:pPr>
      <w:r>
        <w:rPr>
          <w:rFonts w:cs="Times New Roman" w:ascii="Times New Roman" w:hAnsi="Times New Roman"/>
          <w:sz w:val="26"/>
          <w:szCs w:val="26"/>
          <w:lang w:eastAsia="zxx"/>
        </w:rPr>
        <w:t>В целом, можно отметить, что работа администрации города Пыть-Яха в 2014 году, направленная на повышение эффективности деятельности,  улучшение качества городской среды, а также на установление  конструктивного взаимодействия с Правительством и органами исполнительной власти автономного округа, позволила создать экономические предпосылки для дальнейшего развития муниципального образования,  а также повысить степень  доверия горожан не только к администрации города, но и ко всем органам местного самоуправления муниципального образ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  <w:lang w:eastAsia="zxx"/>
        </w:rPr>
      </w:pPr>
      <w:r>
        <w:rPr>
          <w:rFonts w:cs="Times New Roman"/>
          <w:color w:val="FF0000"/>
          <w:sz w:val="26"/>
          <w:szCs w:val="26"/>
          <w:lang w:eastAsia="zxx"/>
        </w:rPr>
      </w:r>
    </w:p>
    <w:sectPr>
      <w:footerReference w:type="default" r:id="rId6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708"/>
        </w:tabs>
        <w:ind w:left="2656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2956"/>
        </w:tabs>
        <w:ind w:left="2956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8"/>
        </w:tabs>
        <w:ind w:left="2596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2596"/>
        </w:tabs>
        <w:ind w:left="2596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2596"/>
        </w:tabs>
        <w:ind w:left="2596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2596"/>
        </w:tabs>
        <w:ind w:left="2596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cs="Calibri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uma.gov86.org/resh_dum/V_soziv/2013/0195.rar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adm.gov86.org/" TargetMode="External"/><Relationship Id="rId5" Type="http://schemas.openxmlformats.org/officeDocument/2006/relationships/hyperlink" Target="http://ok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6:52:00Z</dcterms:created>
  <dc:creator>Людмила Бунак</dc:creator>
  <dc:description/>
  <cp:keywords/>
  <dc:language>en-US</dc:language>
  <cp:lastModifiedBy>ChernovayaIS</cp:lastModifiedBy>
  <cp:lastPrinted>2015-09-09T15:31:00Z</cp:lastPrinted>
  <dcterms:modified xsi:type="dcterms:W3CDTF">2015-09-09T12:22:00Z</dcterms:modified>
  <cp:revision>248</cp:revision>
  <dc:subject/>
  <dc:title/>
</cp:coreProperties>
</file>