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еспечение экологической безопасности муниципального образования городской округ город Пыть-Ях на 2016 – 2020 год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январь-июнь  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: информация приведена в таблице №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на реализацию мероприятий на 2017 год запланировано 4 817,2 тыс. 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окружной бюджет – 3 313,9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бюджет МО – 1 503,3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гулирование качества окружающей среды в муниципальном образовании городской округ город Пыть-Ях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роведение мероприятий по охране городских территорий, водного и воздушного бассейнов, почвенного покрова  города от загрязнения атмосферными выбросами, бытовыми и промышленными стоками и отходами запланировано из бюджета МО в сумме 446,5 тыс. руб.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ной котировки заключен муниципальный контракт с ООО «Научно-исследовательский центр «СибГеоПроект», сумма контракта составляет </w:t>
      </w:r>
      <w:r>
        <w:rPr>
          <w:bCs/>
          <w:sz w:val="26"/>
          <w:szCs w:val="26"/>
        </w:rPr>
        <w:t>428 000 руб., исполнение контракта до 25.12.2017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3. Организация и проведении мероприятий в рамках международной экологической акции «Спасти и сохранить»  запланировано из бюджета МО в сумме 379,5 тыс.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о распоряжение администрации по организации и проведению Международной экологической акции «Спасти и сохранить» от 21.04.2017 № 742-ра были проведены: конкурсы, театрализованные представления, слайд –шоу, игры- путешествия, мастер классы, беседы, коллажи, экологически игры, викторины, акции, презентации, конкурсы рисунков и плакатов, классные часы. В рамках акции Администрацией были проведены фотоконкурс «Природа в объективе», конкурс детского рисунка «Зеленый автобус», высажены саженцы деревьев и кустарников (сосна, тополь, акация)  в 4 мкр.  «Молодежный» по ул. Св. Федорова, проведены общегородские субботники «Мой чистый дом –Югра» и акция «Чистый берег». Всего за  время проведение акции управляющими компаниями, ТСЖ, организациями и предприятиями города было высажено более 300 саженцев деревьев и кустарников. Всего в ходе акции проведено 154 мероприят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мероприятий заключены муниципальные контракты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 изготовление полиграфической продукции  с ООО "Рекламная компания Медиа Тайм" от 14.07.2017 № 22/17 на сумму 60 тыс. руб. (изготовление газеты,  листовок, грамот)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формление акции с ИП Братковой на поставку шаров договор № 47 от 24.04.2017  на сумму 7,5 тыс. руб., исполнение 100%; 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свещение мероприятий  проводимых в рамках акции с МАУ «Телерадиокомпания «Пыть-Яхинформ» оказание информационных услуг № 67 от 03.05.2017  на сумму 83,2 тыс. руб. (изготовление информационного ролика, освещение мероприятий о проведении акции)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обретение хозинвентаря для проведения общегородских субботников с </w:t>
      </w:r>
      <w:r>
        <w:rPr>
          <w:rFonts w:cs="Times New Roman" w:ascii="Times New Roman" w:hAnsi="Times New Roman"/>
          <w:bCs/>
          <w:sz w:val="26"/>
          <w:szCs w:val="26"/>
        </w:rPr>
        <w:t xml:space="preserve">ИП </w:t>
      </w:r>
      <w:r>
        <w:rPr>
          <w:rFonts w:cs="Times New Roman" w:ascii="Times New Roman" w:hAnsi="Times New Roman"/>
          <w:sz w:val="26"/>
          <w:szCs w:val="26"/>
        </w:rPr>
        <w:t>Гуламов Салим Ашур оглы договор № 46 от 24.04.2017  на сумму 23,0 тыс. руб., исполнение 100%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обретение призов для участников конкурса детского экологического рисунка «Зеленый автобус» ИП Басова Е.В. на сумму 10,0 тыс. руб.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обретение фоторамок для награждения участников конкурсов  ИП Басова Е.В. на сумму 15,0 тыс. руб.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изготовления композиция из экологических материалов в 4 микрорайоне «Молодежный» по ул. Св. Федорова заключен муниципальный контракт с  МУП «Городское лесничество» на общую сумму 83,4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01.07.2017 – 40,3 тыс. руб. (10,15 %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Участие в окружном конкурсе «Лучшее муниципальное образование Ханты-Мансийского автономного округа -Югры в сфере отношений, связанных с охраной окружающей среды» направленно письмо для участия в окружном конкурсе, запланировано из местного бюджета 95,0 тыс.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а заявка на участие в окружном конкурсе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 2 «Развитие системы обращения с отходами производства и потребления в муниципальном образовании городской округ г. Пыть-Ях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Разработка и реализация мероприятий по ликвидации несанкционированных свалок запланировано  из окружного бюджета – 36,1 тыс. руб., из бюджета МО в сумме 582,3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объявленный 31.05.2017 не состоялся, Повторно объявленный аукцион состоялся 12.05.2017 с выигравшей организацией ООО «Пыть-ЯхАвтоСервисЦентр» заключается муниципальный контракт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3 «Организация противоэпидемиологических мероприятий» предоставлены субсидии для обработки территории  по  дезинсекции, дератизации и лаврицидной обработке запланировано из окружного бюджета 3 277,8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аукциона заключен муниципальный контракт от 26.05.2017 № </w:t>
      </w:r>
      <w:r>
        <w:rPr>
          <w:bCs/>
          <w:caps/>
          <w:color w:val="000000"/>
          <w:sz w:val="26"/>
          <w:szCs w:val="26"/>
        </w:rPr>
        <w:t>0187 3000 19 417 0000 70-0269542-01</w:t>
      </w:r>
      <w:r>
        <w:rPr>
          <w:sz w:val="26"/>
          <w:szCs w:val="26"/>
        </w:rPr>
        <w:t xml:space="preserve">  с  Частное образовательное учреждение дополнительного профессионального образования "Межотраслевой центр охраны труда"</w:t>
      </w:r>
      <w:r>
        <w:rPr>
          <w:b/>
          <w:bCs/>
        </w:rPr>
        <w:t xml:space="preserve"> </w:t>
      </w:r>
      <w:r>
        <w:rPr>
          <w:bCs/>
          <w:sz w:val="26"/>
          <w:szCs w:val="26"/>
        </w:rPr>
        <w:t>на сумму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  1 854 605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Один миллион восемьсот пятьдесят четыре тысячи шестьсот пять) рублей 00 коп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реализации программных мероприятий, финансирование по которым не осуществлялось и причинах их не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</w:t>
        <w:tab/>
        <w:t>о необходимости корректировки муниципальной программы (с указанием обоснований)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6"/>
          <w:szCs w:val="26"/>
        </w:rPr>
        <w:t xml:space="preserve">- произведена корректировка муниципальной программы в связи с уменьшение финансирования. (от </w:t>
      </w:r>
      <w:r>
        <w:rPr>
          <w:sz w:val="28"/>
          <w:szCs w:val="28"/>
        </w:rPr>
        <w:t>20.03.2017 № 65-па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й специалист отдела по транспорту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рогам и благоустройству Управлени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ЖКК, транспорту и дорогам   </w:t>
        <w:tab/>
        <w:tab/>
        <w:tab/>
        <w:tab/>
        <w:tab/>
        <w:t xml:space="preserve">      Т.Ю. Николаев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User</dc:creator>
  <dc:description/>
  <cp:keywords/>
  <dc:language>en-US</dc:language>
  <cp:lastModifiedBy>User</cp:lastModifiedBy>
  <dcterms:modified xsi:type="dcterms:W3CDTF">2017-07-21T06:31:00Z</dcterms:modified>
  <cp:revision>8</cp:revision>
  <dc:subject/>
  <dc:title>Структура пояснительной записки</dc:title>
</cp:coreProperties>
</file>