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eastAsia="Arial"/>
        </w:rPr>
        <w:t xml:space="preserve"> </w:t>
      </w:r>
      <w:r>
        <w:rPr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6.12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№ </w:t>
            </w:r>
            <w:r>
              <w:rPr>
                <w:sz w:val="26"/>
                <w:szCs w:val="26"/>
              </w:rPr>
              <w:t>2599-р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здании муниципального автоном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культуры «Культурно - досуговый центр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тем изменения типа муниципального учреждения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ультуры «Культурно - досуговый центр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атьей 5 Федерального закона от 03.11.2006  № 174-ФЗ                           «Об автономных учреждениях», постановлениями Администрации города № 147-па                      от 07.08.2009 «О создании муниципальных  автономных учреждений путем изменения типа существующих муниципальных учреждений», от 07.10.2010 № 174-па                            «О внесении изменений в постановление Администрации города от 07.08.2009                             № 147-па» и  предложением  муниципального учреждения культуры «Культурно - досуговый центр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sz w:val="26"/>
          <w:szCs w:val="26"/>
        </w:rPr>
        <w:t>Создать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е автономное учреждение культуры «Культурно - досуговый центр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утем изменения типа существующего муниципального учреждения культуры «Культурно - досуговый центр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Устав муниципального автономного учреждения культуры «Культурно - досуговый центр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новой редакции  (приложение 1)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</w:rPr>
        <w:t>План  мероприятий по созданию муниципального автономного учреждения культуры «Культурно - досуговый центр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приложение 2)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остав особо ценного движимого имущества, необходимого для осуществления  муниципальным автономным учреждением культуры «Культурно - досуговый центр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вной деятельности (приложение 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Директору муниципального учреждения культуры «Культурно - досуговый центр» Чукаловой Г.Б. направить в редакцию журнала «Вестник государственной регистрации» заявку на публикацию сообщения о создании муниципального автономного учреждения путем изменения типа существующего муниципального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по муниципальному имуществу Администрации города Пыть-Ях (Зимич Л.М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Закрепить за муниципальным автономным учреждением культуры «Культурно - досуговый центр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е имущество на праве оперативного управления (приложение 4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840" w:hanging="84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реестр муниципальной собственности города Пыть-Ях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распоряжения возложить на заместителя Главы города по финансам и экономике – председателя  комитета по финансам    Стадлер Р.И. и заместителя Главы города по социальным вопросам   Ямашева И.П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Cs w:val="32"/>
        </w:rPr>
      </w:pPr>
      <w:r>
        <w:rPr>
          <w:szCs w:val="32"/>
        </w:rPr>
        <w:t>И.о. Главы города</w:t>
        <w:tab/>
        <w:tab/>
        <w:tab/>
        <w:tab/>
        <w:tab/>
        <w:tab/>
        <w:t xml:space="preserve">              Н.В. Кравч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аспоряжению Администрации горо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от 06.12.2010 № 2599-ра</w:t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 С Т А В</w:t>
      </w:r>
    </w:p>
    <w:p>
      <w:pPr>
        <w:pStyle w:val="Normal"/>
        <w:ind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го автономного учреждения культур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Культурно-досуговый центр»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г. Пыть-Ях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left="72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</w:t>
        <w:tab/>
        <w:t>Муниципальное автономное учреждение культуры «Культурно-досуговый центр» в дальнейшем  именуемое «Учреждение» является некоммерческой организацией, созданное  в соответствии с Гражданским кодексом Российской Федерации, Федеральным законом от 03.11.2006 №174-ФЗ «Об  автономных учреждениях», постановлением Администрации города от 07.08.2009  № 147-па «О создании муниципальных  автономных учреждений путем изменения типа существующих муниципальных учреждени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  <w:tab/>
        <w:t>Официальное наименование Учрежд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лное наименование: Муниципальное автономное  учреждение культуры </w:t>
        <w:tab/>
        <w:t>«Культурно-досуговый центр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кращенное наименование:  МАУК  «КДЦ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>1.3.     Юридический адрес Учреждения:</w:t>
      </w:r>
      <w:r>
        <w:rPr>
          <w:sz w:val="26"/>
        </w:rPr>
        <w:t xml:space="preserve"> 628386, Ханты-Мансийский автономный округ-Югра, город Пыть-Ях, 2 «а» микрорайон, ул. Советская, дом 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</w:t>
        <w:tab/>
        <w:t xml:space="preserve">Местонахождение и почтовый  адрес Учреждения: </w:t>
      </w:r>
      <w:r>
        <w:rPr>
          <w:sz w:val="26"/>
        </w:rPr>
        <w:t>628386, Ханты-Мансийский автономный округ-Югра, город Пыть-Ях, 2 «а» микрорайон, ул. Советская, дом 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72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</w:t>
        <w:tab/>
        <w:t>Полномочия Учредителя Учреждения от имени муниципального  образования город Пыть-Ях осуществляет Администрация города Пыть-Ях исполнительно-распорядительный орган муниципального обра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Юридический адрес Учредителя: 628381, Российская Федерация, Ханты-</w:t>
        <w:tab/>
        <w:t xml:space="preserve">Мансийский автономный округ-Югра, город Пыть-Ях, 1 микрорайон, улиц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Центральная, дом 18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</w:t>
        <w:tab/>
        <w:t xml:space="preserve">Учреждение является юридическим лицом, имеет печать с указанием своего </w:t>
        <w:tab/>
        <w:t>наименования, угловой штамп, бланки и другие реквизи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 Учреждение вправе от своего имени приобретать имущественные и личные неимущественные права, нести обязанности, выступать в качестве истца и ответчика в суд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9. </w:t>
        <w:tab/>
        <w:t xml:space="preserve">Учреждение в установленном порядке вправе открывать счета в кредитных </w:t>
        <w:tab/>
        <w:t>организац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 Учреждение отвечает по всем своим обязательствам, закрепленным за ним имуществом, за исключением недвижимого имущества и особо ценного движимого имущества, закрепленных за Учреждением или приобретенных   им за счет выделенных на приобретение такого имущества сред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1. </w:t>
        <w:tab/>
        <w:t xml:space="preserve">Собственник имущества Учреждения не несет ответственности по </w:t>
        <w:tab/>
        <w:t>обязательствам Учрежд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Учреждение не отвечает по обязательствам собственника имущества </w:t>
        <w:tab/>
        <w:t>Учрежд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Цели и виды деятельности Учреж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деятельности Учреждения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/>
      </w:pPr>
      <w:r>
        <w:rPr>
          <w:sz w:val="26"/>
          <w:szCs w:val="26"/>
        </w:rPr>
        <w:t xml:space="preserve">2.1.1. </w:t>
        <w:tab/>
        <w:t>Создание условий для организации досуга и обеспечения жителей городского округа услугами организаций культур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2.1.2. Сохранение, использование и популяризация объектов культурного наследия (памятников истории и культуры), находящихся в собственности городского округа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2.1.3.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both"/>
        <w:rPr/>
      </w:pPr>
      <w:r>
        <w:rPr>
          <w:sz w:val="26"/>
          <w:szCs w:val="26"/>
        </w:rPr>
        <w:t>2.1.4. Создание условий для массового отдыха жителей городского округа и организация обустройства мест массового отдыха на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2.1.5. Организация и осуществление мероприятий по работе с детьми и молодежью в городском округе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both"/>
        <w:rPr>
          <w:sz w:val="26"/>
        </w:rPr>
      </w:pPr>
      <w:r>
        <w:rPr>
          <w:sz w:val="26"/>
        </w:rPr>
        <w:t xml:space="preserve">2.2.  </w:t>
        <w:tab/>
      </w:r>
      <w:r>
        <w:rPr>
          <w:sz w:val="26"/>
          <w:szCs w:val="26"/>
        </w:rPr>
        <w:t>Для достижения поставленных целей Учреждение осуществляет в установленном законом порядке виды деятельности, не противоречащие требованиям законодательства РФ, основными из которых являются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2"/>
          <w:numId w:val="5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зработка сценариев и осуществление постановок массовых праздников  и театрализованных представлений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2"/>
          <w:numId w:val="5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бучение народным, художественным ремеслам, организация школ, студий, классов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2"/>
          <w:numId w:val="5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оизводство печатной, аудио-, видеопродукции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2"/>
          <w:numId w:val="5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зработка методических материалов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2"/>
          <w:numId w:val="5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оздание и организация работы кружков, студий, коллективов, любительских объединений и других клубных формирований по различным направлениям деятельности в зависимости от запросов населения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2"/>
          <w:numId w:val="5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существление подготовки и проведения вечеров, театрализованных представлений, выставочных, концертных, игровых программ, вечеров отдыха, тематических праздников, торжественных поздравлений, карнавалов, детских утренников, семейных праздников, обрядов, ритуалов, дискотек, конкурсов и других форм культурной деятель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</w:t>
        <w:tab/>
        <w:tab/>
        <w:t xml:space="preserve">Учреждение выполняет задания, разработанные Учредителем в соответствии с </w:t>
        <w:tab/>
        <w:t>предусмотренной настоящим Уставом основной деятельностью Учреждения.</w:t>
      </w:r>
    </w:p>
    <w:p>
      <w:pPr>
        <w:pStyle w:val="Normal"/>
        <w:ind w:left="540" w:hanging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2.4. </w:t>
        <w:tab/>
        <w:tab/>
        <w:t xml:space="preserve">В соответствии с целями и задачами, определенными настоящим Уставом, </w:t>
        <w:tab/>
        <w:t xml:space="preserve">Учреждение вправе оказывать дополнительные платные услуги (перечень </w:t>
        <w:tab/>
        <w:t xml:space="preserve">платных услуг указан в приложении  к настоящему Уставу). </w:t>
      </w:r>
    </w:p>
    <w:p>
      <w:pPr>
        <w:pStyle w:val="Normal"/>
        <w:ind w:left="540" w:hanging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540" w:hanging="108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5. </w:t>
        <w:tab/>
        <w:tab/>
        <w:t xml:space="preserve">Учреждение вправе осуществлять иные виды деятельности лишь постольку, </w:t>
        <w:tab/>
        <w:t xml:space="preserve">поскольку это служит достижению целей, ради которых оно создано, при </w:t>
        <w:tab/>
        <w:t>условии, что такие виды деятельности указаны в его Уставе.</w:t>
      </w:r>
    </w:p>
    <w:p>
      <w:pPr>
        <w:pStyle w:val="Normal"/>
        <w:ind w:left="540" w:hanging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 </w:t>
        <w:tab/>
        <w:tab/>
        <w:t xml:space="preserve">Учреждение осуществляет в соответствии с заданиями Учредителя и </w:t>
        <w:tab/>
        <w:t xml:space="preserve">обязательствами перед страховщиком по обязательному социальному </w:t>
        <w:tab/>
        <w:t>страхованию деятельность, связанную с выполнением работ, оказанием   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 </w:t>
        <w:tab/>
        <w:tab/>
        <w:t xml:space="preserve">Учреждение вправе заниматься предпринимательской и иной, не запрещенной </w:t>
        <w:tab/>
        <w:t xml:space="preserve">действующим законодательством деятельностью, соответствующей уставным </w:t>
        <w:tab/>
        <w:t xml:space="preserve">целям и необходимой для их достижения, привлекать для осуществления своих </w:t>
        <w:tab/>
        <w:tab/>
        <w:t xml:space="preserve">функций на договорной основе юридических и физических лиц, приобретать </w:t>
        <w:tab/>
        <w:t xml:space="preserve">или арендовать основные средства за счет имеющихся у него финансовых </w:t>
        <w:tab/>
        <w:t>ресурс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8. </w:t>
        <w:tab/>
        <w:t xml:space="preserve">Учреждение  вправе осуществлять предусмотренные его Уставом виды </w:t>
        <w:tab/>
        <w:t xml:space="preserve">деятельности на основании лицензий,  свидетельств и иных разрешительных </w:t>
        <w:tab/>
        <w:t>документов до окончания срока действия таких докумен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 Компетенция  Учред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  К компетенции Учредителя в области управления Учреждением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Разработка задания для Учреждения в соответствии с предусмотренной его Уставом основной деятельностью и финансовое обеспечение выполнения     этого за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</w:t>
        <w:tab/>
        <w:t>Утверждение Устава Учреждения, внесение в него измен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3. </w:t>
        <w:tab/>
        <w:t xml:space="preserve">Рассмотрение и одобрение предложений руководителя учреждения о </w:t>
        <w:tab/>
        <w:t xml:space="preserve">создании и </w:t>
        <w:tab/>
        <w:t xml:space="preserve">ликвидации филиалов учреждения, об открытии и закрытии его </w:t>
        <w:tab/>
        <w:t>представитель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</w:t>
        <w:tab/>
        <w:t>Реорганизация и ликвидация учреждения, а также изменение его тип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.</w:t>
        <w:tab/>
        <w:t>Утверждение передаточного акта или разделительного баланс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6. </w:t>
        <w:tab/>
        <w:t xml:space="preserve">Назначение ликвидационной комиссии и утверждение промежуточного и </w:t>
        <w:tab/>
        <w:t>окончательного ликвидационных баланс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7. Назначение членов Наблюдательного совета учреждения и досрочное </w:t>
        <w:tab/>
        <w:t>прекращение их полномоч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8. Рассмотрение и одобрение предложений руководителя учреждения о совершении сделок с имуществом Учреждения в случаях, если в соответствии с Федеральным законом «Об автономных учреждениях» для совершения таких сделок требуется согласие Учред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9. </w:t>
        <w:tab/>
        <w:t>Созыв заседания Наблюдательного совета Учреждения, в том числе в обязательном порядке первого заседания Наблюдательного совета     Учреждения в трехдневный срок после создания Учреждения, а также первого заседания нового состава Наблюдательного совета Учреждения в трехдневный срок после его избр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10.Определение периодического печатного издания, в котором Учреждение </w:t>
        <w:tab/>
        <w:t xml:space="preserve">обязано ежегодно опубликовывать отчеты о своей деятельности и об </w:t>
        <w:tab/>
        <w:t>использовании закрепленного за ним иму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1.Осуществление контроля за деятельностью Учреждения, сбор и обобщение данных по формам отчетности государственного статистического наблюдения, утвержденным законодательством Российской Федерации, а также формам отчетности, утвержденным Учредител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2.Предоставляет на рассмотрение Наблюдательного совета автономного учреждения предложения: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о внесении изменений в Устав автономного учрежд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 xml:space="preserve">о создании или ликвидации филиалов автономного учреждения, открытии или </w:t>
        <w:tab/>
        <w:t>закрытии его представительст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о реорганизации или ликвидации автономного учрежд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 xml:space="preserve">об изъятии имущества, закрепленного за автономным учреждением на праве </w:t>
        <w:tab/>
        <w:t>оперативного управления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3.  Принимает решение: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  <w:tab/>
        <w:t xml:space="preserve">о создании или ликвидации филиалов автономного учреждения, открытии или </w:t>
        <w:tab/>
        <w:t>закрытии его представительст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</w:t>
        <w:tab/>
        <w:t>о реорганизации или ликвидации автономного учрежд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4. На основании перечня видов особо ценного движимого имущества автономного учреждения принимает решения об отнесении имущества автономного учреждения к особо ценному движимому имуществу и об исключении из состава особо ценного движимого имущества объектов, закрепленных за автономным учреждением, которые перестают относиться к видам особо ценного движимого имуще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5.Дает автономному учреждению согласие на распоряжение недвижимым имуществом, закрепленным за ним Учредителем или приобретенным за счет средств, выделенных Учредителем на приобретение этого имущества, а также дает согласие на распоряжение особо ценным движимым имуществом, закрепленным за ним Учредителем или приобретенным за счет средств, выделенных Учредителем на приобретение этого имущества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6. Дает согласие на внесение  автономным учреждением денежных средств и иного имущества в уставный (складочный) капитал других юридических лиц или передачу этого имущества иным образом другим юридическим лицам в качестве их учредителя или участника (в части внесения недвижимого имущества – по согласованию с управлением по муниципальному имуществу)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7.Предоставляет в уставном порядке предложение о создании муниципального учреждения путем изменения типа автономного учреждения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8. Назначает руководителя автономного учреждения и прекращает его полномочия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9.Заключает и прекращает трудовой договор с руководителем автономного учреждения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0.Принимает решения об одобрении сделки с имуществом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 учреждения, а также сделки в отношении недвижимого имущества и особо ценного движимого имущества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1. Принимает решения по иным вопросам, отнесенным Федеральным законом «Об автономных учреждениях» к компетенции Учредителя автономного учрежд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 Органы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Основными органами управления автономного учреждения 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Наблюдательный совет автономного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1.2. Руководитель автономного учреждения - Директор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 Наблюдательный совет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</w:t>
        <w:tab/>
        <w:t>Наблюдательный совет учреждения (далее - Наблюдательный совет) создается в составе  5 член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</w:t>
        <w:tab/>
        <w:t>В состав Наблюдательного совета входя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едставители Учредителя -  2 человека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представитель общественности - 1 человек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 xml:space="preserve">представители работников учреждения (на основании решения собрания </w:t>
        <w:tab/>
        <w:t xml:space="preserve">трудового коллектива учреждения, принятого большинством голосов от </w:t>
        <w:tab/>
        <w:t>списочного состава участников собрания) -  2 челове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</w:t>
        <w:tab/>
        <w:t>Срок полномочий Наблюдательного совета составляет 5 л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4. </w:t>
        <w:tab/>
        <w:t xml:space="preserve">Одно и то же лицо может быть членом Наблюдательного совета </w:t>
        <w:tab/>
        <w:t>неограниченное число раз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ами Наблюдательного совета не могут быть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руководитель учреждения и его заместители;</w:t>
      </w:r>
    </w:p>
    <w:p>
      <w:pPr>
        <w:pStyle w:val="ConsPlusNormal"/>
        <w:widowControl/>
        <w:ind w:left="900" w:hanging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лица, имеющие неснятую или непогашенную судимос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6. Учреждение не вправе выплачивать членам Наблюдательного совета </w:t>
        <w:tab/>
        <w:t xml:space="preserve">вознаграждение за выполнение ими своих обязанностей, за исключением </w:t>
        <w:tab/>
        <w:t xml:space="preserve">компенсации документально подтвержденных расходов, непосредственно </w:t>
        <w:tab/>
        <w:t>связанных с участием в работе Наблюдательного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7. </w:t>
        <w:tab/>
        <w:t>Полномочия члена Наблюдательного совета могут быть прекращены досрочн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1.  По просьбе члена Наблюдательного сове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7.2. В случае невозможности исполнения членом Наблюдательного совета своих </w:t>
        <w:tab/>
        <w:t xml:space="preserve">обязанностей по состоянию здоровья или по причине его отсутствия в месте </w:t>
        <w:tab/>
        <w:t>нахождения Учреждения в течение четырех месяце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7.3. В случае привлечения члена Наблюдательного совета к уголовной </w:t>
        <w:tab/>
        <w:t>ответств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8. </w:t>
        <w:tab/>
        <w:t xml:space="preserve">Полномочия члена Наблюдательного совета, являющегося представителем </w:t>
        <w:tab/>
        <w:t>муниципального органа и состоящего с этим органом в трудовых отношениях, прекращаются  досрочно в случае прерывания трудовых отнош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9. </w:t>
        <w:tab/>
        <w:t xml:space="preserve">Вакантные места, образовавшиеся в Наблюдательном совете в связи со </w:t>
        <w:tab/>
        <w:t>смертью или с досрочным прекращением полномочий его членов, замещаются на оставшийся срок полномочий Наблюдательного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0. Председатель Наблюдательного совета избирается на срок полномочий </w:t>
        <w:tab/>
        <w:t xml:space="preserve">Наблюдательного совета членами Наблюдательного совета простым </w:t>
        <w:tab/>
        <w:t>большинством голосов от общего числа голосов членов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1. Председатель организует работу Наблюдательного совета, созывает его </w:t>
        <w:tab/>
        <w:t>заседания, председательствует на них и организует ведение протокол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2. </w:t>
        <w:tab/>
        <w:t>Председатель Наблюдательного совета своим решением назначает Заместителя председателя Наблюдательного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</w:t>
        <w:tab/>
        <w:t xml:space="preserve">Секретарь Наблюдательного совета избирается на срок полномочий </w:t>
        <w:tab/>
        <w:t xml:space="preserve">Наблюдательного совета членами Наблюдательного совета простым </w:t>
        <w:tab/>
        <w:t>большинством голосов от общего числа голосов членов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4. </w:t>
        <w:tab/>
        <w:t>Секретарь отвечает за подготовку заседаний Наблюдательного совета, ведение протокола заседания и достоверность отраженных в нем сведений, а также осуществляет рассылку извещений о месте и сроках проведения заседания. Извещения о проведении заседания и иные материалы должны быть направлены членам   Наблюдательного   совета   не  позднее,  чем  за  три  дня до проведения засед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5. </w:t>
        <w:tab/>
        <w:t>Представитель работников учреждения не может быть избран    председателем Наблюдательного совета или назначен его заместител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6. </w:t>
        <w:tab/>
        <w:t>Наблюдательный совет в любое время вправе переизбрать своего председ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7. </w:t>
        <w:tab/>
        <w:t>В отсутствие председателя Наблюдательного совета его функции осуществляет заместитель председ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8. </w:t>
        <w:tab/>
        <w:t xml:space="preserve">Вопросы, относящиеся к компетенции Наблюдательного совета, не могут быть </w:t>
        <w:tab/>
        <w:t>переданы на рассмотрение другим органам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9. </w:t>
        <w:tab/>
        <w:t xml:space="preserve">По требованию Наблюдательного совета или любого из его членов </w:t>
        <w:tab/>
        <w:t xml:space="preserve">руководитель учреждения обязан в двухнедельный срок представить </w:t>
        <w:tab/>
        <w:t xml:space="preserve">информацию по вопросам, относящимся к компетенции Наблюдательного </w:t>
        <w:tab/>
        <w:t>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0. </w:t>
        <w:tab/>
        <w:t>К компетенции Наблюдательного совета относится рассмотр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0.1.</w:t>
        <w:tab/>
        <w:t xml:space="preserve"> Предложений Учредителя или руководителя учреждения о внесении изменений в Устав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0.2.Предложений Учредителя или руководителя учреждения о создании и </w:t>
        <w:tab/>
        <w:t xml:space="preserve">ликвидации филиалов учреждения, об открытии и закрытии его </w:t>
        <w:tab/>
        <w:t>представитель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0.3.Предложений Учредителя или руководителя учреждения о реорганизации          </w:t>
        <w:tab/>
        <w:t>или ликвидации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0.4.Предложений Учредителя или руководителя учреждения об изъятии имущества, закрепленного за учреждением на праве оперативного упра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0.5.Предложений руководителя учреждения об участии учреждения в </w:t>
        <w:tab/>
        <w:t xml:space="preserve">деятельности других юридических лиц, в том числе о внесении денежных </w:t>
        <w:tab/>
        <w:t xml:space="preserve">средств и иного имущества в уставный (складочный) капитал других </w:t>
        <w:tab/>
        <w:t xml:space="preserve">юридических лиц или передаче такого имущества иным образом другим </w:t>
        <w:tab/>
        <w:t>юридическим лицам в качестве учредителя или участн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0.6. Проекта плана финансово-хозяйственной деятельности автономного </w:t>
        <w:tab/>
        <w:t>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0.7.По предоставлению руководителем Учреждения проектов отчетов о                                деятельности учреждения и об использовании его имущества, исполнении плана его </w:t>
        <w:tab/>
        <w:t>финансово-хозяйственной деятельности, годовой бухгалтерской отчетности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" w:hanging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0.8. Предложений руководителя учреждения о совершении сделок по распоряжению имуществом, которым в соответствии с Федеральным законом </w:t>
        <w:tab/>
        <w:t>«Об автономных учреждениях» учреждение не вправе распоряжаться самостоятель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0.9.  Предложений руководителя учреждения о совершении крупных сдел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" w:hanging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0.10.Предложений руководителя Учреждения о совершении сделок, в совершении которых имеется заинтересованнос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" w:hanging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0.11.Предложений руководителя учреждения о выборе кредитных организаций, в которых учреждение может открыть банковские сч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0.12. Вопросов проведения аудита годовой бухгалтерской отчетности учреждения   и утверждения аудиторской организ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1. </w:t>
        <w:tab/>
        <w:t>По вопросам, указанным в подпунктах 5.20.1 - 5.20.5 и 5.20.8 пункта 5.20  настоящего Устава, Наблюдательный совет дает рекомендации. Учредитель принимает по этим вопросам решения после рассмотрения рекомендаций Наблюдательного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2.  По вопросу, указанному в подпункте 5.20.6 пункта 5.20 настоящего Устава, Наблюдательный совет дает заключение, копия которого направляется Учредителю. По вопросу, указанному в подпункте 5.20.11 пункта 5.20   настоящего </w:t>
        <w:tab/>
        <w:t xml:space="preserve">Устава, Наблюдательный совет дает заключение. Руководитель учреждения </w:t>
        <w:tab/>
        <w:t xml:space="preserve">принимает по этим вопросам решения после рассмотрения заключений </w:t>
        <w:tab/>
        <w:t>Наблюдательного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" w:hanging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3. Документы, представляемые в соответствии с подпунктом 5.20.7 пункта 5.20 настоящего Устава, утверждаются Наблюдательным советом. Копии указанных документов направляются Учредител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4. </w:t>
        <w:tab/>
        <w:t xml:space="preserve">По вопросам, указанным в подпунктах 5.20.9, 5.20.10 и 5.20.12 пункта 5.20 настоящего </w:t>
        <w:tab/>
        <w:t xml:space="preserve">Устава, Наблюдательный совет принимает решения, обязательные для </w:t>
        <w:tab/>
        <w:t>руководителя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5. </w:t>
        <w:tab/>
        <w:t>Рекомендации и заключения по вопросам, указанным в подпунктах 5.20.1 – 5.20.8 и 5.20.11 пункта 5.20 настоящего Устава, даются большинством голосов от общего числа  голосов членов Наблюдательного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6. </w:t>
        <w:tab/>
        <w:t xml:space="preserve">Решения по вопросам, указанным в подпунктах 5.20.9 и 5.20.12 пункта 5.20 настоящего </w:t>
        <w:tab/>
        <w:t>Устава, принимаются Наблюдательным советом при наличии двух третей  голосов от общего числа голосов членов Наблюдательного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.27. Решение по вопросу, указанному в подпункте 5.20.10 пункта 5.20 настоящего    Устава, принимается Наблюдательным советом в порядке, установленном частями 1 и </w:t>
        <w:tab/>
        <w:t>2 статьи 17 Федерального закона «Об автономных учреждениях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8. </w:t>
        <w:tab/>
        <w:t>Заседания Наблюдательного совета проводятся по мере необходимости, но не реже одного раза в кварта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9. Заседание Наблюдательного  совета созывается его председателем по собственной инициативе, по требованию Учредителя, члена Наблюдательной совета или руководителя Учреждения.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0. </w:t>
        <w:tab/>
        <w:t xml:space="preserve">Секретарь Наблюдательного совета не позднее, чем за 3 дня до проведения </w:t>
        <w:tab/>
        <w:t xml:space="preserve">заседания уведомляет членов Наблюдательного совета о времени и месте </w:t>
        <w:tab/>
        <w:t>проведения засед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1. В заседании Наблюдательного совета вправе участвовать руководитель Учреждения. Иные приглашенные председателем Наблюдательного совета лица могут участвовать в заседании, если против их присутствия не возражает      более чем одна треть от общего числа членов Наблюдательного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2. Заседание Наблюдательного совета является правомочным, если все члены </w:t>
        <w:tab/>
        <w:t xml:space="preserve">Наблюдательного совета извещены о времени и месте его проведения и на </w:t>
        <w:tab/>
        <w:t xml:space="preserve">заседании присутствуют более половины членов Наблюдательного совета. </w:t>
        <w:tab/>
        <w:t xml:space="preserve">Передача членом Наблюдательного совета своего голоса другому лицу не </w:t>
        <w:tab/>
        <w:t>допуска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" w:hanging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3. В случае отсутствия по уважительной причине на заседании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, а также при принятии решений Наблюдательным советом путем проведения заочного голосования. Указанный в настоящем пункте порядок не может применяться при принятии решений по вопросам, предусмотренным пунктами 9 и 10  части 1 статьи 11 Федерального закона «Об автономных учреждениях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4. </w:t>
        <w:tab/>
        <w:t xml:space="preserve">Каждый  член  Наблюдательного совета имеет при голосовании один голос. </w:t>
        <w:tab/>
        <w:t xml:space="preserve">В случае равенства голосов решающим является голос председателя </w:t>
        <w:tab/>
        <w:t>Наблюдательного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5. </w:t>
        <w:tab/>
        <w:t xml:space="preserve">Первое заседание Наблюдательного совета созывается в трехдневный срок </w:t>
        <w:tab/>
        <w:t xml:space="preserve">после </w:t>
        <w:tab/>
        <w:t xml:space="preserve">создания  учреждения  по требованию Учредителя. Первое заседание </w:t>
        <w:tab/>
        <w:t xml:space="preserve">нового </w:t>
        <w:tab/>
        <w:t xml:space="preserve">состава   Наблюдательного  совета   созывается  в  трехдневный  срок  после </w:t>
        <w:tab/>
        <w:t xml:space="preserve"> </w:t>
        <w:tab/>
        <w:t xml:space="preserve">его избрания по требованию Учредителя. До избрания председателя </w:t>
        <w:tab/>
        <w:t xml:space="preserve">Наблюдательного совета на таком заседании председательствует старший по </w:t>
        <w:tab/>
        <w:t xml:space="preserve">возрасту член Наблюдательного совета, за исключением представителя </w:t>
        <w:tab/>
        <w:t>работников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  Руководитель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</w:t>
        <w:tab/>
        <w:t xml:space="preserve">Руководство Учреждением осуществляется Директором, действующим на принципах единоначалия. 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   Учредитель Учреждения назначает Директора, а также заключает, изменяет и прекращает трудовой договор с ним в соответствии с Трудовым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3. </w:t>
        <w:tab/>
        <w:t xml:space="preserve">К компетенции Директора относятся вопросы осуществления текущего </w:t>
        <w:tab/>
        <w:t xml:space="preserve">руководства </w:t>
        <w:tab/>
        <w:t xml:space="preserve">деятельностью Учреждения, за исключением вопросов, </w:t>
        <w:tab/>
        <w:t xml:space="preserve">отнесенных </w:t>
        <w:tab/>
        <w:t xml:space="preserve">законодательством или уставом к компетенции Учредителя и </w:t>
        <w:tab/>
        <w:t xml:space="preserve">Наблюдательного </w:t>
        <w:tab/>
        <w:t>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4. </w:t>
        <w:tab/>
        <w:t xml:space="preserve">Директор осуществляет текущее руководство деятельностью Учреждения и </w:t>
        <w:tab/>
        <w:t xml:space="preserve">подотчетен в своей деятельности Учредителю, Наблюдательному совет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5. </w:t>
        <w:tab/>
        <w:t xml:space="preserve">Директор действует от имени Учреждения без доверенности, представляет его </w:t>
        <w:tab/>
        <w:t xml:space="preserve">интересы, совершает сделки от его имени, утверждает штатное расписание </w:t>
        <w:tab/>
        <w:t xml:space="preserve">Учреждения, план его финансово-хозяйственной деятельности, его годовую </w:t>
        <w:tab/>
        <w:t xml:space="preserve">бухгалтерскую отчетность и регламентирующие деятельность Учреждения </w:t>
        <w:tab/>
        <w:t xml:space="preserve">внутренние документы, издает приказы. Указания руководителя Учреждения </w:t>
        <w:tab/>
        <w:t>обязательны для исполнения всеми работниками Учрежд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.  Источники формирования имущества и финанс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</w:t>
        <w:tab/>
        <w:t>Имущество Учреждения закрепляется за ним на праве оперативного управления. Решение  об  отнесении 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2. </w:t>
        <w:tab/>
        <w:t>Земельный участок, необходимый для выполнения Учреждением своих уставных задач, предоставляется ему на праве постоянного (бессрочного) пользования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3. </w:t>
        <w:tab/>
        <w:t>Собственником имущества, закрепленного за Учреждением, и земельного участка, предоставленного на праве постоянного (бессрочного) пользования Учреждению является муниципальное образование городской округ город Пыть-Ях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4. </w:t>
        <w:tab/>
        <w:t>Учреждение в отношении закрепленного за ним имущества осуществляет права пользования и распоряжения им в пределах, установленных законодательством и иными нормативно-правовыми актами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5. </w:t>
        <w:tab/>
        <w:t>Учреждение не вправе без согласия Учредителя распоряжаться недвижимым имуществом и особо ценным движимым имуществом, закрепленным за ним или приобретенным за счет выделенных ему средств на приобретение этого имущества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6. Остальным имуществом, в том числе недвижимым, Учреждение вправе распоряжаться самостоятельно, если иное не предусмотрено действующим законодательством РФ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7. </w:t>
        <w:tab/>
        <w:t>Источниками формирования имущества и финансовых ресурсов Учреждения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7.1. Имущество, закрепленное за ним на праве оперативного упра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7.2. Бюджетные поступления в виде субсидий и субвенц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7.3. Средства от оказания платных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" w:hanging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7.4.Средства спонсоров и добровольные пожертвования физических и юридических лиц.</w:t>
      </w:r>
    </w:p>
    <w:p>
      <w:pPr>
        <w:pStyle w:val="ConsPlusNormal"/>
        <w:widowControl/>
        <w:ind w:left="708" w:hanging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7.5. Иные источники, не запрещенные действующим законодательством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8. </w:t>
        <w:tab/>
        <w:t>Имущество и денежные средства Учреждения отражаются на его балансе и используются для достижения целей, определенных его уставом. Недвижимое имущество, закрепленное за Учреждением или приобретенное за счет средств, выделенных ему Учредителем на приобретение этого имущества, а также принадлежащее Учреждению особо ценное движимое имущество, подлежит обособленному учету в установле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9. </w:t>
        <w:tab/>
        <w:t>Средства, полученные Учреждением  от деятельности, приносящей доход, имущество, приобретенное за счет этих средств, а также полученные в результате пожертвований российских и иностранных юридических и физических лиц, и приобретенное за счет этих средств имущество поступают в самостоятельное распоряжение Учреждения и учитываются на отдельном балансе.</w:t>
      </w:r>
    </w:p>
    <w:p>
      <w:pPr>
        <w:pStyle w:val="ConsPlusNormal"/>
        <w:widowControl/>
        <w:ind w:left="720" w:hanging="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Учреждения поступают в его самостоятельное распоряжение и используются им для достижения целей, ради которых оно создано, если иное не предусмотрено законом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0. </w:t>
        <w:tab/>
        <w:t xml:space="preserve">Учреждение вправе вносить денежные средства и иное имущество в уставный </w:t>
        <w:tab/>
        <w:t xml:space="preserve">(складочный) капитал других юридических лиц или иным образом передавать </w:t>
        <w:tab/>
        <w:t xml:space="preserve">это имущество другим юридическим лицам в качестве их учредителя или </w:t>
        <w:tab/>
        <w:t>участника только с согласия Учред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1. </w:t>
        <w:tab/>
        <w:t>Учреждение ведет бухгалтерский учет, представляет бухгалтерскую и статистическую отчетность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 результатах хозяйственной и иной деятельности в порядке, установленном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" w:hanging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2. Учреждение ежегодно представляет Учредителю расчет расходов на содержание недвижимого имущества и особо ценного движимого имущества, закрепленного за Учреждением или приобретенного за счет выделенных ему средств на приобретение такого имущества, расходов на уплату налогов, в качестве объекта налогообложения, по которым признается соответствующее имущество, в том числе земельные участки, а также финансовое обеспечение развития Учреждения в рамках программ, утвержденных в установле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3. </w:t>
        <w:tab/>
        <w:t xml:space="preserve">В случае сдачи в аренду с согласия Учредителя недвижимого имущества или </w:t>
        <w:tab/>
        <w:t xml:space="preserve">особо ценного движимого имущества, закрепленного за Учреждением или </w:t>
        <w:tab/>
        <w:t xml:space="preserve">приобретенного за счет выделенных ему Учредителем на приобретение такого имущества средств, финансовое обеспечение содержания такого имущества </w:t>
        <w:tab/>
        <w:t>Учредителем не осуществля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. Реорганизация и ликвидация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</w:t>
        <w:tab/>
        <w:t xml:space="preserve">Учреждение может быть реорганизовано в случаях и в порядке, </w:t>
        <w:tab/>
        <w:t xml:space="preserve">предусмотренных Гражданским кодексом Российской Федерации, </w:t>
        <w:tab/>
        <w:t xml:space="preserve">Федеральным законом «Об автономных учреждениях», иными федеральными </w:t>
        <w:tab/>
        <w:t>закон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</w:t>
        <w:tab/>
        <w:t>Реорганизация Учреждения может быть осуществлена в форм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1.</w:t>
        <w:tab/>
        <w:t>Слияния двух или нескольких автономных учреждений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2.</w:t>
        <w:tab/>
        <w:t>Присоединения к Учреждению одного или нескольких учреждений соответствующей формы собственности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3.</w:t>
        <w:tab/>
        <w:t>Разделения Учреждения на два или несколько учреждений соответствующей формы собственности.</w:t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4.</w:t>
        <w:tab/>
        <w:t>Выделения из Учреждения одного или нескольких учреждений соответствующей формы собственности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</w:t>
        <w:tab/>
        <w:t xml:space="preserve">Учреждение может быть реорганизовано в форме слияния или присоединения </w:t>
        <w:tab/>
        <w:t xml:space="preserve">других учреждений, если участники указанного процесса созданы на базе </w:t>
        <w:tab/>
        <w:t>имущества одного и того же собственн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</w:t>
        <w:tab/>
        <w:t xml:space="preserve">Учреждение может быть ликвидировано по основаниям и в порядке, </w:t>
        <w:tab/>
        <w:t>предусмотренном  Гражданским кодекс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5" w:hanging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5. </w:t>
        <w:tab/>
        <w:t xml:space="preserve">Требования кредиторов ликвидируемого Учреждения удовлетворяются за счет </w:t>
        <w:tab/>
        <w:t>имущества, на которое в соответствии с Федеральным законом «Об автономных учреждениях» может быть обращено взыск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6. </w:t>
        <w:tab/>
        <w:t xml:space="preserve">Решение по распоряжению  имуществом Учреждения, оставшимся после </w:t>
        <w:tab/>
        <w:t xml:space="preserve">удовлетворения требований кредиторов, а также имуществом, на которое в </w:t>
        <w:tab/>
        <w:t xml:space="preserve">соответствии с законодательством не может быть обращено взыскание по </w:t>
        <w:tab/>
        <w:t>обязательствам Учреждения, принимается Учредител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уставу  МАУК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Культурно-досуговый центр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латных услуг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автономного учреждения культуры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ультурно-досуговый центр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39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видов платных услу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ракцион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ь музыкально-речевых ролик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ь фонограмм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фонограмм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Музыкальный подарок: танцевальная композиция и адресное поздравл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Оказание методической и практической помощи в разработке сценарных методических материал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Оказание методической и практической помощи в разработке и осуществлении художественного оформления закрытых помещений, открытых площадо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ечеров отдыха и корпоративных вечер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ыпускного вечер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дискотек для различной возрастной категории на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Организация и проведение Дня именинн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игровых программ для  различной возрастной категории на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офессиональных праздник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Организация и проведение утренник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юбилее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спектак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Организация и проведение концертов (хоровых коллективов, камерных, филармонических коллективов, эстрадных исполнителей,  солистов оркестров, исполнителей разговорного жанра, эстрадных коллективов, танцевальных коллективов, вокально-инструментальных ансамблей и рок-групп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фестива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онкур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ыставо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театрализованного предста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ярмарок народного творчеств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арнавалов, бал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онцертных програм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Организация и проведение семинаров, лекториев, круглых столов, презентаций, мастер-классов и тренингов  по различным вопросам и технологиям в сфере культуры и досуга населе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тематических вечер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гражданских, семейных обряд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равление Деда Мороза и Снегурочки (выездное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равление именинников (выездное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омещений для проведения мероприя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1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костюм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2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ростовых куко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3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ростовых куко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4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снащение и звуковое обслуживание мероприя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5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съёмка с ростовыми кукла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Составление программ, сценариев различных культурно-досуговых мероприятий, консультации по их проведению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оставление во временное пользование светового и звукового оборудования с обслуживанием или без нег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звукорежиссера, звукооператора, художника по свету, техника осветителя, культорганизатора, режиссера, ведущего, ростовой куклы, администратор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енное сопровождение регистрации бра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ыступления артистов (индивидуальных исполнителей) и творческих коллективов, как самодеятельных, так и профессиональных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слайдов, видеопрограм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игровой комнаты для детей (с культорганизатором на время проведения мероприятий для взрослых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3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Организация любительских клубов, объединений и формирований (художественных, коллекционеров, по профессиям, семейного отдыха, знакомств и т.д.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аспоряжению Администрации города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от 06.12.2010 № 2599-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роприятий по созданию муниципального автономного учреждения  культуры «Культурно - досуговый центр»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2"/>
        <w:gridCol w:w="216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кредиторов муниципального автономного учреждения культуры «Культурно - досуговы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ультурно – досуговый центр»: Чукалова Г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ие уста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автономного учреждения культуры «Культурно - досуговы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правовым вопросам Администрации города Пыть-Ях: Пальчик К.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ультурно – досуговый центр»:  Чукалова  Г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учредительных документов для государственной регистрации в регистрирующий ор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ультурно – досуговый центр»: Чукалова Г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утверждение состава наблюдательного совета муниципального автономного учреждения культуры «Культурно - досуговы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кабрь 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города по социальным вопроса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ашев И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ультурно – досуговый центр»: Чукалова  Г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муниципального имущества в оперативное управление созданного муниципального автономного учреждения культуры «Культурно - досуговы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кабрь 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муниципальному имуществу Администрации  г. Пыть-Ях: Зимич  Л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ультурно – досуговый центр»: Чукалова Г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задания Учредителя для муниципального автономного учреждения культуры «Культурно - досуговы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кабрь 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по культуре и искусству Токарева Т.В., начальник управления по экономике Пацей Т.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порядка финансового обеспечения выполнения задания Учредителя муниципального автономного учреждения культуры «Культурно - досуговы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кабрь 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города по финансам  и экономике – председатель комитета по финансам Стадлер Р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аспоряжению Администрации гор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от 06.12.2010 № 2599-ра</w:t>
      </w:r>
    </w:p>
    <w:p>
      <w:pPr>
        <w:pStyle w:val="Normal"/>
        <w:ind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ind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о ценного движимого имущества МАУК «КДЦ»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460"/>
        <w:gridCol w:w="3440"/>
        <w:gridCol w:w="940"/>
        <w:gridCol w:w="1625"/>
        <w:gridCol w:w="1800"/>
      </w:tblGrid>
      <w:tr>
        <w:trPr>
          <w:trHeight w:val="7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. номер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 во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вода в экспл-цию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679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 пол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 68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000000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но-пож.сигнализац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 769,9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67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трубопр.к дозат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140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68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ценический комплекс (гор.площадь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6 540,7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4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 - проигрыватель TASCAM CD-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5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3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J Проигрыватель"Stanton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77,2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2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J эффектор"Pioner"ЕТ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46,08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URE PG 24/PG58 двухантенная вокальная с капсюлем динамического микроф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00,00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URE PG 24/PG58 двухантенная вокальная с капсюлем динамического микроф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кордеон "Вальтмейстер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640,9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4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стическая система "VMB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516,4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4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стическая система "VMB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517,8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9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ттракцион "Суммо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4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9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гитара "Fender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986,6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4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я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36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9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ян "Агат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635,99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6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ян (Техпроф) 3-х рядный диапазон с чел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 73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9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ян Е-401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 055,81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3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комплект звуковой аппаратуры  AUD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6 24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9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проектор SANYO PLC-XU78 LC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7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5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й планшет wacom lhtuos 3 A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6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3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нка "Das R -218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 325,2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4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нка "Das R -218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 323,8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3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нка конус"Das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749,2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3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нка конус"Das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749,2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7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9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7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7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7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 Pentium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86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184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Celeron D3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184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Celeron D3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5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№ 2 (ИП Чертова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5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№ 3 (ИП Чертова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0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5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№ 4 (ИП Чертова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6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5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№1 (ИП Чертова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4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7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рессор лим.эксп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4 169,6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3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ссовер 2 стере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34,1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4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 звуковой аппаратур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264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6762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фон головно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12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6762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фон головно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12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8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фон динам.вокальны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20,8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ая комб.Н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 466,4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9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17" TFT LG L 1752SSF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91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184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Acer LCD (17"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3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228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студийны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 554,7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228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студийны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54,7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7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рный световой эффект , два ша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центр (ИП Аскеров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центр (ИП Аскеров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центр (ИП Аскеров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ФУ Xerox Copy Centre C 118 .цифровой копир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3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утбу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утбук ACER Aspi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ерхед-проектор GEHA OHP Top Vision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1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тительный прибор MF300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030,2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2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тительный прибор MF300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031,5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9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анин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682,33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9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тер DesignJet 110 plus принтер Ф-1 4-х цветны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9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5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витель обратной связ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94,3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9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световой многолучево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42,5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6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световой многолучево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 464,5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9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световой многолучево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 895,3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9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световой многолучевой  сканирующ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64,1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4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световых эффек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230,1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6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световых эффек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 536,4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1153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световых эффек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19,9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6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лазерный HP LJ P20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9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6046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монохромный Xerox Phase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0,3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9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следящего св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529,2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4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ор динамической обработ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21,3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6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т микшерск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500,6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5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т световой с интерфейс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838,5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5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микрофонная система SENNHEISER EW145 G2-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 527,9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5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микрофонная система SENNHEISER EW145 G2-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27,9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5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микрофонная система SHURE PGX24/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76,4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5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микрофонная система SHURE PGX24/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76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7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систе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4,4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6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систе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4,4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6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систе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707,8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2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ербератор "Peavey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525,6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7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де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20,6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6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подставка 16 рам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25,5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8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ое оборуд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276,7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3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 плейер "Pioner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46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9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затор"Korg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365,2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7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080,7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38769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31,2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8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31,2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8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31,2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8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080,7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8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080,7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8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080,7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7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86,5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пожарной сигнализ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 832,4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6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блок Pentium 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3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7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нер "Muzaz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271,4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2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билизатор напряж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489,2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2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билизатор напряж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487,8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8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билизатор напряж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78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6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й бассей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5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ценический св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744,4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4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ая установка SONOR FSH 2255 в комплект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002,3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223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ел тепловой энерг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99,6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5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итель "Ram- 1000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04,0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4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итель "Ram- 1600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009,9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4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итель мощн."Kind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861,1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7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итель мощ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569,7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7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итель мощ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 901,3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ая видиокамера Со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9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гитара "Fender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38,3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5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URE PG24/PG58 двухантенная систе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53,75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5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ммер входной сигнал управления DMX512 8 кан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7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 ACER INTE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7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комплект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97,1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2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шер 32-канальный SHYRE Sm 58 LK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812,7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19 "SAMSUNG" SM 943 N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LCD Acer 19" V193W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центр LG LM-K 3565Q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1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центр LG MDD 64 K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2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9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ерлок Astralux 820 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Samsung SCX-4521F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эффектов ROBE HIP-HOP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7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эффектов ROBE HIP-HOP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740,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5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ой передатчик SKM UHF (630-662 MНz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87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блок AMD ATHLON-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блок INTEL Celeron Dual-Core + клав+мыш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гоуборочная машина MTD E 660 G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00,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е фортепиано CASIO Celviano AP-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8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5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ммер SVETOCH DDR12-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4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ммер SVETOCH DDR12-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йная машина Astralux DC 84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005002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2788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2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ракцион "Шашки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2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ракцион "Шашки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030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ка 5000 см. "Клеопатр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3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2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штор (холл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39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Алис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5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Базилио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8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Ворона"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Дед мороз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5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1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Дед мороз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5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8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Дед мороз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5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8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Дед мороз" с аксессуар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Жук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1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Избушк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3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Клоун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8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Матрешк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3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Обезъян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1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8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Олень меховой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2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Русский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2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Русский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2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Русский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3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Русский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3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коморох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3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коморох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4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негурочк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5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2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негурочк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4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негурочк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4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4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негурочк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5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8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негурочка-красавиц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6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9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Украинский" мальч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3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Улитк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1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Фантазия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4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Цариц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2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4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Царь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1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4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Шаман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4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Яблоко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92,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7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сценический "Во власти времени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6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7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сценический "Русские мотив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98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8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-комплект "Екатерин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1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8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-комплект "Петр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2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са основ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2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са основ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2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брик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3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брик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3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брик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7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-батут "Дракош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66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67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мебели "Магнат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026,2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3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офисной мебе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037,1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4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чечный костюм "Фея сирени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907,1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2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3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5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 Хантыйско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9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диодный дожд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9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5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 "Каприз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895,6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8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ылесос</w:t>
            </w:r>
            <w:r>
              <w:rPr>
                <w:sz w:val="26"/>
                <w:szCs w:val="26"/>
                <w:lang w:val="en-US"/>
              </w:rPr>
              <w:t xml:space="preserve"> Samsung SC 8431 VG 1800 W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8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ентилятор "Тропик" 6 К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8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ентилятор "Тропик" 6 К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8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ентилятор "Тропик" 6 К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8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ентилятор "Тропик" 6 К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лазерный НР Laser Jet P 15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НР Laser Jet P1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2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ая кукла "Бегемотих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3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ая кукла "Волк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2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ая кукла "Зайк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4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ая кукла "Карлсон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3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ая кукла "Лис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3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ая кукла "Мамонтенок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71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4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ая кукла "Чипплолино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6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 костюм "Джульетт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73,00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</w:t>
            </w:r>
          </w:p>
        </w:tc>
        <w:tc>
          <w:tcPr>
            <w:tcW w:w="16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994 607,5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 4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от 06.12.2010 № 2599-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имущества закрепляемого на праве оперативного управления за муниципальным автономным учреждением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Культурно-досуговый центр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09"/>
        <w:gridCol w:w="3306"/>
        <w:gridCol w:w="736"/>
        <w:gridCol w:w="1424"/>
        <w:gridCol w:w="1997"/>
      </w:tblGrid>
      <w:tr>
        <w:trPr>
          <w:trHeight w:val="9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. номер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- во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ввода в эксп-цию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010001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в здании городского дома культуры «Россия», общей площадью 985,2 кв.м, расположенное по адресу: ХМАО – Югра, г. Пыть-Ях ул. Советская дом 1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97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37 866,5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01000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№ 1, общей площадью 1550,6 кв.м., расположенное по адресу: ХМАО – Югра, г. Пыть-Ях, 1 мкр. дом 11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8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33 570,0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03009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ий склад, расположенный по адресу: ХМАО – Югра, г.Пыть-Ях, ул. Волжская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 052,3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67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 пол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 68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000000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но-пож.сигнализац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 769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67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трубопр.к дозатору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140,8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68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ценический комплекс (гор.площадь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6 540,7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3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BEHRINGER DI 100 ULTRA-DI  </w:t>
            </w:r>
            <w:r>
              <w:rPr>
                <w:sz w:val="26"/>
                <w:szCs w:val="26"/>
              </w:rPr>
              <w:t>Активный</w:t>
            </w:r>
            <w:r>
              <w:rPr>
                <w:sz w:val="26"/>
                <w:szCs w:val="26"/>
                <w:lang w:val="en-US"/>
              </w:rPr>
              <w:t xml:space="preserve"> DI-box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4,7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3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HRINGER DI 100 ULTRA-DI  Активный DI-box 4- канальный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8,8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4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 - проигрыватель TASCAM CD-1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59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3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J Проигрыватель"Stanton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77,2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2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J эффектор"Pioner"ЕТ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46,0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7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VD- плеер  "LG" DKS6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23,54</w:t>
            </w:r>
          </w:p>
        </w:tc>
      </w:tr>
      <w:tr>
        <w:trPr>
          <w:trHeight w:val="67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1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URE PG 24/PG58 двухантенная вокальная с капсюлем динамического микроф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00,00</w:t>
            </w:r>
          </w:p>
        </w:tc>
      </w:tr>
      <w:tr>
        <w:trPr>
          <w:trHeight w:val="67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0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URE PG 24/PG58 двухантенная вокальная с капсюлем динамического микроф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50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динамик "Сони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6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50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агнитола"Панасони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68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8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аптер Yamaha RA-5D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2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0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кордеон "Вальтмейстер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640,9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4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стическая система "VMB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516,4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4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стическая система "VMB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517,8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9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ттракцион "Суммо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45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9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ракцион "Аэромен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5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9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с гитара "Fender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986,6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4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ян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36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9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ян "Агат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635,99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0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ян "Рубин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91,4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2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ян "Рубин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91,43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6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ян (Техпроф) 3-х рядный диапазон с чел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 73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9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ян Е-401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 055,81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3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комплект звуковой аппаратуры  AUDI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6 248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0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камера "Панасони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41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2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магнитофон "LG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05,7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2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магнитофон "LG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44,9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1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магнитофон "LG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44,9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9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проектор SANYO PLC-XU78 LCD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7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зонокосилка FS 5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7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тор дыма Involight FM-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41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5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й планшет wacom lhtuos 3 A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6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3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канальный процессор эфф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36,09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4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касетная Дека "Marantz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53,3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7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мме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58,6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8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мме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58,6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8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мме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58,6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0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мультикомплексо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9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86,4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2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 маши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42,5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0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уковой процессор"Ямах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08,2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3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нка "Das R -218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 325,29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4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нка "Das R -218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 323,8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3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нка конус"Das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749,2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3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нка конус"Das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749,2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6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рессор  2-х каналь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55,4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6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рессор  2-х каналь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54,0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7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9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7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5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7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5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7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 Pentium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86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184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Celeron D33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184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Celeron D33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8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5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№ 2 (ИП Чертов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5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№ 3 (ИП Чертов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0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5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№ 4 (ИП Чертов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69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5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№1 (ИП Чертов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47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3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енсаторный микрофон "Shy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93,7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3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енсаторный микрофон "Shy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23,5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3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енсаторный микрофон "Shy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23,5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3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енсаторный микрофон "Shy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24,6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6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лер 24 каналь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1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7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лер DMx 24 канал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53,5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6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ровальн.аппарат Canon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14,29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7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ровальный аппарат Canon-1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0,1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7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рессор лим.эксп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169,6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3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ссовер 2 стере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34,1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4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 звуковой аппара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264,8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6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ла с к/диск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8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9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-электромобил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69,7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9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-электромобил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70,9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6762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фон головно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12,8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6762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фон головно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12,8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8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фон динам.вокаль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20,8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7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фон динамический вокаль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9,3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3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фон стереоконденсаторный RODE NT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71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3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шерский пульт"Pioner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182,7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087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 АТС Panasonik KX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06,5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4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дисковый рекордер Tascam MD-3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43,5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4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дисковый рекордер Tascam MD-3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43,5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0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ая комб.Н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 466,4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0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ые эффек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546,9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9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17" TFT LG L 1752SSF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91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184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Acer LCD (17"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3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228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студий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54,7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228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студий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54,7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7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рный световой эффект , два ша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6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.центр Самсун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7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140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центр "Сони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91,3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0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центр (ИП Аскер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0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центр (ИП Аскер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0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центр (ИП Аскер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7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центр Samsung MAX-KJ 6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60,2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1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центр ЕН3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07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1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центр ЕН3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07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5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ко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18,0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4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кор со сценич.коробко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554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ФУ Xerox Copy Centre C 118 .цифровой копир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1150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шники с исп.техн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85,4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3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утбу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утбук ACER Aspir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2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ерло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4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ерхед-проектор GEHA OHP Top Vision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1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тительный прибор MF300D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030,2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2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тительный прибор MF300D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031,5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0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тительный прибор СТ-1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31,4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0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тительный прибор СТ-1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31,4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0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тительный прибор СТ-1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31,4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1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тительный прибор СТ-1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32,7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1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тительный прибор СТ-1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32,7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1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тительный прибор СТ-1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32,7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1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тительный прибор СТ-1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32,7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1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тительный прибор СТ-1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32,7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1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анин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9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58,3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9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анин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9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682,3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7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йер/рекорде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91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9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тер DesignJet 110 plus принтер Ф-1 4-х цвет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92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5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витель обратной связ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94,39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9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световой многолучево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42,5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6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световой многолучево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4,5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9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световой многолучево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 895,3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9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световой многолучевой  сканирующ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64,11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4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световых эффек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230,1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6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световых эффек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6,4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1153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световых эффек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19,9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Canon LBP-2900 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5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Samsung ML-20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4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6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лазерный HP LJ P20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9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8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лазерный НР Laserjet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14,6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6046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монохромный Xerox Phaser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0,3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3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НР Laserjet 10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11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5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 PAR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0,7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6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"PAR 56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0,7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6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"PAR 56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0,7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6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"PAR 56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0,7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6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PAR 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0,7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6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PAR 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0,7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5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PAR 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84,6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5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ПАР-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7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5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ПАР-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7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5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ПАР-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7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5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ПАР-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7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5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ПАР-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7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5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ПАР-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7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5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ПАР-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7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5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ПАР-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7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9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следящего све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529,29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6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"PAR 56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0,7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2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грыватель "Panasonic 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044,4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3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о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6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4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ор динамической обработ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21,3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3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ор динамической обработки dbx 166XL-EU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21,3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6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т микшерск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500,6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5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т световой с интерфейс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838,5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5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микрофонная система SENNHEISER EW145 G2-D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27,9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5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микрофонная система SENNHEISER EW145 G2-D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27,9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5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микрофонная система SHURE PGX24/5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76,4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5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микрофонная система SHURE PGX24/5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76,4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7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систе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4,4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6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систе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4,4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6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систе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707,8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086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телефон PANASONIC  KX-TCD 5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9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2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ербератор "Peavey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9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525,6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7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де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20,69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6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подставка 16 рамн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25,5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0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ял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9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76,16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82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тильник люминесцентный с блоком пит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9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7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ультрафиоле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29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7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ультрафиоле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31,2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7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ультрафиоле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31,2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7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ультрафиоле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31,2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8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ое оборуд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276,7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8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динамический эффек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8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Ч светильник ультр для лампы 400 в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3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 плейер "Pioner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46,4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75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затор с автоаккомп. Yamaha PSR-4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8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9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затор"Korg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365,29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7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080,7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9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31,2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8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31,2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8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31,2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8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080,7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8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080,7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8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080,7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7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ккустическ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86,5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пожарной сигнализац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 832,4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6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блок Pentium 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32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7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нер "Muzaz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271,4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2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билизатор напряж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489,29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2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билизатор напряж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487,8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8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билизатор напряж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789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6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микрофонн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27,2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6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микрофонн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27,2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4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под синтезатор HERCULES RS 240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8,8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0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боскоп SL975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06,8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6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й бассейн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5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ценический све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744,4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2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 "LG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7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6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 ERC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58,8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086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 LG CF20F35K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69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1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 СТ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7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141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"Панасони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0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8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безпроводной Panasonic KX-TCD 307T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1,6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8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безпроводной Panasonic KX-TCD 307T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1,6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8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безпроводной Panasonic KX-TCD 307T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1,6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8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безпроводной Panasonic KX-TCD 307T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1,6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8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+факс Panasonic KX-FC 243 RU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88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4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ая установка SONOR FSH 2255 в комплект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002,3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223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ел тепловой энерг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99,6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5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итель "Ram- 1000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04,0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4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итель "Ram- 1600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009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4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итель мощн."Kind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861,1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7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итель мощ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569,7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767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итель мощ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 901,36</w:t>
            </w:r>
          </w:p>
        </w:tc>
      </w:tr>
      <w:tr>
        <w:trPr>
          <w:trHeight w:val="67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7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многофункциональное (принтер+сканер + копир) Samsung SC 4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40,2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0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  BROТHER T104A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5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 "Панасони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28,7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2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рма металлоконстру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802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6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треугольного сеч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19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фровая видеокамера Сон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6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подавитель обр.связ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1,5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фотоаппарат Панасони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1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РМ с кабел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9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29,8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2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е обрамление для экра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21,2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6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 зеркаль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86,4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6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 зеркаль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86,4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0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йная машина "Зингер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69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5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йная машина"Чайк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2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2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йная машинка "Чайк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67,2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9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ШП - 3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800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82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пожарный закрытого типа с сеткой рабиц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65,5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4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валайзер 1/3 октавный графический  dbx 2231-EU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45,8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4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валайзер 1/3 октавный графический dbx 1231 -EU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36,4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5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валайзер 1/3 октавный графический dbx 1231 -EU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36,4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12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ран перламутров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724,8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9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гитара "Fender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9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38,3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6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бил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12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6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бил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12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5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URE PG24/PG58 двухантенная систе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53,75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5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ммер входной сигнал управления DMX512 8 канал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7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 ACER INTEL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23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Semtron (в сборе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27,6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7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комплект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97,1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227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фон динамический SHURE Sm 58 LK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8,9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227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фон динамический SHURE Sm 58 LK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8,9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227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фон динамический SHURE Sm 58 LK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8,9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227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фон динамический SHURE Sm 58 LK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8,9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2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шер 32-канальный SHYRE Sm 58 LK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812,7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19 "SAMSUNG" SM 943 N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LCD Acer 19" V193W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центр LG LM-K 3565Q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1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центр LG MDD 64 K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2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9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ерлок Astralux 820 D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228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йер/рекордер Sony MDS-480 MD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7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9183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Canon LBP-3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2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1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Samsung SCX-4521F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лазерный НР Laser Jet P 15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226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НP Laser Jet 1010 W  Q2460А  А4,600х600 dpi 12ppm U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52,5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1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НР Laser Jet P10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эффектов ROBE HIP-HOP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74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эффектов ROBE HIP-HOP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740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5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ой передатчик SKM UHF (630-662 MНz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87,9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блок AMD ATHLON-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0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истемны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блок</w:t>
            </w:r>
            <w:r>
              <w:rPr>
                <w:sz w:val="26"/>
                <w:szCs w:val="26"/>
                <w:lang w:val="en-US"/>
              </w:rPr>
              <w:t xml:space="preserve"> INTEL Celeron Dual-Core + </w:t>
            </w:r>
            <w:r>
              <w:rPr>
                <w:sz w:val="26"/>
                <w:szCs w:val="26"/>
              </w:rPr>
              <w:t>клав</w:t>
            </w:r>
            <w:r>
              <w:rPr>
                <w:sz w:val="26"/>
                <w:szCs w:val="26"/>
                <w:lang w:val="en-US"/>
              </w:rPr>
              <w:t>+</w:t>
            </w:r>
            <w:r>
              <w:rPr>
                <w:sz w:val="26"/>
                <w:szCs w:val="26"/>
              </w:rPr>
              <w:t>мыш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гоуборочная машина MTD E 660 G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*138227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эмплер KORG ES х1 с лапмовы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964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1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е фортепиано CASIO Celviano AP-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8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5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ммер SVETOCH DDR12-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4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ммер SVETOCH DDR12-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йная машина Astralux DC 847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00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5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тив для установки звукового и светового оборуд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99,17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5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тив для установки звукового и светового оборуд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99,1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005002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2788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2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ракцион "Шашки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2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ракцион "Шашки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012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"Снегови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9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(ламбрекен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6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9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(сцена) 9 м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5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4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3,0 х 2,4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8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3,5 * 3,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147,7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4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4,0 х 2,15 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5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5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5,0 х 3,0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9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5,0 х 8,0 м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7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6 х 3 м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7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6 х 3 м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6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6 х 3 м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3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6,0 х 3,0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3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6,0 х 3,0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5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6,4*4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9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на фер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5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9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тинки "Венгерские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6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7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ка-тура "Радиан -04" h=1,2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3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95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противопожарн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578,8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95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протиповожарн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578,8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6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ка ковровая (12,20 х 1,0 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08,7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6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ка ковровая (18,80  х 1,0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24,6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7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ка ковровая (18,80 х 1,0 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24,6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6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ка ковровая (21,20 х 1,50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81,7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9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ка ковролин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99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030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ка 5000 см. "Клеопатр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3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67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ь 3м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4,3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13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ь 4,5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70,7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0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юз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09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0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юз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09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7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ни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88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1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ник из черного барха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9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57,5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1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ник из белого барха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9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29,9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2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авес дополнитель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2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2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авес дополнитель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2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2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авес дополнитель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2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1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авес дополнитель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2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2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авес заднего пла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200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ь КСК"Факел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7,8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9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559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60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2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 3,0 х5,0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0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 шерсть АУП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1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сценический женск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92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1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сценический мужско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2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2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штор (вхо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89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2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штор (холл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39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7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ор "Лего" 28 куб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6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ор "Лего" 28 куб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Алис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5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Базилио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8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8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Ворона"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8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5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Герда" (Снежная королев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5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Глушь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1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8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Дед Мороз "Боярский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4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1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Дед мороз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5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1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Дед мороз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5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8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Дед мороз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58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8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Дед мороз" с аксессуар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00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3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Дед мороз" с париковым комплект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70,6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3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Ежи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Жу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1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Избушк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8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3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Клоун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5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Королева" (Снежная королев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47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5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Король" (Снежная королев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2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8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Матрешк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39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стюм "Обезьян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1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8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Олень меховой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8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3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Петр 1" аксессуа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5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2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Русский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2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Русский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2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Русский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3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Русский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3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винья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5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казочни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3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коморох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4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3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коморох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4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4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негурочк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5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2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негурочк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4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негурочк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42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4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негурочк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5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8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Снегурочка-красавиц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6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9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Украинский" мальчиков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3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Улитк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1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0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Фантазия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5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Фея цветов" (Снежная королев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9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4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Цариц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2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4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Царь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18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4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Шаман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9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4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"Яблоко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92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4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концертный "Зипун зимний с шапкой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9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5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национальный "Хантыйский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485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7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сценический "Во власти времени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6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7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сценический "Русские мотив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98,4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4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театраль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66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1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украинский женский (блуза+жилет+фартук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180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1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украинский мужской (шаровары+рубаха+халат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928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1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украинский мужской (шаровары+рубаха+халат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2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8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-комплект "Екатерин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1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8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-комплект "Петр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2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"Баро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7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2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"Баро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7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1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"Баро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7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1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"Баро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7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1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"Баро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7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1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"Баро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7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1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"Баро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7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1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"Баро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7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1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"Баро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7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1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"Баро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7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1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"Баро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7,9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6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"Пилот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81,8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6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"Стелл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08,59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2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са основн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2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са основн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2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брикен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3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брикен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3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брикен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3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брикен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83,3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3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брикен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83,3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3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брикен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83,3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7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а - Стремянка ВТ 3 х 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13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8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зи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8,8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88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 "Босс" диван (зелены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89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 "Босс" диван (зелены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87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 "Босс" кресло (зелены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87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 "Лабиринт" диван (сини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87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 "Сандра" диван (зелены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5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89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 "Соренто" диван ( зелены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88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 "Соренто" диван ( зелены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89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 "Соренто" кресло (зелены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88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 "Соренто" кресло (зелены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5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волновая печ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1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13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волновая печ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1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7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-батут "Дракош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66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66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гкий уголо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32,3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6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гкий уголо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32,3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67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гкий уголо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32,3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67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мебели "Магнат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026,21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7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мягкой мебел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33,6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67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мягкой мебел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33,6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3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офисной мебел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037,1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2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шкаф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00,3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5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ид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7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атель "Орион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7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атель "Орион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7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атель "Орион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9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ден из плас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47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ное кресл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6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31-3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ное кресл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9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41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ка армейск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6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5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то "Хант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2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5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то "Хант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7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93*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рогенератор "Тефаль" GV 51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4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чечный костюм "Фея сирени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907,1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7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эвакуац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2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3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5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52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1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53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1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5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1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05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 (Брагин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2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 ведущ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5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 Хантыйско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9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2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вало на сцену (Брагин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5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7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ный сто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13,3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7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ный сто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13,3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0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ылесос моющий  (ИП Аскер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88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ылесос моющий  Karcher K30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67,2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203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вая стой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65,73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2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ая кукла "Бегемотих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3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ая кукла "Вол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2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ая кукла "Зайк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4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ая кукла "Карлсон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3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ая кукла "Лис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3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ая кукла "Мамонтенок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71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4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ая кукла "Чипплолино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97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фан си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8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6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й конструктор из больших кубов "Радуг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6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диодный дожд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9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диодный дождь LED-PL (2.0х6.0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47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диодный дождь LED-PL -W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89,6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6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йф металическ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35,41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6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йф металическ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35,41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6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йф металическ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35,41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0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йф металлическ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79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2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йф несгораем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45,0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4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1,5 х 1,1 м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251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по ОТ и  ТБ ( 8 карм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4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ка офисн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88,8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060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ральная машина "Ардо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43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7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22,8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7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22,8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7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22,8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7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22,8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1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(брус/доск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5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4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бумеран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6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4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Д 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97,3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8188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журнальный  (серы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7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заказно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47,9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4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компьютер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73,0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6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письмен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45,0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4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пристав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64,8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4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рабоч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18,0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4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рабоч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18,02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1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СО 18-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70,0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5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ик Projecta Gigant 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2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 поворотный,цвет черно-си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04015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пушка ОК 12 П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3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90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ентелятор (ИП Аскер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8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ентилятор 3-х режимн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4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5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86,6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6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12,89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5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81,8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5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86,6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4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а выкатн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2,4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5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а ол/сер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6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5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а ол/сера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6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5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а пристенная (ольх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64,27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7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ннель "Дракош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7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013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ль с ламбрикен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136,8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013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ль с ламбрикен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136,8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013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ль с ламбрикен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136,8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013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ль с ламбрикен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136,8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013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ль с ламбрикен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136,8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5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 "Каприз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895,69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3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аг Пыть-Ях 2 х 1 м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2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3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аг ХМАО 2х1 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2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3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агшток (з-х рожковы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083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 "Атлант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71,7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5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 "Супра114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9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25,45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8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9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7,2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3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докумен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1,4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3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докумен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1,4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3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докумен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1,4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3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докумен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1,4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3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докумен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45,04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1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документов "Успех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8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одеж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9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2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8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одеж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9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4,2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8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одеж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9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4,2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8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одеж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9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4,2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9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одеж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9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4,2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9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одеж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9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4,2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9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одеж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9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4,2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9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одеж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9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6,8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53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одеж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39,1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63216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одеж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21,0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7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комбинирован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74,61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7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комбинирован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75,8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7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комбинирован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74,61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7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комбинирован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75,8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7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комбинирован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74,61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7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комбинированны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75,88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07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низк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60,86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3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гирлянда "Дождь" Н-6 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62,99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4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гирлянда "Дождь" Н-6 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63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0138224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тилято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6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 костюм "Джульетта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73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9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стенд (трехстворчаты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0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9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стенд (трехстворчаты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6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ой  костюм "Ромео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75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3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 (ткань-габардин белы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12,00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3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 длинное (ткань-габардин фиолетовы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4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2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ылесос  LG-4157 STR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8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ылесос</w:t>
            </w:r>
            <w:r>
              <w:rPr>
                <w:sz w:val="26"/>
                <w:szCs w:val="26"/>
                <w:lang w:val="en-US"/>
              </w:rPr>
              <w:t xml:space="preserve"> Samsung SC 8431 VG 1800 W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38182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ылесос моющий Зельмер 5195В4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6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5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фан (Сибирячк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116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8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ентилятор "Тропик" 6 К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8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ентилятор "Тропик" 6 К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8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ентилятор "Тропик" 6 К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8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ентилятор "Тропик" 6 К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1891*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пот "Витек"  11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0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4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фли женск. для аргентинского танц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63060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ю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.  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6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еновский костюм 3 сло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992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7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ушилка для рук OSKO 1500 В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18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ушилка для рук OSKO 1500 В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3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бка (ткань - габардин, черн/красн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223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бка (ткань - органза белая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51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028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о искус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0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029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о искус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198029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о магнолия искус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0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2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759 776,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6">
    <w:name w:val="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left="780" w:hanging="0"/>
    </w:pPr>
    <w:rPr>
      <w:sz w:val="28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9:00Z</dcterms:created>
  <dc:creator>Светлана Хомицкая</dc:creator>
  <dc:description/>
  <dc:language>en-US</dc:language>
  <cp:lastModifiedBy>Aseeva</cp:lastModifiedBy>
  <cp:lastPrinted>2010-12-07T13:07:00Z</cp:lastPrinted>
  <dcterms:modified xsi:type="dcterms:W3CDTF">2010-12-07T08:08:00Z</dcterms:modified>
  <cp:revision>33</cp:revision>
  <dc:subject/>
  <dc:title>ПРОЕКТ     Распоряжения  ГЛАВЫ  ГОРОДА </dc:title>
</cp:coreProperties>
</file>