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1976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14</w:t>
        <w:tab/>
        <w:tab/>
        <w:tab/>
        <w:tab/>
        <w:tab/>
        <w:tab/>
        <w:tab/>
        <w:tab/>
        <w:tab/>
        <w:t>№ 65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ном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«Культурно-</w:t>
      </w:r>
    </w:p>
    <w:p>
      <w:pPr>
        <w:pStyle w:val="Normal"/>
        <w:rPr/>
      </w:pPr>
      <w:r>
        <w:rPr>
          <w:sz w:val="28"/>
          <w:szCs w:val="28"/>
        </w:rPr>
        <w:t xml:space="preserve">досуговый цент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03.11.2006 № 174-ФЗ «Об автономных учреждениях», Гражданским кодексом Российской Федерации,  распоряжением администрации города от 13.12.2013  № 2974-ра «О передаче кинозала «Кедр» учреждения «Культурно-спортивный комплекс «Кедр» муниципальному автономному учреждению культуры «Культурно-досуговый центр»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к Уставу муниципального автономного учреждения культуры «Культурно-досуговый центр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автономного учреждения культуры «Культурно-досуговый центр» Чукаловой Г.Б. зарегистрировать изменения  к Уставу в МРИ ФНС России № 7 по Ханты-Мансийскому автономному округу – Югре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 администрации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Пыть-Яха</w:t>
        <w:tab/>
        <w:tab/>
        <w:tab/>
        <w:tab/>
        <w:tab/>
        <w:tab/>
        <w:t xml:space="preserve">                              Р.И. Стадл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аспоряжению 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4.03.2014 № 658-ра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Изменения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Устав  муниципального автономного учреждения культур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Культурно-досуговый центр»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ункт 2.2.6. раздела 2 «Цели и виды деятельности Учреждения» изложить в новой редакции: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6. Осуществление подготовки и проведения вечеров, театрализованных представлений, выставочных, концертных, игровых программ, вечеров отдыха, тематических праздников, торжественных поздравлений, карнавалов, детских утренников, семейных праздников, обрядов, ритуалов, дискотек, конкурсов, кино-клубов, киновечеров, кинолекториев, кинофестивалей и других форм культурной деятельн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Раздел 2 «Цели и виды деятельности Учреждения» дополнить подпунктами 2.2.7, 2.2.8, 2.2.9 следующего содерж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7.  Кинопропаганда вопросов безопасности и охраны труд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Реализация входных билетов и абонементов на посещение культурно-просветительских и зрелищно-развлекательных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Показ кино-видеопродукции населению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ункт 32 приложения к Уставу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2. Организация и проведение кино-клубов, киновечеров, кинолекториев, кинофестивалей и др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4.  Приложение к Уставу дополнить пунктом 44 следующего содержания: «44. Показ кино-видеопродукции населению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06:00Z</dcterms:created>
  <dc:creator>Светлана Хомицкая</dc:creator>
  <dc:description/>
  <cp:keywords/>
  <dc:language>en-US</dc:language>
  <cp:lastModifiedBy>Пользователь</cp:lastModifiedBy>
  <cp:lastPrinted>2014-03-24T11:50:00Z</cp:lastPrinted>
  <dcterms:modified xsi:type="dcterms:W3CDTF">2014-03-24T05:50:00Z</dcterms:modified>
  <cp:revision>13</cp:revision>
  <dc:subject/>
  <dc:title>ПРОЕКТ     Распоряжения  ГЛАВЫ  ГОРОДА</dc:title>
</cp:coreProperties>
</file>