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1976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5.2014</w:t>
        <w:tab/>
        <w:tab/>
        <w:tab/>
        <w:tab/>
        <w:tab/>
        <w:tab/>
        <w:tab/>
        <w:tab/>
        <w:tab/>
        <w:t>№ 1215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 Устав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номного  учреждения </w:t>
      </w:r>
    </w:p>
    <w:p>
      <w:pPr>
        <w:pStyle w:val="Normal"/>
        <w:rPr/>
      </w:pPr>
      <w:r>
        <w:rPr>
          <w:sz w:val="28"/>
          <w:szCs w:val="28"/>
        </w:rPr>
        <w:t>культуры  «Культурно-</w:t>
      </w:r>
    </w:p>
    <w:p>
      <w:pPr>
        <w:pStyle w:val="Normal"/>
        <w:rPr/>
      </w:pPr>
      <w:r>
        <w:rPr>
          <w:sz w:val="28"/>
          <w:szCs w:val="28"/>
        </w:rPr>
        <w:t xml:space="preserve">досуговый  центр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 № 131-ФЗ «Об общих принципах организации местного самоуправления в Российской Федерации», Федеральным законом Российской Федерации от 03.11.2006                     № 174-ФЗ «Об автономных учреждениях»,  Гражданским кодексом Российской Феде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к Уставу муниципального автономного учреждения культуры «Культурно-досуговый центр» согласно прилож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Директору муниципального автономного учреждения культуры «Культурно-досуговый центр» Чукаловой Г.Б. зарегистрировать изменения  к Уставу в МРИ ФНС России № 7 по Ханты-Мансийскому автономному округу – Югре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.о. главы  администрации </w:t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а Пыть-Яха</w:t>
        <w:tab/>
        <w:tab/>
        <w:tab/>
        <w:tab/>
        <w:tab/>
        <w:tab/>
        <w:t xml:space="preserve">                              В.П.Бойко</w:t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аспоряжению администрации</w:t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Пыть-Яха</w:t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05.2014 № 1215-р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Устав  муниципального автономного учреждения культур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Культурно-досуговый центр»</w:t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дел 2 «Цели и виды деятельности Учреждения» дополнить подпунктом 2.1.6. следующего содержания: </w:t>
      </w:r>
    </w:p>
    <w:p>
      <w:pPr>
        <w:pStyle w:val="TextBody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2.16. Организация и осуществление физкультурно-оздоровительной деятельности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firstLine="113"/>
        <w:jc w:val="both"/>
        <w:rPr>
          <w:sz w:val="28"/>
          <w:szCs w:val="28"/>
        </w:rPr>
      </w:pPr>
      <w:r>
        <w:rPr>
          <w:sz w:val="28"/>
          <w:szCs w:val="28"/>
        </w:rPr>
        <w:t>2.  Приложение к Уставу дополнить пунктом 45 следующего содержания: «45. Танцевальная аэробика»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0:19:00Z</dcterms:created>
  <dc:creator>Светлана Хомицкая</dc:creator>
  <dc:description/>
  <cp:keywords/>
  <dc:language>en-US</dc:language>
  <cp:lastModifiedBy>Пользователь</cp:lastModifiedBy>
  <cp:lastPrinted>2014-05-29T12:13:00Z</cp:lastPrinted>
  <dcterms:modified xsi:type="dcterms:W3CDTF">2014-05-29T06:15:00Z</dcterms:modified>
  <cp:revision>16</cp:revision>
  <dc:subject/>
  <dc:title>ПРОЕКТ     Распоряжения  ГЛАВЫ  ГОРОДА</dc:title>
</cp:coreProperties>
</file>