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яснительная записка к отчету о ходе реализац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й программы «Социально-экономическое развитие, инвести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муниципального образования городской округ город Пыть-Ях на 2016 – 2020 годы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олное наименование программы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за январь - март 2016 г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. Сведения: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- о ходе реализации программных мероприятий за отчетный период, в том числе о результатах реализации мероприятий, финансирование которых не осуществлялось и причинах невыполнения программных мероприятий: </w:t>
      </w:r>
      <w:r>
        <w:rPr>
          <w:sz w:val="26"/>
          <w:szCs w:val="26"/>
        </w:rPr>
        <w:t>информация приведена в таблице 1.</w:t>
      </w:r>
    </w:p>
    <w:p>
      <w:pPr>
        <w:pStyle w:val="TextBody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- о ходе размещения заказов (в том числе о сложившейся экономии) и выполнении заключенных муниципальных контрактов (причины несоблюдения сроков, а также неисполнения календарного плана заключенных муниципальных контрактов):  </w:t>
      </w:r>
      <w:r>
        <w:rPr>
          <w:sz w:val="26"/>
          <w:szCs w:val="26"/>
        </w:rPr>
        <w:t>поставка товара, оказание услуг выполняются своевременно в соответствии с заключенными договорами.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6"/>
          <w:szCs w:val="26"/>
        </w:rPr>
        <w:t>-</w:t>
        <w:tab/>
        <w:t xml:space="preserve">о наличии, объемах и состоянии объектов незавершенного строительства: </w:t>
      </w:r>
      <w:r>
        <w:rPr>
          <w:sz w:val="26"/>
          <w:szCs w:val="26"/>
        </w:rPr>
        <w:t>программными мероприятиями не предусмотрено строительство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-</w:t>
        <w:tab/>
        <w:t>о необходимости корректировки муниципальной программы (с указанием обоснований):</w:t>
      </w:r>
      <w:r>
        <w:rPr>
          <w:sz w:val="26"/>
          <w:szCs w:val="26"/>
        </w:rPr>
        <w:t xml:space="preserve"> за отчётный период разработано и утверждено постановление администрации города от 19.02.2016 №24-па «О внесении изменений в постановление администрации города от 17.12.2015 № 353-па «Об утверждении муниципальной программы  «Социально-экономическое развитие, инвестиции муниципального образования городской  округ город Пыть-Ях на 2016 – 2020 годы»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 </w:t>
      </w:r>
      <w:r>
        <w:rPr>
          <w:sz w:val="26"/>
          <w:szCs w:val="26"/>
        </w:rPr>
        <w:t xml:space="preserve">информация приведена в таблице №2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 Описание изменений в соответствующей сфере социально-экономического развития муниципального образования город Пыть-Ях – информация предоставляется по итогам год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. начальни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по экономике                                                                                 С.В. Масла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rPr>
          <w:sz w:val="20"/>
          <w:szCs w:val="20"/>
        </w:rPr>
      </w:pPr>
      <w:r>
        <w:rPr>
          <w:sz w:val="20"/>
          <w:szCs w:val="20"/>
        </w:rPr>
        <w:t>Э.С. Шаипова, 8(3463) 46-55-8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.Д. Бунак, 8(3463) 46-55-0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Symbol" w:hAnsi="Symbol" w:cs="Symbol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3">
    <w:name w:val="WW8Num43z3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03:56:00Z</dcterms:created>
  <dc:creator>Litynova</dc:creator>
  <dc:description/>
  <cp:keywords/>
  <dc:language>en-US</dc:language>
  <cp:lastModifiedBy>BunakLD</cp:lastModifiedBy>
  <cp:lastPrinted>2016-04-20T15:57:00Z</cp:lastPrinted>
  <dcterms:modified xsi:type="dcterms:W3CDTF">2016-04-20T10:58:00Z</dcterms:modified>
  <cp:revision>1464</cp:revision>
  <dc:subject/>
  <dc:title>О Т Ч Е Т</dc:title>
</cp:coreProperties>
</file>