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 имуществом муниципального образования городской округ город Пыть–Ях на 2016-2020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7.2017г.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Объем финансирования муниципальной программы в 2017 году – 23 373,6 тыс. рублей (освоение – 35,33%, или 8 257,6 тыс. рублей),</w:t>
      </w:r>
      <w:r>
        <w:rPr>
          <w:color w:val="FF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нформация приведена в таблице №1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целях реализации мероприятий по управлению и распоряжению муниципальным имуществом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ключено 3 контракта на изготовление тех. планов,   результате паспортизировано 34 объекта недвижимости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заключено 7 контрактов на определение рыночной оценки имущества, в результате оценено 64 объекта муниципальной собственности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  заключен агентский договор с ООО "РКЦ-ЖКХ» на оплату услуг, связанных с начислением, организацией сбора и учета платежей  за найм жилых помещений по договорам социального найма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изведен снос ветхого незавершенного строительством  объекта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ab/>
        <w:tab/>
        <w:t>Для  обеспечения  надлежащего  уровня  эксплуатации  муниципального  имущества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оплачены не исполненные бюджетные обязательства 2016 года, а так же текущая задолженность</w:t>
      </w:r>
      <w:r>
        <w:rPr>
          <w:spacing w:val="-2"/>
          <w:sz w:val="26"/>
          <w:szCs w:val="26"/>
        </w:rPr>
        <w:t xml:space="preserve"> перед управляющими компаниями и Управлением городского хозяйства за временно незакрепленные жилые и нежилые  помещения в размере 2 915,3 тыс. руб., в том числе путем заключения 4-х договоров цессии в сумме- 1501,8 тыс. руб.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обеспечения сохранности объектов муниципальной собственности  и  смягчения последствий чрезвычайных ситуаций природного и техногенного характера объявлен аукцион по заключению муниципального контракта на  застрахование жилые помещения в деревянном исполнении в размере  25,4 тыс. кв.м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В целях формирования фонда капитального ремонта общего имущества в многоквартирных жилых домах заключено соглашение с Некоммерческой организацией  «Югорский фонд капитального ремонта многоквартирных домов» от 29.08.2014 № 166 МС  на 414 ед. или  20 793,3 кв.м. объектов жилого и нежилого фонда.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6"/>
          <w:szCs w:val="26"/>
        </w:rPr>
        <w:t>- о необходимости корректировки муниципальной программы (с указанием обоснований) – внесены изменения в муниципальную программу «О внесении изменения в постановление администрации города от  23.12.2015 № 373-па «Об утверждении муниципальной  программы «Управление  муниципальным имуществом  муниципального образования городской округ город Пыть –Ях на 2016-2020 годы» (с изм. от 27.03.2017 № 75-па, от06.06.2017 № 147)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информация приведена в таблице №2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рограммы:       _________________________               И.В. Мура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 55 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9:00Z</dcterms:created>
  <dc:creator>MuravskayaIV</dc:creator>
  <dc:description/>
  <cp:keywords/>
  <dc:language>en-US</dc:language>
  <cp:lastModifiedBy>MuravskayaIV</cp:lastModifiedBy>
  <cp:lastPrinted>2017-07-17T13:20:00Z</cp:lastPrinted>
  <dcterms:modified xsi:type="dcterms:W3CDTF">2017-07-17T08:21:00Z</dcterms:modified>
  <cp:revision>91</cp:revision>
  <dc:subject/>
  <dc:title>Пояснительная записка</dc:title>
</cp:coreProperties>
</file>