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Выполнение Указов  Президента Российской Федерации 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1"/>
        <w:gridCol w:w="4279"/>
        <w:gridCol w:w="3425"/>
        <w:gridCol w:w="3665"/>
      </w:tblGrid>
      <w:tr>
        <w:trPr>
          <w:trHeight w:val="12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аза (поручение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Ханты-Мансийском автономном округе – Юрге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 муниципальном  образовании городской  округ  город Пыть-Ях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каз Президента Российской Федерации от 7 мая 2012 г. № 597 «О мероприятиях по реализации государственной социальной политики»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ручен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 совершенствование  оплаты  труда бюджетного  сектора  экономики, обусловив  повышение  оплаты  труда  достижениями  конкретных  показателей  качества  и количества  оказываемых  услуг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 Правительства  Ханты-Мансийского  автономного  округа-Югры</w:t>
            </w:r>
          </w:p>
          <w:p>
            <w:pPr>
              <w:pStyle w:val="Normal"/>
              <w:jc w:val="center"/>
              <w:rPr/>
            </w:pPr>
            <w:r>
              <w:rPr/>
              <w:t>От 09.02.2013г  № 46-рп «О  плане  мероприятий ( «Дорожной  карте»)  изменения  в  отраслях  социальной  сферы  направленные  на  повышение  эффективности  сферы  культуры в   Ханты-Мансийском  автономном округе -Югре» ( с  изм.  от 17.05.2013 № 217-рп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 администрации города от 29.01.2013 г. № 159-ра «О  графике  примерных (индикативных) значений  соотношения  средней   заработной  платы  отдельных  категорий  работников  муниципальных  учреждений  города Пыть-Яха  к  средней  заработной  плате по  Ханты-Мансийскому  автономному округу –Югре  на  период 2012-2018  годы» ( с  изм. от 11.07.2013 г. № 1609-ра, от 31.10.2013. № 2500-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ряжение  администрации города от17.05.2013г № 1107-р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плане  мероприятий («дорожная  карта») «Изменения  в  учреждениях  культуры, направленные  на  повышение  эффективности  сферы  культуры, соотнесенные  с  этапами перехода  на  эффективный  контракт  в городе Пыть-Яхе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  изм.  от 12.07.2013 № 1631-ра, от 29.07.2013 № 1744-ра)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ряжение  администрации города  от 17.05.2013г. № 1108-ра «О  плане  мероприятий («дорожной карте») «Изменения, направленные  на  повышение  эффективности  и  качества  услуг  по  дополнительному  образованию  в  сфере  культуры  и  искусства, соотнесенные  с  этапами  перехода  на  эффективный  контракт  муниципального  бюджетного  образовательного  учреждения  дополнительного  образования  детей «Детская  школа  искусств»</w:t>
            </w:r>
          </w:p>
        </w:tc>
      </w:tr>
      <w:tr>
        <w:trPr/>
        <w:tc>
          <w:tcPr>
            <w:tcW w:w="1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чет  по  выполнению «дорожных  карт»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«дорожной карты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по дорожной карте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в 2013 году,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охранение доли детей 4 – 17 лет обучающихся в детской школе искусств от общей численности детей данной возрастной категории, проживающих в городе  (процент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охранение доли детей 1-9 классов, обучающихся в детской школе искусств от общей численности детей данной возрастной категории, проживающих в городе  (процент)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,2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хват детей 1-9 классов, обучающихся в Детской школе искусств по  предпрофессиональным   программам (процент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%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1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Удельный вес численности   обучающихся  по программам дополнительного образования в сфере культуры и искусства,  участвующих в олимпиадах и конкурсах различного уровня, в общей  численности обучающихся  по программам (процент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личества    проведенных общественно-значимых (культурно-досуговых мероприятий) мероприятий и акций (единиц)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271  (135,5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числа клубных формирований  культурно-досуговых учреждений муниципального образования городской округ город Пыть-Ях (единиц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7 (104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личества победителей конкурсов и фестивалей на окружном, региональном, российском и международном уровне (человек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9  (490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личества посетителей муниципального музея муниципального образования городской округ город Пыть-Ях (человек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7 559  (123,9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предоставленных (во всех формах) зрителю музейных предметов в общем количестве музейных предметов основного фонда муниципального образования городской округ город Пыть-Ях (%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37,7 (107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цифрованных музейных предметов музейного фонда муниципального образования городской округ город Пыть-Ях, представленных в сети Интернет (единиц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306 (102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 выставок, осуществляемых из фондов муниципального музея муниципального образования городской округ город Пыть-Ях  (количество)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10 (142,8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личества посещений муниципальных библиотек муниципального образования городской округ город Пыть-Ях (единиц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78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113 440 (104,3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справочно-поисковому аппарату и базам данных муниципальных библиотек муниципального образования городской округ город Пыть-Ях  (единиц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62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33 193 (101,7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личества читателей муниципальных библиотек муниципального образования городской округ город Пыть-Ях (человек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6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14 887 (100,2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окументов библиотечного фонда, переведённых в электронную форму (годовой комплект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8  (200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библиографических записей в электронных каталогах </w:t>
            </w:r>
            <w:r>
              <w:rPr>
                <w:color w:val="000000"/>
              </w:rPr>
              <w:t>муниципальных библиотек муниципального образования городской округ город Пыть-Ях (%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 %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предоставления платных услуг, оказанных муниципальными учреждениями культуры  муниципального образования городской округ город Пыть-Ях (рублей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7 5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2 101 600 (143%)</w:t>
            </w:r>
          </w:p>
        </w:tc>
      </w:tr>
      <w:tr>
        <w:trPr>
          <w:trHeight w:val="7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06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067</w:t>
            </w:r>
          </w:p>
          <w:p>
            <w:pPr>
              <w:pStyle w:val="Normal"/>
              <w:jc w:val="center"/>
              <w:rPr/>
            </w:pPr>
            <w:r>
              <w:rPr/>
              <w:t>(66,1 %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 плата  по  учреждениям  культур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33 133,39 руб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 33 133,39 руб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заработная  плата педагогов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46 680,9 руб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 46 680,9 руб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оручение:</w:t>
            </w:r>
            <w:r>
              <w:rPr>
                <w:color w:val="000000"/>
              </w:rPr>
              <w:t xml:space="preserve"> независимая  система  оценки  качества  работы  организаций, оказывающих  социальные  услуг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Постановление  администрации города  от 11.09.2012 №212-па  «Об  утверждении  порядка  разработки  и  утверждения  административных  регламентов  предоставления  муниципальных  услуг»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  администрации города  от 28.06.2013 № 139-па «Об  утверждении  порядка  формирования  и  ведения  реестров  муниципальных  услуг (работ) муниципального  образования  городской  округ  город Пыть-Ях»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 от 12.03.2013 № 157-па  «Об  утверждении  административного  регламента  предоставления  муниципальной  услуги «предоставление  доступа  к справочно-поисковому аппарату и базам данных муниципальных библиотек» Постановление  администрации города   от 20.06.2013 № 127-па «Об  утверждении  административного  регламента  предоставления  муниципальной  услуги «Предоставление  библиотечных 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 от 20.06.2013 № 128-па</w:t>
            </w:r>
          </w:p>
          <w:p>
            <w:pPr>
              <w:pStyle w:val="Normal"/>
              <w:jc w:val="center"/>
              <w:rPr/>
            </w:pPr>
            <w:r>
              <w:rPr/>
              <w:t>« Об  утверждении  административного  регламента  предоставления  муниципальной 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  от 22.05.2013 № 92-па  « Об  утверждении  административного  регламента  предоставления  муниципальной  услуги «Предоставление информации о проведении ярмарок, выставок народного творчества, ремесел на территории муниципального образования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 администрации города  от 02.06.2013 № 129-па  « Об  утверждении  административного  регламента  предоставления  муниципальной  услуги «Предоставление  культурно-досуговых 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 администрации города  от 11.09.2013 № 218-па   « Об  утверждении  административного  регламента  предоставления  муниципальной  услуги «Поддержка  традиционного  художественного  творче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 от 22.05.2013 № 91-па «Об утверждении административных регламентов по предоставлению муниципальных услуг в сфере культуры «Запись на обзорные, тематические и интерактивные экскурс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 администрации города от 22.10.2013 № 268-па  «Об  утверждении  административного  регламента   предоставления  муниципальной  услуги «Предоставление музейных 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/>
              <w:t>Постановление  администрации города от  12.08.2013 № 175-па  «Об  утверждении  административного  регламента  предоставления  муниципальной  услуги «Предоставление  дополнительного  образования  детям  в  детских  школах  искусств» (с  изм. от 27.11.2013 3 328-па)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 администрации города   от 17.09.2012 № 222-па «Об  утверждении  порядка  изучения  мнения  населения  города Пыть-Ях  о  качестве  оказания  муниципальных  услуг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споряжение администрации города от 15.02.2013 № 320-р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»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Распоряжение администрации города  от 31.01.2011 № 129-ра «Об  утверждении  состава  наблюдательных  советов  в  муниципальных автономных учреждениях  культуры  города Пыть-Яха» (с  изм.  от 14.06.2012 №1464-ра,  от 09.10.13 №2268-ра)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ручени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ведение к 2018  году  средней  заработной  платы  преподавателей дополнительного  образования, работников  учреждений культуры  до  средней заработной  платы в  соответствующем  регион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 Департамента  культуры  Ханты-Мансийского  автономного  округа –Югры  от 09.01.2013 № 4-нп «ОБ  утверждении  примерных  положений  по  оплате  труда  работников  государственных  учреждений  культуры,  искусства  и  образования, подведомственных Департаменту культуры Ханты-Мансийского  автономного  округа –Югры» ( с им.  от 24.10.2013 № 9-нп)  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 администрации города от 29.01.2013 г. № 159-ра «О  графике  примерных (индикативных) значений  соотношения  средней   заработной  платы  отдельных  категорий  работников  муниципальных  учреждений  города Пыть-Яха  к  средней  заработной  плате по  Ханты-Мансийскому  автономному округу –Югре  на  период 2012-2018  годы» ( с  изм. от 11.07.2013 г. № 1609-ра, от 31.10.2013. № 2500-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 администрации города  от 19.08.2013 № 178 –па «Об  утверждении  положений  об  оплате  труда  работников  муниципальных  учреждений  культуры, подведомственных  отделу  по  культуре  и  искусству  администрации города Пыть-Ях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 администрации горда  от 26.04.2013 № 82-па «Об  утверждении  порядка  установления  стимулирующих  выплат  из директорского  фонда  руководителю  муниципального  бюджетного  образовательного  учреждения  дополнительного образования  детей «детская  школа  искусст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 достижений по  средней  заработной  плате до  средней  по  регион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 плата  по  учреждениям  культур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33 133,39 руб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 33 133,39 руб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заработная  плата педагогов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46 680,9 руб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 46 680,9 руб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оручение: </w:t>
            </w:r>
            <w:r>
              <w:rPr>
                <w:color w:val="000000"/>
              </w:rPr>
              <w:t>Обеспечить  поддержку  создания  публичных  электронных  библиотек, сайтов  музеев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йт МАУК «Централизованная  библиотечная система»  работает с июня 2012 года. На  сайте  обеспечен  доступ  к  электронному  каталогу. Информация на сайте обновляется еженедельно, количество посетителей сайта за 2013 год составило – 1617 челове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ый  сайт МУАК «Краеведческий  экомузее»  создан  в  апреле 2012 года. Обновляется  еженедельно, количество посетителей сайта за 2013 год составило 1910 челов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аз  президента  Российской  Федерации  от 22.04.2013 № 375 «О  проведении в Российской  Федерации Года  культуры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  Правительства Ханты-Мансийского автономного  округа –Югры  от 30.08.2013 № 454-рп «О  плане  основных  мероприятий  по  проведению  года  культуры  в Ханты-Мансийском автономном  округе –Югре в 2014 году»  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ряжение  администрации города от 21.01.2014 № 73-рп «О  плане  основных  мероприятий  по  проведению  года  культуры  в городе Пыть-Яхе в 2014  году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-709" w:right="-709" w:firstLine="720"/>
      <w:jc w:val="both"/>
      <w:outlineLvl w:val="0"/>
    </w:pPr>
    <w:rPr>
      <w:rFonts w:ascii="Calibri" w:hAnsi="Calibri" w:eastAsia="Calibri" w:cs="Calibri"/>
      <w:bCs/>
      <w:kern w:val="2"/>
      <w:sz w:val="2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Calibri" w:hAnsi="Calibri" w:eastAsia="Calibri" w:cs="Calibri"/>
      <w:bCs/>
      <w:kern w:val="2"/>
      <w:sz w:val="2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0:27:00Z</dcterms:created>
  <dc:creator>User</dc:creator>
  <dc:description/>
  <cp:keywords/>
  <dc:language>en-US</dc:language>
  <cp:lastModifiedBy>Администрация города</cp:lastModifiedBy>
  <cp:lastPrinted>2014-03-15T14:47:00Z</cp:lastPrinted>
  <dcterms:modified xsi:type="dcterms:W3CDTF">2014-03-15T10:27:00Z</dcterms:modified>
  <cp:revision>2</cp:revision>
  <dc:subject/>
  <dc:title>Выполнение Указов  Президента Российской Федерации  </dc:title>
</cp:coreProperties>
</file>