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autoSpaceDE w:val="false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выполнения муниципального задания учреждениями физической культуры и спорта </w:t>
      </w:r>
    </w:p>
    <w:p>
      <w:pPr>
        <w:pStyle w:val="Normal"/>
        <w:autoSpaceDE w:val="false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остановлению администрации города от 23.06.2013 146-па</w:t>
      </w:r>
    </w:p>
    <w:p>
      <w:pPr>
        <w:pStyle w:val="Normal"/>
        <w:autoSpaceDE w:val="false"/>
        <w:ind w:firstLine="539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01.01.2015 го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/>
        <w:t>Характеристика фактических и запланированных на соответствующий период времени показателей выполнения муниципального задания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863"/>
      </w:tblGrid>
      <w:tr>
        <w:trPr>
          <w:trHeight w:val="4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я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услуги (работы)</w:t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ДЮСШ, МБОУ ДОД СДЮСШОР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 в области физической культуры и спорта.</w:t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ДЮСШ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 в области физической культуры и спорта, предоставление в пользование населению спортивных сооружений.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У «Спортивный комплекс»                               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физкультурно-оздоровительных услуг, предоставление в пользование населению спортивных сооружений.</w:t>
            </w:r>
          </w:p>
        </w:tc>
      </w:tr>
      <w:tr>
        <w:trPr>
          <w:trHeight w:val="11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 КСК «Кедр»</w:t>
            </w:r>
          </w:p>
          <w:p>
            <w:pPr>
              <w:pStyle w:val="Normal"/>
              <w:autoSpaceDE w:val="false"/>
              <w:ind w:left="180" w:firstLine="53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180" w:firstLine="53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физкультурно-оздоровительных услуг, предоставление в пользование населению спортивных сооружений, п</w:t>
            </w:r>
            <w:r>
              <w:rPr>
                <w:rStyle w:val="FontStyle29"/>
                <w:sz w:val="26"/>
                <w:szCs w:val="26"/>
              </w:rPr>
              <w:t>редоставление культурно-досуговых услуг.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МБОУ ДОД ДЮСШ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2"/>
        <w:gridCol w:w="1417"/>
        <w:gridCol w:w="1899"/>
        <w:gridCol w:w="1551"/>
        <w:gridCol w:w="2456"/>
      </w:tblGrid>
      <w:tr>
        <w:trPr>
          <w:trHeight w:val="720" w:hRule="atLeast"/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начение, утвержденное в муниципальном задании на   2014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ое значение за 12 месяце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" w:leader="none"/>
              </w:tabs>
              <w:ind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 в области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истический и аналитический отчеты</w:t>
            </w:r>
          </w:p>
        </w:tc>
      </w:tr>
      <w:tr>
        <w:trPr>
          <w:trHeight w:val="960" w:hRule="atLeast"/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в пользование населению спортивных соору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3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323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8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0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МБОУ ДОД СДЮСШОР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6"/>
        <w:gridCol w:w="1461"/>
        <w:gridCol w:w="1893"/>
        <w:gridCol w:w="1546"/>
        <w:gridCol w:w="2335"/>
      </w:tblGrid>
      <w:tr>
        <w:trPr>
          <w:trHeight w:val="720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, утвержденное в муниципальном задании на   2014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ое значение за 12 месяце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 в области физической культуры и спор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2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4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2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249" w:firstLine="1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истический и аналитический отчеты Журналы учета</w:t>
            </w:r>
          </w:p>
        </w:tc>
      </w:tr>
      <w:tr>
        <w:trPr>
          <w:trHeight w:val="240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4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2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249" w:firstLine="1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АУ «Спортивный комплекс» 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6"/>
        <w:gridCol w:w="1600"/>
        <w:gridCol w:w="1893"/>
        <w:gridCol w:w="1549"/>
        <w:gridCol w:w="2323"/>
      </w:tblGrid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я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, утвержденное в муниципальном задании на   2014 го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ое значение за 12 месяце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55" w:hRule="atLeast"/>
          <w:cantSplit w:val="true"/>
        </w:trPr>
        <w:tc>
          <w:tcPr>
            <w:tcW w:w="6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физкультурно-оздоровительных услуг  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истический и аналитический отчеты Журналы учета</w:t>
            </w:r>
          </w:p>
        </w:tc>
      </w:tr>
      <w:tr>
        <w:trPr>
          <w:trHeight w:val="114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ебно-тренировочный процесс для детей и взрослых 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 21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портивных мероприятий</w:t>
            </w:r>
          </w:p>
          <w:p>
            <w:pPr>
              <w:pStyle w:val="Style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иных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ая единиц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ая единиц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3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93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в пользование населению спортивных сооружений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е лиц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ые организации</w:t>
            </w:r>
          </w:p>
        </w:tc>
        <w:tc>
          <w:tcPr>
            <w:tcW w:w="16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ие тренажерного зала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осетителе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69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МАУ КСК «Кедр»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455"/>
        <w:gridCol w:w="1893"/>
        <w:gridCol w:w="1546"/>
        <w:gridCol w:w="2326"/>
      </w:tblGrid>
      <w:tr>
        <w:trPr>
          <w:trHeight w:val="720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, утвержденное в муниципальном задании на   2014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ое значение за 12 месяце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Style w:val="FontStyle29"/>
                <w:sz w:val="26"/>
                <w:szCs w:val="26"/>
              </w:rPr>
              <w:t>Предоставление культурно-досуговых услу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истический и аналитический отчеты Журналы учета</w:t>
            </w:r>
          </w:p>
        </w:tc>
      </w:tr>
      <w:tr>
        <w:trPr>
          <w:trHeight w:val="990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физкультурно-оздоровительных услу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9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93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в пользование населению спортивных сооруже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1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19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580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580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ведения об оценке потребителями качества оказанных муниципальных услуг, замечания потребителей по качеству оказания услуг (выполнения работ) и порядку их оказания (выполнения) за 12 месяцев 2014 года: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 жалоб со стороны посетителей,  занимающихся не поступало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Характеристика факторов, повлиявших на отклонение фактических результатов выполнения муниципального задания от запланированных: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863"/>
      </w:tblGrid>
      <w:tr>
        <w:trPr>
          <w:trHeight w:val="4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я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оры  повлиявшие на отклонение</w:t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ДЮСШ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величение вызвано зачислением учащихся в сентябре в новом учебном году. Основание: Приказы о зачислении обучающихся в МБОУ ДОД ДЮСШ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величение данного показателя за 12 месяцев 2014 г. произошло за счет посещаемости игрового зала ФСК «Атлант» сотрудниками сторонних организаций (договора на посещение игрового зала), увеличение количества занимающихся в группе укрепления здоровья предоставление услуг в зале аэробики ФСК с универсальным игровым залом «Атлант».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СДЮСШОР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тклонения вызваны с отчислением учащихся в мае 2014 г. в связи с выпуском из школы. Основание: Приказы об отчислении обучающихся из МБОУ ДОД СДЮСШОР.</w:t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У «Спортивный комплекс»                              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пад посещений произошел с июня по август месяц, так как начался отпускной перио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тклонения вызваны в связи с тем, что общественные организации, запланированные мероприятия в 4 квартале 2014 года отменил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firstLine="53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 КСК «Кедр»</w:t>
            </w:r>
          </w:p>
          <w:p>
            <w:pPr>
              <w:pStyle w:val="Normal"/>
              <w:autoSpaceDE w:val="false"/>
              <w:ind w:left="180" w:firstLine="53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Исполнение показателей 100%. 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 xml:space="preserve">4. Характеристика  перспектив выполнения муниципального задания в соответствии с утвержденными </w:t>
      </w:r>
      <w:r>
        <w:rPr/>
        <w:t>объемами муниципального задания: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863"/>
      </w:tblGrid>
      <w:tr>
        <w:trPr>
          <w:trHeight w:val="4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я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9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спективы  выполнения муниципального задания</w:t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ДЮСШ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ия показателей муниципального задания за 12 месяцев  2014 года составило –101 %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Предоставление дополнительного образования в области физической культуры и спорта за 12 месяцев  2014 года в соотношение фактической величины к плановой на 2014 год составляет – 101 %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Предоставление в пользование населению спортивных сооружений за 12  месяцев  2014 года в соотношение фактической величины к плановой на 2014 год составляет –101  %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м субсидии на выполнение муниципального задания учреждения на 2014 год составил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 счет средств местного бюджета – план 40 273,8 тыс.руб. факт на 01.01.2015 – 37 582,4 тыс.руб.- (93,3%) от годовых назначений, платные услуги – план 1 190 тыс.руб., на 01.01.2015 исполнено 1 189,8 тыс.руб.  – (99,9 %) от годовых назначений.</w:t>
            </w:r>
          </w:p>
        </w:tc>
      </w:tr>
      <w:tr>
        <w:trPr>
          <w:trHeight w:val="3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СДЮСШОР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ия показателей муниципального задания за 12 месяцев  2014 года составило – 90,4%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Предоставление дополнительного образования в области физической культуры и спорта за 12 месяцев  2014 года в соотношение фактической величины к плановой на 2014 год составляет – 90,4 %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м субсидии на выполнение муниципального задания учреждения на 2014 год</w:t>
            </w:r>
            <w:r>
              <w:rPr>
                <w:sz w:val="26"/>
                <w:szCs w:val="26"/>
              </w:rPr>
              <w:t xml:space="preserve"> - за счет средств местного бюджета – план 19 155,8 тыс.руб. факт на 01.01.2015 –17 559,5 тыс. руб. (91,6 %) от годовых назначений.</w:t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У «Спортивный комплекс»                              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ия показателей муниципального задания за 12 месяцев  2014 года составило – 96,8 %</w:t>
            </w:r>
          </w:p>
          <w:p>
            <w:pPr>
              <w:pStyle w:val="Style2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.</w:t>
            </w:r>
            <w:r>
              <w:rPr>
                <w:sz w:val="26"/>
                <w:szCs w:val="26"/>
              </w:rPr>
              <w:t xml:space="preserve"> Предоставление физкультурно-оздоровительных услуг за </w:t>
            </w:r>
            <w:r>
              <w:rPr>
                <w:sz w:val="26"/>
                <w:szCs w:val="26"/>
                <w:lang w:val="ru-RU"/>
              </w:rPr>
              <w:t>12</w:t>
            </w:r>
            <w:r>
              <w:rPr>
                <w:sz w:val="26"/>
                <w:szCs w:val="26"/>
              </w:rPr>
              <w:t xml:space="preserve"> месяцев  2014 года в соотношение фактической величины к плановой на 2014 год – </w:t>
            </w:r>
            <w:r>
              <w:rPr>
                <w:sz w:val="26"/>
                <w:szCs w:val="26"/>
                <w:lang w:val="ru-RU"/>
              </w:rPr>
              <w:t xml:space="preserve">137 </w:t>
            </w:r>
            <w:r>
              <w:rPr>
                <w:sz w:val="26"/>
                <w:szCs w:val="26"/>
              </w:rPr>
              <w:t>%</w:t>
            </w:r>
            <w:r>
              <w:rPr>
                <w:sz w:val="26"/>
                <w:szCs w:val="26"/>
                <w:lang w:val="ru-RU"/>
              </w:rPr>
              <w:t>;</w:t>
            </w:r>
          </w:p>
          <w:p>
            <w:pPr>
              <w:pStyle w:val="Style2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</w:t>
            </w:r>
            <w:r>
              <w:rPr>
                <w:sz w:val="26"/>
                <w:szCs w:val="26"/>
              </w:rPr>
              <w:t xml:space="preserve"> Предоставление в пользование населению спортивных сооружени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за</w:t>
            </w:r>
            <w:r>
              <w:rPr>
                <w:sz w:val="26"/>
                <w:szCs w:val="26"/>
                <w:lang w:val="ru-RU"/>
              </w:rPr>
              <w:t>12</w:t>
            </w:r>
            <w:r>
              <w:rPr>
                <w:sz w:val="26"/>
                <w:szCs w:val="26"/>
              </w:rPr>
              <w:t xml:space="preserve"> месяцев  2014 года в соотношение фактической величины к плановой на 2014 год – </w:t>
            </w:r>
            <w:r>
              <w:rPr>
                <w:sz w:val="26"/>
                <w:szCs w:val="26"/>
                <w:lang w:val="ru-RU"/>
              </w:rPr>
              <w:t>56,6</w:t>
            </w:r>
            <w:r>
              <w:rPr>
                <w:sz w:val="26"/>
                <w:szCs w:val="26"/>
              </w:rPr>
              <w:t xml:space="preserve"> %</w:t>
            </w:r>
            <w:r>
              <w:rPr>
                <w:sz w:val="26"/>
                <w:szCs w:val="26"/>
                <w:lang w:val="ru-RU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м субсидии на выполнение муниципального задания учреждения на 2014 год составил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 за счет средств местного бюджета – план 12 944,5 тыс.руб. факт на 01.01.2015 – 12 935,9 тыс.руб.- (99,9%) от годовых назначений, платные услуги – план 600,0 тыс.руб., на 01.01.2015 исполнено 566,1 тыс.руб.  – (94,4%) от годовых назначений.</w:t>
            </w:r>
          </w:p>
          <w:p>
            <w:pPr>
              <w:pStyle w:val="Style2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   </w:t>
            </w:r>
          </w:p>
        </w:tc>
      </w:tr>
      <w:tr>
        <w:trPr>
          <w:trHeight w:val="71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firstLine="53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 КСК «Кедр»</w:t>
            </w:r>
          </w:p>
          <w:p>
            <w:pPr>
              <w:pStyle w:val="Normal"/>
              <w:autoSpaceDE w:val="false"/>
              <w:ind w:left="180" w:firstLine="53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Исполнения показателей муниципального задания за 12 месяцев  2014 года составило  – 100 %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  <w:r>
              <w:rPr>
                <w:rStyle w:val="FontStyle29"/>
                <w:sz w:val="26"/>
                <w:szCs w:val="26"/>
              </w:rPr>
              <w:t>Предоставление культурно-досуговых услу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12 месяцев 2014 года в соотношение фактической величины к плановой на 2014 год приносящий доход деятельности– 100 %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Предоставление физкультурно-оздоровительных услуг за 12 месяцев 2014 года в соотношение фактической величины к плановой составляет – 100 %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Предоставление в пользование населению спортивных сооружений за 12 месяцев 2014 года в соотношение фактической величины к плановой на 2014 год–100%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м субсидии на выполнение муниципального задания учреждения на 2014 год составил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 за счет средств местного бюджета – план 4 813,2 тыс.руб. факт на 01.01.2015 – 4 813,2 тыс.руб.- (100 %) от годовых назначений, платные услуги – план 252,0 тыс.руб., на 01.01.2015 исполнено 252,0 тыс.руб.  – (100%) от годовых назначений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 физической культуре и спорту                                                             А.Л. Кирилл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аблица: текст Знак"/>
    <w:qFormat/>
    <w:rPr>
      <w:sz w:val="22"/>
      <w:lang w:val="en-US" w:bidi="ar-SA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6">
    <w:name w:val="Таблица: текст Знак Знак"/>
    <w:basedOn w:val="Style14"/>
    <w:qFormat/>
    <w:rPr>
      <w:sz w:val="22"/>
      <w:lang w:val="ru-RU" w:bidi="ar-SA"/>
    </w:rPr>
  </w:style>
  <w:style w:type="character" w:styleId="Style17">
    <w:name w:val=" Знак Знак Знак"/>
    <w:basedOn w:val="Style14"/>
    <w:qFormat/>
    <w:rPr>
      <w:rFonts w:eastAsia="Calibri"/>
      <w:sz w:val="28"/>
      <w:szCs w:val="28"/>
      <w:lang w:val="ru-RU" w:bidi="ar-SA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писок: маркер"/>
    <w:basedOn w:val="Normal"/>
    <w:qFormat/>
    <w:pPr>
      <w:numPr>
        <w:ilvl w:val="0"/>
        <w:numId w:val="1"/>
      </w:numPr>
      <w:spacing w:lineRule="auto" w:line="360"/>
      <w:jc w:val="both"/>
    </w:pPr>
    <w:rPr>
      <w:sz w:val="24"/>
    </w:rPr>
  </w:style>
  <w:style w:type="paragraph" w:styleId="Style20">
    <w:name w:val="Таблица: текст"/>
    <w:basedOn w:val="Normal"/>
    <w:qFormat/>
    <w:pPr>
      <w:jc w:val="both"/>
    </w:pPr>
    <w:rPr>
      <w:sz w:val="22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2">
    <w:name w:val="параграф"/>
    <w:basedOn w:val="Normal"/>
    <w:qFormat/>
    <w:pPr>
      <w:jc w:val="both"/>
    </w:pPr>
    <w:rPr>
      <w:b/>
      <w:sz w:val="24"/>
      <w:szCs w:val="24"/>
    </w:rPr>
  </w:style>
  <w:style w:type="paragraph" w:styleId="Style23">
    <w:name w:val="Таблица: шапка"/>
    <w:basedOn w:val="Normal"/>
    <w:qFormat/>
    <w:pPr>
      <w:jc w:val="both"/>
    </w:pPr>
    <w:rPr>
      <w:b/>
      <w:sz w:val="24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08:00Z</dcterms:created>
  <dc:creator>Admin</dc:creator>
  <dc:description/>
  <cp:keywords/>
  <dc:language>en-US</dc:language>
  <cp:lastModifiedBy>User</cp:lastModifiedBy>
  <cp:lastPrinted>2015-02-12T11:48:00Z</cp:lastPrinted>
  <dcterms:modified xsi:type="dcterms:W3CDTF">2015-05-14T08:55:00Z</dcterms:modified>
  <cp:revision>38</cp:revision>
  <dc:subject/>
  <dc:title/>
</cp:coreProperties>
</file>